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  <w:tab w:val="center" w:pos="4677" w:leader="none"/>
          <w:tab w:val="left" w:pos="8415" w:leader="none"/>
        </w:tabs>
        <w:rPr>
          <w:sz w:val="28"/>
          <w:szCs w:val="28"/>
        </w:rPr>
      </w:pPr>
      <w:r>
        <w:rPr>
          <w:sz w:val="28"/>
          <w:szCs w:val="28"/>
        </w:rPr>
        <w:t>23.04.2014                                  г. Мичуринск</w:t>
        <w:tab/>
        <w:t xml:space="preserve"> № 804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дополнений в постановление администрации района от 19.03.2014 №523 «Об утверждении форм отчетов о работе по профилактике безнадзорности и правонарушений несовершеннолетних на территории Мичуринского района»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унктом «г» статьи 9 Закона Тамбовской области от 28.06.2002  № 31-З «О порядке создания и организации деятельности комиссий по делам несовершеннолетних и защиты их прав в Тамбовской области» (в редакции от 04.12.2013) администрация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 администрации района от 19.03.2014 №523 «Об утверждении форм отчетов о работе по профилактике безнадзорности и правонарушений несовершеннолетних на территории Мичуринского района» следующие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после слов  «на территории Мичуринского района в», дополнить словами «комиссию по делам несовершеннолетних и защите их прав при администрации Тамбовской области,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главам сельсоветов района внести аналогичные изменения  в постановления об утверждении форм отчетов о работе по профилактике безнадзорности и правонарушений несовершеннолетних на соответствующей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С.В. Щ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5:00Z</dcterms:created>
  <dc:creator>user</dc:creator>
  <dc:description/>
  <cp:keywords/>
  <dc:language>en-US</dc:language>
  <cp:lastModifiedBy>odn1</cp:lastModifiedBy>
  <cp:lastPrinted>2014-04-24T09:28:00Z</cp:lastPrinted>
  <dcterms:modified xsi:type="dcterms:W3CDTF">2014-04-28T11:34:00Z</dcterms:modified>
  <cp:revision>36</cp:revision>
  <dc:subject/>
  <dc:title/>
</cp:coreProperties>
</file>