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СТАРОЮРЬ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АМБОВ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5.10.2014                          </w:t>
      </w:r>
      <w:r>
        <w:rPr>
          <w:bCs/>
          <w:sz w:val="28"/>
          <w:szCs w:val="28"/>
          <w:lang w:val="en-US"/>
        </w:rPr>
        <w:t xml:space="preserve">        </w:t>
      </w:r>
      <w:r>
        <w:rPr>
          <w:bCs/>
          <w:sz w:val="28"/>
          <w:szCs w:val="28"/>
        </w:rPr>
        <w:t xml:space="preserve">  с.Староюрьево                                      №  </w:t>
      </w:r>
      <w:r>
        <w:rPr>
          <w:bCs/>
          <w:sz w:val="28"/>
          <w:szCs w:val="28"/>
          <w:lang w:val="en-US"/>
        </w:rPr>
        <w:t>576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О внесении изменений в постановление администрации района от 25.12.2013 № 928 «Об утверждении муниципальной программы «Обеспечение доступным и комфортным жильем и коммунальными услугами граждан района» на 2014-2020 годы»»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уточнения объемов финансирования, предусмотренных для реализации программы «Обеспечение доступным </w:t>
      </w:r>
      <w:r>
        <w:rPr>
          <w:bCs/>
          <w:sz w:val="28"/>
          <w:szCs w:val="28"/>
        </w:rPr>
        <w:t>и комфортным жильем и коммунальными услугами граждан района» на 2014-2020 годы» в 2014-2015 годах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администрация Староюрьевского  района ПОСТАНОВЛЯЕТ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1. Внести следующие изменения в постановление администрации района от 25.12.2013 № 928 «Об утверждении муниципальной программы «Обеспечение доступным и комфортным жильем и коммунальными услугами граждан района» на 2014-2020 годы»»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зицию «Объемы и источники финансирования Программы  паспорта Программы</w:t>
      </w:r>
      <w:r>
        <w:rPr/>
        <w:t>» изложить в следующей редакции:</w:t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907"/>
        <w:gridCol w:w="6738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Объем бюджетных ассигнований на реализацию Муниципальной программы в 2014 - 2020 годах составит 334 782,1 тыс. рублей, в том числе: за счет средств федерального бюджета -169 874,873 тыс. рублей: 2014 год — 759,438 тыс. рублей; 2015 год — 25 924,049 тыс. рублей; 2016 год — 29 316,492 тыс. рублей; 2017 год — 26 210,136 тыс. рублей; 2018 год — 21 384,486 тыс. рублей; 2019 год — 23 594,136 тыс. рублей; 2020 год — 42 686,136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за счет средств  бюджета области- 112 928,844 тыс. рублей:</w:t>
            </w:r>
            <w:hyperlink w:anchor="sdfootnote1sym#sdfootnote1sym">
              <w:bookmarkStart w:id="0" w:name="sdfootnote1anc"/>
              <w:r>
                <w:rPr>
                  <w:rStyle w:val="InternetLink"/>
                  <w:sz w:val="15"/>
                  <w:szCs w:val="15"/>
                  <w:vertAlign w:val="superscript"/>
                </w:rPr>
                <w:t>1</w:t>
              </w:r>
            </w:hyperlink>
            <w:bookmarkEnd w:id="0"/>
            <w:r>
              <w:rPr>
                <w:color w:val="000000"/>
                <w:sz w:val="27"/>
                <w:szCs w:val="27"/>
              </w:rPr>
              <w:t xml:space="preserve"> 2014 год — 1 037,856 тыс. рублей; 2015 год – 18 179,154 тыс. рублей; 2016 год – 20 864,528 тыс. рублей; 2017 год – 18 456,424 тыс. рублей; 2018 год – 15 319,834 тыс. рублей; 2019 год — 16 756,024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27"/>
                <w:szCs w:val="27"/>
              </w:rPr>
              <w:t>2020 год —</w:t>
            </w:r>
            <w:r>
              <w:rPr>
                <w:color w:val="000000"/>
                <w:sz w:val="27"/>
                <w:szCs w:val="27"/>
              </w:rPr>
              <w:t xml:space="preserve"> 22 315,024 тыс. рублей;</w:t>
            </w:r>
          </w:p>
          <w:p>
            <w:pPr>
              <w:pStyle w:val="Style15"/>
              <w:spacing w:before="100" w:after="0"/>
              <w:rPr/>
            </w:pPr>
            <w:bookmarkStart w:id="1" w:name="sdfootnote1sym"/>
            <w:r>
              <w:rPr>
                <w:sz w:val="27"/>
                <w:szCs w:val="27"/>
              </w:rPr>
              <w:t>а счет средств бюджета района- 2966,802</w:t>
            </w:r>
            <w:r>
              <w:rPr>
                <w:color w:val="000000"/>
                <w:sz w:val="27"/>
                <w:szCs w:val="27"/>
              </w:rPr>
              <w:t xml:space="preserve"> тыс. рублей: 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2014 год — 186,246 тыс. рублей; 2015 год — 560,556 тыс. рублей; 2016 год - 460,0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2017 год — 440,0 тыс. рублей; 2018 год — 440,0 тыс. рублей; 2019 год — 440,0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27"/>
                <w:szCs w:val="27"/>
              </w:rPr>
              <w:t xml:space="preserve">2020 год — 440,0 </w:t>
            </w:r>
            <w:r>
              <w:rPr>
                <w:color w:val="000000"/>
                <w:sz w:val="27"/>
                <w:szCs w:val="27"/>
              </w:rPr>
              <w:t>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 счет средств бюджета поселений -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 xml:space="preserve">2636,093 тыс. рублей: 2014 год — 10,81 тыс. рублей; 2015 год — 411,513 тыс. рублей; 2016 год - 466,0 тыс. рублей; 2017 год — 416,6 тыс. рублей; 2018 год — 336,17 тыс. рублей; 2019 год — 373,0 тыс. рублей; </w:t>
            </w:r>
            <w:r>
              <w:rPr>
                <w:sz w:val="27"/>
                <w:szCs w:val="27"/>
              </w:rPr>
              <w:t xml:space="preserve">2020 год — 622,0 </w:t>
            </w:r>
            <w:r>
              <w:rPr>
                <w:color w:val="000000"/>
                <w:sz w:val="27"/>
                <w:szCs w:val="27"/>
              </w:rPr>
              <w:t>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 счет средств внебюджетных источников-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 375,488 тыс. рублей: 2014 год – 2020,32 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5 год - 7287,228 тыс. рублей; 2016 год - 8 370,18 тыс. рублей; 2017 год — 7 174,44 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8 год - 7 174,44 тыс. рублей; 2019 год - 7 174,44 тыс. рублей; 2020 год - 7 174,44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 xml:space="preserve">общий объем финансирования - 334 782,1 тыс. рублей: 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2014 год- 4 014,67 тыс. рублей; 2015 год- 52 362,5 тыс. рублей; 2016 год - 59 477,2 тыс. рублей; 2017 год – 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52 697,6 тыс. рублей; 2018 год- 44 654,93 тыс. рублей;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bookmarkStart w:id="2" w:name="sdfootnote1sym"/>
            <w:r>
              <w:rPr>
                <w:sz w:val="24"/>
                <w:szCs w:val="24"/>
              </w:rPr>
              <w:t>2019 год - 48 337,6 тыс. рублей; 2020 год - 73237,6 тыс. рублей</w:t>
            </w:r>
            <w:bookmarkEnd w:id="2"/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разделе 1 абзац 8 изложить в следующей редакции: «Реализация мероприятий программы в 2014-2020 годах позволит улучшить жилищные условия 38 молодым семьям и привлечь в жилищную сферу 71 755,92 тыс.рублей, в т.ч. из бюджетов всех уровней -25 380,432 тыс.рублей, а также внебюджетных средств -46 375,488 тыс.рублей.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разделе 5 абзац 1 изложить в следующей редакции: «Объем финансирования программы составит 334 782,1 тыс.рублей, в том числе за счет средств федерального бюджета 169 874,873 тыс.рублей, бюджета области -112 928,844 тыс.рублей, бюджета района – 2 966,802 тыс.рублей,  бюджета поселений – 2 636,093 тыс.рублей, внебюджетных источников -46 375,488 тыс.рублей.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иложения №1, №2, №3, №4 изложить в новой редакции согласно приложениям к настоящему постановл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5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ицию «Целевые индикаторы и показатели подпрограммы, их значения на последний год реализации Паспорта подпрограммы» изложить в следующей редакции: «Количество молодых семей, улучшивших жилищные условия -38 семей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озицию «Объемы и источники финансирования Паспорта подпрограммы»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907"/>
        <w:gridCol w:w="6738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Общий объем финансирования с учетом цен соответствующего года – 71755,92 тыс.рублей, в том числе: средства федерального бюджета -7 976,707 тыс. рублей: 2014 год — 470,448 тыс. рублей; 2015 год — 1 233,223 тыс. рублей; 2016 год — 1 416,492 тыс. рублей; 2017 год — 1 214,136 тыс. рублей; 2018 год — 1 214,136 тыс. рублей; 2019 год — 1 214,136 тыс. рублей; 2020 год — 1 214,136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за счет средств  бюджета области- 14 436,923 тыс. рублей:</w:t>
            </w:r>
            <w:hyperlink w:anchor="sdfootnote1sym#sdfootnote1sym">
              <w:r>
                <w:rPr>
                  <w:rStyle w:val="InternetLink"/>
                  <w:sz w:val="15"/>
                  <w:szCs w:val="15"/>
                  <w:vertAlign w:val="superscript"/>
                </w:rPr>
                <w:t>1</w:t>
              </w:r>
            </w:hyperlink>
            <w:r>
              <w:rPr>
                <w:color w:val="000000"/>
                <w:sz w:val="27"/>
                <w:szCs w:val="27"/>
              </w:rPr>
              <w:t xml:space="preserve"> 2014 год — 840,186 тыс. рублей; 2015 год – 2 130,113 тыс. рублей; 2016 год – 2 630,528 тыс. рублей; 2017 год – 2 209,024 тыс. рублей; 2018 год – 2 209,024 тыс. рублей; 2019 год — 2 209,024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27"/>
                <w:szCs w:val="27"/>
              </w:rPr>
              <w:t>2020 год —</w:t>
            </w:r>
            <w:r>
              <w:rPr>
                <w:color w:val="000000"/>
                <w:sz w:val="27"/>
                <w:szCs w:val="27"/>
              </w:rPr>
              <w:t xml:space="preserve"> 2 209,024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27"/>
                <w:szCs w:val="27"/>
              </w:rPr>
              <w:t>а счет средств бюджета района- 2966,802</w:t>
            </w:r>
            <w:r>
              <w:rPr>
                <w:color w:val="000000"/>
                <w:sz w:val="27"/>
                <w:szCs w:val="27"/>
              </w:rPr>
              <w:t xml:space="preserve"> тыс. рублей: 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4 год — 186,246 тыс. рублей; 2015 год — 560,556 тыс. рублей; 2016 год - 460,0 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7 год — 440,0 тыс. рублей; 2018 год — 440,0 тыс. рублей; 2019 год — 440,0 тыс. рублей;</w:t>
            </w:r>
          </w:p>
          <w:p>
            <w:pPr>
              <w:pStyle w:val="Style15"/>
              <w:spacing w:before="100" w:after="0"/>
              <w:rPr/>
            </w:pPr>
            <w:r>
              <w:rPr>
                <w:sz w:val="27"/>
                <w:szCs w:val="27"/>
              </w:rPr>
              <w:t xml:space="preserve">2020 год — 440,0 </w:t>
            </w:r>
            <w:r>
              <w:rPr>
                <w:color w:val="000000"/>
                <w:sz w:val="27"/>
                <w:szCs w:val="27"/>
              </w:rPr>
              <w:t>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 счет средств внебюджетных источников-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6 375,488 тыс. рублей: 2014 год – 2020,32 тыс. рублей;</w:t>
            </w:r>
          </w:p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15 год - 7287,228 тыс. рублей; 2016 год - 8 370,18 тыс. рублей; 2017 год — 7 174,44 тыс. рублей;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2018 год - 7 174,44 тыс. рублей; 2019 год - 7 174,44 тыс. рублей; 2020 год - 7 174,44 тыс. рублей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3 абзац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Успешное выполнение мероприятий подпрограммы позволит в 2014-2020 годах обеспечить жильем 38 молодых семей, нуждающихся в улучшении жилищных условий, в том числе: 2014 год -2 молодые семьи; 2015 год-5 молодых семей; 2016 год – 7 молодых семей; 2017 год -6 молодых семей; 2018 год -6 молодых семей; 2019 год -6 молодых семей; 2020 год - 6 молодых семей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5 абзац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«Общий объем финансирования с учетом цен соответствующего года -71 755,92 тыс.рублей, в том числе: средства федерального бюджета – 7 976,707 тыс.рублей, средства бюджета области -14 436,923 тыс.рублей, средства бюджета района – 2966,802 тыс.рублей, внебюджетные средства -46 375,488 тыс.рублей.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ложении №6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позицию «Объемы и источники финансирования Паспорта подпрограммы» изложить в следующей редакции: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</w:p>
    <w:tbl>
      <w:tblPr>
        <w:tblW w:w="9645" w:type="dxa"/>
        <w:jc w:val="left"/>
        <w:tblInd w:w="-79" w:type="dxa"/>
        <w:tblLayout w:type="fixed"/>
        <w:tblCellMar>
          <w:top w:w="57" w:type="dxa"/>
          <w:left w:w="57" w:type="dxa"/>
          <w:bottom w:w="57" w:type="dxa"/>
          <w:right w:w="0" w:type="dxa"/>
        </w:tblCellMar>
      </w:tblPr>
      <w:tblGrid>
        <w:gridCol w:w="2907"/>
        <w:gridCol w:w="6738"/>
      </w:tblGrid>
      <w:tr>
        <w:trPr/>
        <w:tc>
          <w:tcPr>
            <w:tcW w:w="2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10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7" w:type="dxa"/>
            </w:tcMar>
          </w:tcPr>
          <w:p>
            <w:pPr>
              <w:pStyle w:val="Style15"/>
              <w:spacing w:before="100" w:after="0"/>
              <w:rPr/>
            </w:pPr>
            <w:r>
              <w:rPr>
                <w:color w:val="000000"/>
                <w:sz w:val="27"/>
                <w:szCs w:val="27"/>
              </w:rPr>
              <w:t>Общий объем финансирования подпрограммы – 263 026 тыс.рублей, в том числе: средства федерального бюджета – 161 898,166 тыс. рублей; средства  бюджета области- 98 491,921 тыс. рублей; сред</w:t>
            </w:r>
            <w:r>
              <w:rPr>
                <w:sz w:val="27"/>
                <w:szCs w:val="27"/>
              </w:rPr>
              <w:t>ства бюджета поселений – 2 636,093 тыс.рублей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7"/>
                <w:szCs w:val="27"/>
              </w:rPr>
              <w:t>Объемы и источники финансирования ежегодно уточняются при формировании бюджетов на соответствующий год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Раздел 5 Подпрограммы изложить в следующей редакци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Основными источниками финансирования подпрограммы являются средства федерального бюджета, бюджета области и бюджетов поселений. Планируемый объем финансирования подпрограммы за счет всех предусмотренных источников финансирования в 2014-2020 годах составит 263 026,18 тыс.рублей, в том числе по годам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01"/>
        <w:gridCol w:w="2268"/>
        <w:gridCol w:w="2268"/>
        <w:gridCol w:w="2322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иод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тыс.руб.)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средства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област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7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6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151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690,8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049,0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5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 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 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234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6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 996,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247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 617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17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 110,8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1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 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 3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 547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 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 17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 106,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2,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 02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 898,1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 491,92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636,093</w:t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Разместить (опубликовать) настоящее постановление на информационно-новостном портале региональных средств массовой информации Тамбовской области (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top</w:t>
      </w:r>
      <w:r>
        <w:rPr>
          <w:bCs/>
          <w:sz w:val="28"/>
          <w:szCs w:val="28"/>
        </w:rPr>
        <w:t>68.</w:t>
      </w:r>
      <w:r>
        <w:rPr>
          <w:bCs/>
          <w:sz w:val="28"/>
          <w:szCs w:val="28"/>
          <w:lang w:val="en-US"/>
        </w:rPr>
        <w:t>ru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3.  Контроль за исполнением настоящего постановления возложить на первого заместителя главы администрации района В.Ф.Короткова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района                                                                                       С.А.Чиркин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>Мордасова Е.И.</w:t>
      </w:r>
    </w:p>
    <w:p>
      <w:pPr>
        <w:pStyle w:val="Normal"/>
        <w:rPr>
          <w:bCs/>
        </w:rPr>
      </w:pPr>
      <w:r>
        <w:rPr>
          <w:bCs/>
        </w:rPr>
        <w:t>8475 43 4133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591" w:right="73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dfootnote">
    <w:name w:val="sdfootnote"/>
    <w:basedOn w:val="Normal"/>
    <w:qFormat/>
    <w:pPr>
      <w:widowControl/>
      <w:autoSpaceDE w:val="true"/>
      <w:spacing w:before="100" w:after="0"/>
      <w:ind w:left="284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21:00Z</dcterms:created>
  <dc:creator>Customer</dc:creator>
  <dc:description/>
  <cp:keywords/>
  <dc:language>en-US</dc:language>
  <cp:lastModifiedBy>Admin</cp:lastModifiedBy>
  <cp:lastPrinted>2014-10-17T10:38:00Z</cp:lastPrinted>
  <dcterms:modified xsi:type="dcterms:W3CDTF">2014-10-17T06:40:00Z</dcterms:modified>
  <cp:revision>41</cp:revision>
  <dc:subject/>
  <dc:title>                                                                                           ПРОЕКТ</dc:title>
</cp:coreProperties>
</file>