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74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874" w:hanging="0"/>
        <w:jc w:val="center"/>
        <w:rPr/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5295" w:leader="none"/>
        </w:tabs>
        <w:ind w:left="4219" w:hanging="0"/>
        <w:jc w:val="left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28"/>
        </w:rPr>
        <w:t xml:space="preserve">     </w:t>
      </w:r>
      <w:r>
        <w:rPr>
          <w:sz w:val="28"/>
        </w:rPr>
        <w:t>АДМИНИСТРАЦИЯ СОСНОВСКОГО РАЙОНА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</w:rPr>
        <w:t xml:space="preserve">            </w:t>
      </w:r>
      <w:r>
        <w:rPr>
          <w:sz w:val="28"/>
        </w:rPr>
        <w:t>ТАМБОВСКОЙ ОБЛАСТИ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</w:rPr>
        <w:t xml:space="preserve">            </w:t>
      </w:r>
      <w:r>
        <w:rPr>
          <w:sz w:val="28"/>
        </w:rPr>
        <w:t>П О С Т А Н О В Л Е Н И Е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hanging="0"/>
        <w:rPr/>
      </w:pPr>
      <w:r>
        <w:rPr>
          <w:sz w:val="28"/>
        </w:rPr>
        <w:t>17.04.2014</w:t>
      </w:r>
      <w:r>
        <w:rPr>
          <w:rFonts w:cs="Courier New" w:ascii="Courier New" w:hAnsi="Courier New"/>
          <w:sz w:val="28"/>
        </w:rPr>
        <w:t xml:space="preserve">           </w:t>
      </w:r>
      <w:r>
        <w:rPr>
          <w:sz w:val="28"/>
        </w:rPr>
        <w:t xml:space="preserve">р.п. Сосновка                               № 451                                                                       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ind w:hanging="0"/>
        <w:rPr/>
      </w:pPr>
      <w:r>
        <w:rPr/>
        <w:t xml:space="preserve">Об утверждении отчета об исполнении  </w:t>
      </w:r>
    </w:p>
    <w:p>
      <w:pPr>
        <w:pStyle w:val="Normal"/>
        <w:ind w:hanging="0"/>
        <w:rPr/>
      </w:pPr>
      <w:r>
        <w:rPr>
          <w:sz w:val="28"/>
        </w:rPr>
        <w:t>районного бюджета за 1 квартал 2014 г.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Рассмотрев представленные в соответствии со статьей 264</w:t>
      </w:r>
      <w:r>
        <w:rPr>
          <w:szCs w:val="24"/>
          <w:vertAlign w:val="superscript"/>
        </w:rPr>
        <w:t>2</w:t>
      </w:r>
      <w:r>
        <w:rPr>
          <w:sz w:val="28"/>
        </w:rPr>
        <w:t xml:space="preserve"> Бюд-жетного кодекса Российской Федерации,  статьей 26.13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статьей 84 Закона Тамбовской области от 28.10.2005 № 369-З «О бюджетном устройстве и бюджетном процессе в Тамбовской области», решением Сосновского районного Совета народных депутатов от 27.10.2011 г. № 398 «Об утверждении Положения «О бюджетном процессе  в Сосновском муниципальном районе»,  финансовым управлением района информацию о ходе исполнения районного бюджета за 1 квартал 2014 года и отчет об исполнении районного бюджета 1 квартал 2014 года, администрация района ПОСТАНОВЛЯЕТ:</w:t>
      </w:r>
    </w:p>
    <w:p>
      <w:pPr>
        <w:pStyle w:val="Normal"/>
        <w:rPr/>
      </w:pPr>
      <w:r>
        <w:rPr>
          <w:sz w:val="28"/>
        </w:rPr>
        <w:t>1. Утвердить отчет об исполнении районного бюджета за 1 квартал 2014 года согласно приложению № 1.</w:t>
      </w:r>
    </w:p>
    <w:p>
      <w:pPr>
        <w:pStyle w:val="Normal"/>
        <w:rPr/>
      </w:pPr>
      <w:r>
        <w:rPr>
          <w:sz w:val="28"/>
        </w:rPr>
        <w:t>2. Принять к сведению информацию о ходе исполнения районного бюджета за 1 квартал 2014 года согласно приложению № 2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3. Направить утвержденный отчет об исполнении районного бюд-жета за 1 квартал 2014 года в Сосновский  районный Совет народных депутатов и Контрольно- ревизионную комиссию Сосновского района.</w:t>
      </w:r>
    </w:p>
    <w:p>
      <w:pPr>
        <w:pStyle w:val="Normal"/>
        <w:rPr/>
      </w:pPr>
      <w:r>
        <w:rPr>
          <w:sz w:val="28"/>
        </w:rPr>
        <w:t>4. Рекомендовать администраторам доходов районного бюджета обеспечить повышение собираемости и исполнение доходов районного бюдже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5. Получателям средств районного бюджета принять меры по реа-лизации муниципальных  программ Сосновского района в пределах средств, предусмотренных в районном бюджете на 2014 год.</w:t>
      </w:r>
    </w:p>
    <w:p>
      <w:pPr>
        <w:pStyle w:val="Normal"/>
        <w:rPr/>
      </w:pPr>
      <w:r>
        <w:rPr>
          <w:sz w:val="28"/>
        </w:rPr>
        <w:t xml:space="preserve">6.  Разместить  настоящее постановление на сайте в информационно-телекоммуникационной сети «Интернет» на информационно-новостном портале региональных средств массовой информации Тамбовской области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top</w:t>
      </w:r>
      <w:r>
        <w:rPr>
          <w:sz w:val="28"/>
        </w:rPr>
        <w:t xml:space="preserve"> 68 </w:t>
      </w:r>
      <w:r>
        <w:rPr>
          <w:sz w:val="28"/>
          <w:lang w:val="en-US"/>
        </w:rPr>
        <w:t>ru</w:t>
      </w:r>
      <w:r>
        <w:rPr>
          <w:sz w:val="28"/>
        </w:rPr>
        <w:t xml:space="preserve">.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/>
      </w:pPr>
      <w:r>
        <w:rPr>
          <w:sz w:val="28"/>
        </w:rPr>
        <w:t xml:space="preserve">Глава администрации района                                             А.А.Дьяконов                  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hanging="0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                               </w:t>
      </w:r>
    </w:p>
    <w:p>
      <w:pPr>
        <w:pStyle w:val="Normal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sz w:val="28"/>
        </w:rPr>
        <w:t xml:space="preserve">                                </w:t>
      </w:r>
      <w:r>
        <w:rPr>
          <w:sz w:val="28"/>
        </w:rPr>
        <w:t>ПРИЛОЖЕНИЕ № 2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УТВЕРЖДЕНА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остановлением администрации района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от 17.04.2014 № 451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t>о ходе исполнения районного бюджета за 1 квартал 2014 года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/>
      </w:pPr>
      <w:r>
        <w:rPr>
          <w:sz w:val="28"/>
        </w:rPr>
        <w:tab/>
        <w:t>Районный бюджет за 1 квартал  2014 года исполнен:</w:t>
      </w:r>
    </w:p>
    <w:p>
      <w:pPr>
        <w:pStyle w:val="Normal"/>
        <w:ind w:hanging="0"/>
        <w:rPr/>
      </w:pPr>
      <w:r>
        <w:rPr>
          <w:sz w:val="28"/>
        </w:rPr>
        <w:tab/>
        <w:t>по доходам – в сумме 90501,3 тыс. рублей или на 25,9  процента к годовым бюджетным назначениям (на 5,4 процента меньше соответствующего периода 2013 года);</w:t>
      </w:r>
    </w:p>
    <w:p>
      <w:pPr>
        <w:pStyle w:val="Normal"/>
        <w:ind w:hanging="0"/>
        <w:rPr/>
      </w:pPr>
      <w:r>
        <w:rPr>
          <w:sz w:val="28"/>
        </w:rPr>
        <w:tab/>
        <w:t>по расходам – в сумме 91826,0 тыс. рублей или на 25,8  процента к годовым назначениям (на 5,4 процента меньше соответствующего периода 2013 года).</w:t>
      </w:r>
    </w:p>
    <w:p>
      <w:pPr>
        <w:pStyle w:val="Normal"/>
        <w:ind w:hanging="0"/>
        <w:rPr/>
      </w:pPr>
      <w:r>
        <w:rPr>
          <w:sz w:val="28"/>
        </w:rPr>
        <w:tab/>
        <w:t>За 1 квартал текущего года районный бюджет исполнен с дефицитом в сумме  1324,7 тыс. рублей.</w:t>
      </w:r>
    </w:p>
    <w:p>
      <w:pPr>
        <w:pStyle w:val="Normal"/>
        <w:ind w:hanging="0"/>
        <w:rPr/>
      </w:pPr>
      <w:r>
        <w:rPr>
          <w:sz w:val="28"/>
        </w:rPr>
        <w:tab/>
        <w:t xml:space="preserve"> Основные параметры исполнения районного бюджета за 1 квартал 2014 года характеризуются следующими данными: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/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Cs w:val="24"/>
        </w:rPr>
        <w:t>тыс. рублей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8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Уточнен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бюджетные назначения на 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Исполнение за 1 квартал 2014  год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оцент исполнен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к уточненным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бюджетным назначения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 том числе: безвозмездные перечис-ления из областного бюджета    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Расходы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ефицит (-), профицит (+)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сточники финансирования дефицита районного бюджета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ефицит бюджета к доходам без учета безвозмездных перечислений (%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48944,2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61560,0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56097,0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-7152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7152,8</w:t>
            </w:r>
          </w:p>
          <w:p>
            <w:pPr>
              <w:pStyle w:val="Normal"/>
              <w:ind w:hanging="10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0501,3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3951,6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1826,0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1324,7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324,7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5,9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8,3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5,8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545" w:hanging="545"/>
              <w:jc w:val="center"/>
              <w:rPr>
                <w:szCs w:val="24"/>
              </w:rPr>
            </w:pPr>
            <w:r>
              <w:rPr>
                <w:szCs w:val="24"/>
              </w:rPr>
              <w:t>18,5</w:t>
            </w:r>
          </w:p>
          <w:p>
            <w:pPr>
              <w:pStyle w:val="Normal"/>
              <w:ind w:left="545" w:hanging="545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545" w:hanging="545"/>
              <w:jc w:val="center"/>
              <w:rPr>
                <w:szCs w:val="24"/>
              </w:rPr>
            </w:pPr>
            <w:r>
              <w:rPr>
                <w:szCs w:val="24"/>
              </w:rPr>
              <w:t>18,5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7,6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ind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>Доходы районного бюджета за 1 квартал 2014 года сложились из поступлений: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>налогов, сборов и иных платежей в сумме 16549,7 тыс. рублей, что составило 18,9 процента от годовых назначений (на 183,2 тыс. руб. меньше</w:t>
      </w:r>
      <w:r>
        <w:rPr>
          <w:sz w:val="28"/>
        </w:rPr>
        <w:t xml:space="preserve"> соответствующего периода 2013 года)</w:t>
      </w:r>
      <w:r>
        <w:rPr>
          <w:sz w:val="28"/>
          <w:szCs w:val="28"/>
        </w:rPr>
        <w:t>;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>безвозмездных поступлений в сумме 73951,6 тыс. рублей (28,3       процента от годовых назначений)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>Финансирование основных направлений расходов районного бюджета произведено в соответствии с уточненной росписью расходов районного бюджета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2014 году финансирование бюджетных учреждений производится в форме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 xml:space="preserve">  </w:t>
        <w:tab/>
        <w:t>Кассовое исполнение по разделам расходов районного бюджета за 1 квартал текущего года сложилось следующим образом: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>«Общегосударственные вопросы» - 18262,9 тыс. рублей или 23,1 процента от годовых назначений (173,5 процента к соответствующему периоду 2013 г.);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>«Национальная экономика» - 5191,3 тыс. рублей или 22,1     процента от годовых назначений (на 20125,2 тыс. рублей меньше соответствующего периода 2013 г.);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 xml:space="preserve"> по социальному блоку: «Образование», «Культура, кинематография», «Физическая культура и спорт», «Социальная политика» - 65005,9  тыс. рублей или 27,2 процента от годовых назначений (116,3 процента к соответствующему периоду 2013 г.).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>«Межбюджетные трансферты» - 2746,9 тыс. рублей или 25,0        процента от годовых назначений (меньше на 1533,1 тыс. рублей соответствующего периода 2013 г.)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>Из общей суммы расходов районного бюджета кассовые расходы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о предоставлению субсидий бюджетным учреждениям на финансовое обеспечение муниципального задания на оказание муниципальных услуг (выполнение работ) составили 47680,4 тыс. руб.;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предоставлению субсидий бюджетным учреждениям на иные цели составили 15105,5 тыс. руб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2014 году в районном бюджете предусмотрены расходы на финансирование 15 муниципальных программ  с объемом уточненных бюджетных назначений 302769,8 тыс. рублей. В течение 1 квартала 2014 года профинансировано 10 муниципальных программ в сумме 80480,5 тыс. рублей, что составляет 26,6 процента от уточненных бюджетных назначений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>За 1 квартал 2014 года финансирование средств из резервного фонда администрации района   не производилось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Численность муниципальных  служащих, финансируемых за счет средств районного бюджета, по состоянию на 1 апреля 2014 года составляет 74 человека, объем кассовых выплат на их денежное содержание составил 5525,8 тыс. руб. (на 589,8 тыс. руб. больше уровня соответствующего периода прошлого года). 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исленность работников муниципальных учреждений, финансируемых за счет средств районного бюджета по состоянию на 1 апреля 2014  года – 1263 человек (к уровню прошлого года увеличилось на 13 человек), объем кассовых выплат на оплату труда с начислениями составил 50655,9 тыс. рублей (на 15197,5 тыс. руб. больше уровня соответствующего периода прошлого года).</w:t>
      </w:r>
    </w:p>
    <w:sectPr>
      <w:type w:val="nextPage"/>
      <w:pgSz w:w="11906" w:h="16838"/>
      <w:pgMar w:left="1985" w:right="79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4:39:00Z</dcterms:created>
  <dc:creator>Сосновка</dc:creator>
  <dc:description/>
  <cp:keywords/>
  <dc:language>en-US</dc:language>
  <cp:lastModifiedBy>Пользователь Windows</cp:lastModifiedBy>
  <cp:lastPrinted>2014-04-15T15:19:00Z</cp:lastPrinted>
  <dcterms:modified xsi:type="dcterms:W3CDTF">2014-04-21T04:40:00Z</dcterms:modified>
  <cp:revision>4</cp:revision>
  <dc:subject/>
  <dc:title>АДМИНИСТРАЦИЯ СОСНОВСКОГО РАЙОНА</dc:title>
</cp:coreProperties>
</file>