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455" w:leader="none"/>
          <w:tab w:val="center" w:pos="5385" w:leader="none"/>
        </w:tabs>
        <w:ind w:left="708" w:firstLine="708"/>
        <w:jc w:val="left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ab/>
        <w:t xml:space="preserve">Приложение  </w:t>
      </w:r>
      <w:r>
        <w:rPr>
          <w:sz w:val="24"/>
          <w:lang w:val="en-US"/>
        </w:rPr>
        <w:t>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к решению Жердевского районного   Совета</w:t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>народных  депутатов «О районном бюджете</w:t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 xml:space="preserve">на 2014 год и на плановый период 2015 и </w:t>
      </w:r>
    </w:p>
    <w:p>
      <w:pPr>
        <w:pStyle w:val="Normal"/>
        <w:ind w:left="4248" w:hanging="0"/>
        <w:jc w:val="both"/>
        <w:rPr/>
      </w:pPr>
      <w:r>
        <w:rPr/>
        <w:t xml:space="preserve">    </w:t>
      </w:r>
      <w:r>
        <w:rPr/>
        <w:t xml:space="preserve">201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администраторов доходов 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7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2550"/>
        <w:gridCol w:w="5956"/>
        <w:gridCol w:w="192"/>
      </w:tblGrid>
      <w:tr>
        <w:trPr>
          <w:tblHeader w:val="true"/>
        </w:trPr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главных администраторов доходов районного бюджета 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х админис-тратор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ов районного бюджета </w:t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ый отдел администрации Жердевского района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 08 07150 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1 11 02033 05 0000 120 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11 03050 05 0000 12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1 05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1 07015 05 0000 12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 13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05 0000 13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4 06013 10 0000 4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 15 02050 05 0000 14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- 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8 05000 05 0000 18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455" w:hRule="atLeast"/>
        </w:trPr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1003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Дотации бюджетам муниципальных районов на </w:t>
            </w:r>
          </w:p>
          <w:p>
            <w:pPr>
              <w:pStyle w:val="Normal"/>
              <w:snapToGrid w:val="false"/>
              <w:rPr/>
            </w:pPr>
            <w:r>
              <w:rPr/>
              <w:t>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1009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Дотации бюджетам муниципальных районов на поощрение достижения наилучших показателей деятельности органов местного самоуправления </w:t>
            </w:r>
          </w:p>
        </w:tc>
      </w:tr>
      <w:tr>
        <w:trPr>
          <w:trHeight w:val="267" w:hRule="atLeast"/>
        </w:trPr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517" w:hRule="atLeast"/>
        </w:trPr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08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ам муниципальных районов 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42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46 05 0000 151 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51 05 0000 15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 02 02074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79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102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муниципальных районов  на закупку автотранспортных средств и коммунальной техники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 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2204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муниципальных районов на модер- низацию региональных систем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0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1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муниципальных районов на госуда рственную регистрацию актов гражданского состояния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3007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3015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147" w:hRule="atLeast"/>
        </w:trPr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4014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151" w:hRule="atLeast"/>
        </w:trPr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041 05 0000 151 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 07 05010 05 0000 18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 07 05020 05 0000 180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 обеспечение 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0 05 0000 </w:t>
            </w: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18</w:t>
            </w:r>
            <w:r>
              <w:rPr>
                <w:sz w:val="22"/>
                <w:szCs w:val="22"/>
              </w:rPr>
              <w:t xml:space="preserve"> 05010 05 0000 18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18</w:t>
            </w:r>
            <w:r>
              <w:rPr>
                <w:sz w:val="22"/>
                <w:szCs w:val="22"/>
              </w:rPr>
              <w:t xml:space="preserve"> 05030 05 0000 1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18</w:t>
            </w:r>
            <w:r>
              <w:rPr>
                <w:sz w:val="22"/>
                <w:szCs w:val="22"/>
              </w:rPr>
              <w:t xml:space="preserve"> 05010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19</w:t>
            </w:r>
            <w:r>
              <w:rPr>
                <w:sz w:val="22"/>
                <w:szCs w:val="22"/>
              </w:rPr>
              <w:t xml:space="preserve"> 05000 05 0000 151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Жердевского района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42 12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3 12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находящегося в оперативном управлении органов управления муниципального района и закрепленного  за образовательными учреждениями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4 12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находящегося в оперативном управлении органов управления муниципального района и закрепленного за учреждениями здравоохранения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6 1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1 08050 05 0000 12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находящегося в оперативном управлении органов управления муниципального района и закрепленного за  учреждениями культуры и искусства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1 13 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05 0000 13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14 02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 05 0000 41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14 02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05 0000 44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14 020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 xml:space="preserve"> 05 0000 41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4 06025 05 0000 43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23050 05 0000 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512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2305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05 0000 14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ление сумм в возмещение 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 либо в связи с уклонением от заключения таких контрактов или таких догов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7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550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 05030 05 0000 180</w:t>
            </w:r>
          </w:p>
        </w:tc>
        <w:tc>
          <w:tcPr>
            <w:tcW w:w="6148" w:type="dxa"/>
            <w:gridSpan w:val="2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от физических и юридических лиц на финансовое  обеспечение 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021" w:top="129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3"/>
    <w:qFormat/>
    <w:rPr>
      <w:sz w:val="24"/>
      <w:szCs w:val="24"/>
    </w:rPr>
  </w:style>
  <w:style w:type="character" w:styleId="Style15">
    <w:name w:val="Нижний колонтитул Знак"/>
    <w:basedOn w:val="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33:00Z</dcterms:created>
  <dc:creator>Adm</dc:creator>
  <dc:description/>
  <cp:keywords/>
  <dc:language>en-US</dc:language>
  <cp:lastModifiedBy>РЕТ</cp:lastModifiedBy>
  <cp:lastPrinted>2013-12-13T11:37:00Z</cp:lastPrinted>
  <dcterms:modified xsi:type="dcterms:W3CDTF">2013-12-18T04:36:00Z</dcterms:modified>
  <cp:revision>2</cp:revision>
  <dc:subject/>
  <dc:title/>
</cp:coreProperties>
</file>