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МБ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06.02.2015                            г. Тамбов                                        № </w:t>
      </w:r>
      <w:r>
        <w:rPr>
          <w:b/>
          <w:sz w:val="28"/>
          <w:szCs w:val="28"/>
        </w:rPr>
        <w:t>351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ерах по охране лесов от пожаров и защите их от вредителей и болезней в 2015 году на территории Тамбовского района </w:t>
      </w:r>
    </w:p>
    <w:p>
      <w:pPr>
        <w:pStyle w:val="Normal"/>
        <w:spacing w:lineRule="exact" w:line="2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1994 № 69-ФЗ </w:t>
        <w:br/>
        <w:t>«О пожарной безопасности» (в редакции от 31.12.2014), Лесным кодексом Российской Федерации, постановлением администрации Тамбовской области от 27.01.2015 № 58 «О мерах по охране лесов от пожаров и защите их от вредителей и болезней в 2015 году на территории области», в целях организации и осуществлении мер пожарной и санитарной безопасности в лесах, проведения мероприятий по профилактике пожаров и противопожарному обустройству лесов, защите их от вредителей и болезней  администрация район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профилактике лесных пожаров, противопожарному обустройству лесов, защите их от вредителей и болезней  на землях лесного фонда и землях иных категорий на 2015 год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озложить на комиссию по предупреждению и ликвидации чрезвычайных ситуаций и обеспечению пожарной безопасности район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йствий населения и организаций при проведении мероприятий по борьбе с лесными пожарами на территории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мер по недопущению захламления лесов бытовыми отходами, организацию сбора и своевременного вывоза бытовых отходов на полигоны, их складирование, а также недопущение сжигания отходов и выжигания сухой растительности и стерни вблизи стен леса и лесополос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работ по содержанию в исправном состоянии средств обеспечения пожарной безопасности жилых и общественных зданий, находящихся в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жигание сухой травянистой растительности строго проводить в соответствии с методическими рекомендациями МЧС России от 23.01.2014 на проведение выжигания сухой травянистой растительности (согласованы Министерством природных ресурсов и экологии Российской Федерации от 26 декабря 2013 г. № 04-16-36/26487, Министерством регионального развития Российской Федерации от 26 ноября 2013 г. № 13455-ЛС/04/ГС, Министерством сельского хозяйства Российской Федерации от 16 октября 2013 г. № ПС-19-23/11652).</w:t>
      </w:r>
    </w:p>
    <w:p>
      <w:pPr>
        <w:pStyle w:val="Normal"/>
        <w:ind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bookmarkStart w:id="0" w:name="sub_2"/>
      <w:r>
        <w:rPr>
          <w:sz w:val="28"/>
          <w:szCs w:val="28"/>
        </w:rPr>
        <w:t>. Рекомендовать И.В.Левину, начальнику ТОГКУ «Горельское лесничество», В.И.Лапиной, начальнику ТОГКУ «Тамбовское лесничество», А.М.Горкину, начальнику ТОГКУ «Степное лесничество»</w:t>
      </w:r>
      <w:bookmarkEnd w:id="0"/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В.Г.Торопылину, участковому Тамбовского лесничества Брянского лесничества Министерства обороны Российской Федерации — филиала федерального государственного учреждения Министерства обороны Российской Фед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проведение мероприятий по профилактике и тушению лесных пожаров, противопожарному обустройству ле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изовать контроль за состоянием пожарной безопасности в лесах, принять меры к выявлению нарушений правил пожарной безопасности в лесах и привлечению нарушителей к ответ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беспечить проведение мониторинга пожарной безопасности в лес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Обеспечить проведение лесопатологических обследований и санитарно-оздоровитель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Обеспечить тушение лесных пожаров на всем протяжении смежных границ лесниче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главам сельсоветов и поссовета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Совместно с руководителями предприятий и организаций всех форм собственности организовать работу по привлечению противопожарной и автотракторной техники, людских и материальных ресурсов для тушения лесных пожар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Провести комплекс инженерно – технических мероприятий по приведению и поддержанию системы наружного противопожарного водоснабжения в работоспособном состоянии. Привести противопожарное обустройство населенных пунктов и объектов экономики, расположенных в лесном фонде и на прилегающих территориях в соответствие с Правилами противопожарного режи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Принять меры по недопущению захламления лесов бытовыми отходами, организовать сбор и своевременный вывоз бытовых отходов на полигоны, их складирование, а также принять меры по недопущению сжигания отходов вблизи стен леса, лесополос и населенных пун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Организовать работу по содержанию в исправном состоянии средств обеспечения пожарной безопасности жилых и общественных зданий, находящихся в муниципальной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Запретить выжигание сухой травы вблизи лесных массивов, лесополос, жилых зданий и постро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Обеспечить оперативное реагирование на возгорания, термоточки и своевременное принятие мер по их ликвид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дготовку учреждений, расположенных в лесной зоне (прилегающих к ней) к летнему пожароопасному пери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С.А.Фролову, заместителю главы администрации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Организовать работу с руководителями сельскохозяйственных предприятий и главами КФК по обеспечению соблюдения мер пожарной безопасности при проведении выжигания сухой травянистой расти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 Организовать работу по обеспечению мер пожарной безопасности на предприятиях торговли и питания, находящихся в лесной зоне или прилегающих к 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Уточнить организацию и порядок питания, обеспечения питьевой водой эвакуируемого населения из зон возможных пожаров во временные пункты размещения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И.Н. Борзых, заместителю главы администрации района, организацию и проведение культурно-массовых  мероприятий, проводимых в лесной зоне в пожароопасный период, согласовывать с управлением лесами Тамб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Т.А.Бурашниковой, начальнику управления образования администрации района, организовать проведение мероприятий в дошкольных и общеобразовательных учреждениях, по разъяснению вопросов охраны лесов от пожаров и правил поведения в ле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Г.Е.Ежову, начальнику отдела ГО, ЧС и общественной безопасности администрации района , обеспечить приём, учёт и оперативное реагирование на сообщения о лесных пожарах, а также оповещение населения и противопожарных служб о пожарной опасности в лесах и лесных пожар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Рекомендовать И.А.Кондратьеву, начальнику ОМВД России по Тамбовскому району Тамбовской области, совместно с начальниками лесничеств организовать совместное патрулирование в период высокой пожарной опасности для выявления и пресечения нарушений гражданами требований правил пожарной безопасности в лесах и привлечения к ответственности лиц, виновных в возникновении лесных пожа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Признать утратившим силу постановление администрации района от 12.02.2014 № 495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мерах по охране лесов от пожаров и защите их от вредителей и болезней в 2014 году на территории Тамбов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.Опубликовать настоящее постановление на сайте Тамбовского областного портала в информационно-телекоммуникационной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top68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Контроль за исполнением настоящего постановления возложить на первого заместителя главы администрации района В.А.Скрип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Ю.А.Лямин</w:t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  <w:t>А.М.Жогаль</w:t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  <w:t>44 49 69</w:t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59" w:right="946" w:gutter="0" w:header="995" w:top="1337" w:footer="0" w:bottom="9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Style17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50:00Z</dcterms:created>
  <dc:creator>Семченко </dc:creator>
  <dc:description/>
  <cp:keywords/>
  <dc:language>en-US</dc:language>
  <cp:lastModifiedBy>user</cp:lastModifiedBy>
  <cp:lastPrinted>2015-02-05T10:00:00Z</cp:lastPrinted>
  <dcterms:modified xsi:type="dcterms:W3CDTF">2015-02-09T11:37:00Z</dcterms:modified>
  <cp:revision>2</cp:revision>
  <dc:subject/>
  <dc:title>АДМИНИСТРАЦИЯ ТАМБОВСКОГО РАЙОНА</dc:title>
</cp:coreProperties>
</file>