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-240" w:hanging="0"/>
        <w:rPr>
          <w:sz w:val="28"/>
          <w:szCs w:val="28"/>
        </w:rPr>
      </w:pPr>
      <w:r>
        <w:rPr>
          <w:sz w:val="28"/>
          <w:szCs w:val="28"/>
        </w:rPr>
        <w:t>13.05.2013                                       пос. Сатинка                                               № 248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 режима на территории Сампурского района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autoSpaceDE w:val="false"/>
        <w:ind w:left="-240" w:hanging="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 (в редакции от 11.02.2013) и постановлением администрации Тамбовской области от 29.04.2013 № 440 «Об установлении особого противопожарного режима в лесах на территории области» и в связи с резким увеличением среднесуточных температур, Администрация района постановляет:</w:t>
      </w:r>
    </w:p>
    <w:p>
      <w:pPr>
        <w:pStyle w:val="Normal"/>
        <w:autoSpaceDE w:val="false"/>
        <w:ind w:left="-2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 особый противопожарный режим на территории района с 13.05.2013 года. 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На период действия особого противопожарного периода запретить в лесополосах, сельскохозяйственных угодьях, а также на территориях, прилегающих к жилым домам и иным постройкам разведение костров, сжигание мусора, сухой травы и бытовых отходов, проведение пожароопасных работ, топку печей, котельных установок, работающих на твердом топливе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главам сельсоветов: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Проводить разъяснительную работу среди населения об опасности разведения костров на территории населенных пунктов и прилегающих территорий и по действиям в случае возникновения пожара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3.2. Организовать патрулирование территорий сельских поселений, сельскохозяйственных угодий населением, членами добровольных пожарных формирований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Обеспечить патрульные группы первичными средствами пожаротушения (огнетушитель, лопата и т.д.).</w:t>
      </w:r>
    </w:p>
    <w:p>
      <w:pPr>
        <w:pStyle w:val="Normal"/>
        <w:tabs>
          <w:tab w:val="clear" w:pos="708"/>
          <w:tab w:val="left" w:pos="1080" w:leader="none"/>
        </w:tabs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рганизовать уборку территорий, прилегающих к жилым домам и хозяйственным постройкам, от горючих отходов, обеспечить регулярный вывоз бытовых отходов и мусора с территории сельских поселений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3.5. Организовать выполнение мероприятий, исключающих возможность перехода огня при природных пожарах на здания и сооружения населенных пунктов (устройство защитных противопожарных полос, удаление сухой растительности).</w:t>
      </w:r>
    </w:p>
    <w:p>
      <w:pPr>
        <w:pStyle w:val="Normal"/>
        <w:ind w:left="-240" w:hanging="0"/>
        <w:jc w:val="both"/>
        <w:rPr/>
      </w:pPr>
      <w:r>
        <w:rPr>
          <w:sz w:val="28"/>
          <w:szCs w:val="28"/>
        </w:rPr>
        <w:tab/>
        <w:t xml:space="preserve">       3.6. Обеспечить своевременную передачу в единую дежурно-диспетчерскую службу информации о возникших пожарах, угрозе их распространения, а также силах и средствах, привлекаемых к их ликвидации.</w:t>
      </w:r>
    </w:p>
    <w:p>
      <w:pPr>
        <w:pStyle w:val="Normal"/>
        <w:ind w:left="-240" w:hanging="0"/>
        <w:jc w:val="both"/>
        <w:rPr/>
      </w:pPr>
      <w:r>
        <w:rPr>
          <w:sz w:val="28"/>
          <w:szCs w:val="28"/>
        </w:rPr>
        <w:tab/>
        <w:t xml:space="preserve">      4. Рекомендовать руководителям организаций независимо от организационно-правовых форм и форм собственности, расположенных на территории района: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рганизовать выполнение противопожарных мероприятий силами работников организаций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Содержать в исправном состоянии дороги, проезды к зданиям, сооружениям и водоисточникам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Организовать охрану животноводческих помещений, мест складирования грубых кормов и зерновых культур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Запретить сжигание стерни, пожнивных остатков и разведение костров на полях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 настоящее  постановление  на информационно-новостном портале региональных средств массовой информации Тамбовской области (www.top68.ru)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6. Контроль за исполнением настоящего постановления возложить на первого заместителя главы администрации района В.К.Клинцова.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А.В.Дубовицкий</w:t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0:00Z</dcterms:created>
  <dc:creator>post</dc:creator>
  <dc:description/>
  <cp:keywords/>
  <dc:language>en-US</dc:language>
  <cp:lastModifiedBy>Admin</cp:lastModifiedBy>
  <cp:lastPrinted>2013-05-13T14:49:00Z</cp:lastPrinted>
  <dcterms:modified xsi:type="dcterms:W3CDTF">2013-05-16T07:00:00Z</dcterms:modified>
  <cp:revision>2</cp:revision>
  <dc:subject/>
  <dc:title>                                                                                                УТВЕРЖДЕН</dc:title>
</cp:coreProperties>
</file>