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АМБОВСКОГО РАЙО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ТАМБОВСКОЙ 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03.2013                                            г. Тамбов                                     № 933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rPr/>
      </w:pPr>
      <w:r>
        <w:rPr>
          <w:szCs w:val="28"/>
        </w:rPr>
        <w:t>Об утверждении программы мероприятий, направленных на обеспечение сбалансированности местных бюджетов Тамбовского райо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 исполнение постановления администрации Тамбовской области №488 от 07.05.2007  «Об утверждении методических рекомендаций органам местного самоуправления  области по организации мероприятий, направленных на обеспечение сбалансированности местных бюджетов» и в целях повышения качества управления бюджетным процессом, активизации механизмов оздоровления муниципальных финансов, создания условий для обеспечения устойчивого исполнения местных бюджетов, повышения эффективности и результативности работы органов местного самоуправления и других участников бюджетного процесса, выявления внутренних резервов экономии расходов и увеличения доходов местных бюджетов  администрация района постановляет</w:t>
      </w:r>
      <w:r>
        <w:rPr>
          <w:color w:val="0000FF"/>
          <w:sz w:val="28"/>
          <w:szCs w:val="28"/>
        </w:rPr>
        <w:t>:</w:t>
      </w:r>
    </w:p>
    <w:p>
      <w:pPr>
        <w:pStyle w:val="Normal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1"/>
        <w:spacing w:lineRule="auto" w:line="240"/>
        <w:ind w:firstLine="720"/>
        <w:rPr/>
      </w:pPr>
      <w:r>
        <w:rPr>
          <w:szCs w:val="28"/>
        </w:rPr>
        <w:t>1. Утвердить программу мероприятий, направленных на обеспечение сбалансированности местных бюджетов, согласно приложению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hyperlink r:id="rId2">
        <w:r>
          <w:rPr>
            <w:rStyle w:val="InternetLink"/>
            <w:sz w:val="28"/>
            <w:szCs w:val="28"/>
          </w:rPr>
          <w:t>Опубликовать</w:t>
        </w:r>
      </w:hyperlink>
      <w:r>
        <w:rPr>
          <w:sz w:val="28"/>
          <w:szCs w:val="28"/>
        </w:rPr>
        <w:t xml:space="preserve"> настоящее постановление на сайте Тамбовского областного портала в информационно-телекоммуникационной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>68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2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Ю.А.Лями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0" w:after="0"/>
        <w:ind w:firstLine="720"/>
        <w:jc w:val="center"/>
        <w:outlineLvl w:val="0"/>
        <w:rPr/>
      </w:pPr>
      <w:r>
        <w:rPr/>
        <w:t xml:space="preserve">                     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397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spacing w:before="0" w:after="0"/>
        <w:ind w:firstLine="720"/>
        <w:outlineLvl w:val="0"/>
        <w:rPr/>
      </w:pPr>
      <w:r>
        <w:rPr/>
      </w:r>
    </w:p>
    <w:tbl>
      <w:tblPr>
        <w:tblW w:w="1555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543"/>
        <w:gridCol w:w="1276"/>
        <w:gridCol w:w="1418"/>
        <w:gridCol w:w="1337"/>
        <w:gridCol w:w="222"/>
        <w:gridCol w:w="1218"/>
        <w:gridCol w:w="1475"/>
        <w:gridCol w:w="325"/>
        <w:gridCol w:w="1518"/>
        <w:gridCol w:w="2268"/>
      </w:tblGrid>
      <w:tr>
        <w:trPr>
          <w:trHeight w:val="211" w:hRule="atLeast"/>
        </w:trPr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5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5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6" w:type="dxa"/>
            <w:gridSpan w:val="6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bCs/>
                <w:color w:val="000000"/>
                <w:sz w:val="24"/>
                <w:szCs w:val="24"/>
              </w:rPr>
              <w:t>Утверждена</w:t>
            </w:r>
          </w:p>
        </w:tc>
      </w:tr>
      <w:tr>
        <w:trPr>
          <w:trHeight w:val="211" w:hRule="atLeast"/>
        </w:trPr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5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5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6" w:type="dxa"/>
            <w:gridSpan w:val="6"/>
            <w:vMerge w:val="restart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тановлением администрации райо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</w:t>
            </w:r>
            <w:r>
              <w:rPr>
                <w:color w:val="000000"/>
                <w:sz w:val="24"/>
                <w:szCs w:val="24"/>
              </w:rPr>
              <w:t>от  18.03.2013   №  933</w:t>
            </w:r>
          </w:p>
        </w:tc>
      </w:tr>
      <w:tr>
        <w:trPr>
          <w:trHeight w:val="211" w:hRule="atLeast"/>
          <w:cantSplit w:val="true"/>
        </w:trPr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5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5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9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95" w:type="dxa"/>
            <w:gridSpan w:val="6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грамма мероприятий,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32" w:type="dxa"/>
            <w:gridSpan w:val="9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направленных на обеспечение сбалансированности местных бюджето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32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9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казатели местного бюджета</w:t>
            </w:r>
          </w:p>
        </w:tc>
        <w:tc>
          <w:tcPr>
            <w:tcW w:w="26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рок проведения</w:t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жидаемый эффект от запланированных мероприятий в расчете на год,                                тыс. руб.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оотношение ожидаемого эффекта к соответствующим показателям бюджета                на 2013 год, %</w:t>
            </w:r>
          </w:p>
        </w:tc>
      </w:tr>
      <w:tr>
        <w:trPr>
          <w:trHeight w:val="223" w:hRule="atLeast"/>
        </w:trPr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3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билизация доходов, всего</w:t>
            </w:r>
          </w:p>
        </w:tc>
        <w:tc>
          <w:tcPr>
            <w:tcW w:w="26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80,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259" w:hRule="atLeast"/>
        </w:trPr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6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3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овые доходы, всего</w:t>
            </w:r>
          </w:p>
        </w:tc>
        <w:tc>
          <w:tcPr>
            <w:tcW w:w="26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0,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0" w:leader="none"/>
                <w:tab w:val="center" w:pos="102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11" w:hRule="atLeast"/>
        </w:trPr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6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92" w:hRule="atLeast"/>
        </w:trPr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1.</w:t>
            </w:r>
          </w:p>
        </w:tc>
        <w:tc>
          <w:tcPr>
            <w:tcW w:w="3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6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rPr/>
            </w:pPr>
            <w:r>
              <w:rPr/>
              <w:t>1.Активизировать работу с налогоплательщиками по вопросам легализации заработной плат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Проводить работу с налогоплательщиками по недопущению недоимки 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Районная трехсторонняя комиссия по регулированию социально-трудовых отношений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Межведомственная комиссия по вопросам своевременности выплаты заработной платы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Оперативная комиссия администрации района по укреплению бюджетной и налоговой дисциплины, совершенствованию системы платежей и расчетов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11" w:hRule="atLeast"/>
        </w:trPr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2.</w:t>
            </w:r>
          </w:p>
        </w:tc>
        <w:tc>
          <w:tcPr>
            <w:tcW w:w="3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стные налоги, всего</w:t>
            </w:r>
          </w:p>
        </w:tc>
        <w:tc>
          <w:tcPr>
            <w:tcW w:w="26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0,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859" w:hRule="atLeast"/>
        </w:trPr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26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2.1.</w:t>
            </w:r>
          </w:p>
        </w:tc>
        <w:tc>
          <w:tcPr>
            <w:tcW w:w="3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6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.Проводить мероприятия по выявлению собственников недвижимого имущества с целью привлечения их к налогообложению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Оказывать содействие по оформлению  прав собственности на имущество физическими  лицам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Устанавливать экономически обоснованные налоговые ставки в зависимости от места расположения объектов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4.С межрайонной инспекцией Федеральной налоговой службы № 4 по Тамбовской области уточнить налогооблагаемую базу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firstLine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Normal"/>
              <w:ind w:left="-108" w:firstLine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//-</w:t>
            </w:r>
          </w:p>
          <w:p>
            <w:pPr>
              <w:pStyle w:val="Normal"/>
              <w:ind w:left="-108" w:firstLine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еред составлениемпроекта бюджета на очередной финансовый год </w:t>
            </w:r>
          </w:p>
          <w:p>
            <w:pPr>
              <w:pStyle w:val="Normal"/>
              <w:ind w:left="-108" w:firstLine="10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//-</w:t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ы местного самоуправл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//-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510</w:t>
            </w:r>
            <w:r>
              <w:rPr>
                <w:color w:val="000000"/>
                <w:sz w:val="24"/>
                <w:szCs w:val="24"/>
              </w:rPr>
              <w:t>,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</w:tr>
      <w:tr>
        <w:trPr>
          <w:trHeight w:val="211" w:hRule="atLeast"/>
        </w:trPr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2.2.</w:t>
            </w:r>
          </w:p>
        </w:tc>
        <w:tc>
          <w:tcPr>
            <w:tcW w:w="3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26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. Проводить работу по выявлению собственников земельных участков, не оформивших имущественные права 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становленном порядке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Оказать содействие по оформлению прав собственности на землю физическими лицам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3.Своевременно доводить до сведения налогоплательщиков информацию о стоимости земельных участков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Провести работу по постановке земельных участков, на которых расположены многоквартирные жилые дома на кадастровый учет и подача сведений о количестве земельных участков в МРИ ФНС России №4 по Тамбовской област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5.Проводить работу с налогоплательщиками по недопущению недоимки 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firstLine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Normal"/>
              <w:ind w:left="-108" w:firstLine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rPr/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ind w:left="-108" w:firstLine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//-</w:t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ы местного самоуправл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перативная комиссия администрации района по укреплению бюджетной и налоговой дисциплины, совершенствованию системы платежей и расчетов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</w:tr>
      <w:tr>
        <w:trPr>
          <w:trHeight w:val="247" w:hRule="atLeast"/>
        </w:trPr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3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налоговые доходы, всего</w:t>
            </w:r>
          </w:p>
        </w:tc>
        <w:tc>
          <w:tcPr>
            <w:tcW w:w="26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,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</w:t>
            </w:r>
          </w:p>
        </w:tc>
      </w:tr>
      <w:tr>
        <w:trPr>
          <w:trHeight w:val="247" w:hRule="atLeast"/>
        </w:trPr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6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55" w:hRule="atLeast"/>
        </w:trPr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2.1.</w:t>
            </w:r>
          </w:p>
        </w:tc>
        <w:tc>
          <w:tcPr>
            <w:tcW w:w="3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Доходы от использования муниципального имущества</w:t>
            </w:r>
          </w:p>
        </w:tc>
        <w:tc>
          <w:tcPr>
            <w:tcW w:w="26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.Проводить инвентаризацию муниципального имущества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.Выявлять неиспользованное (бесхозное) имущество и устанавливать направление эффективного его использования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3.Выявлять неиспользуемые основные фонды бюджетных учреждений и принимать соответствующих меры по их продаже или сдаче в аренду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Утвердить программу приватизации муниципального жилья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5.Проводить мониторинг, рассматривать и утверждать ставки арендной платы за землю не ниже среднеобластных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Проводить работу с плательщиками по недопущению недоимк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Претензионная работа администратора поступлений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 составлению проекта бюджета на очередной финансовый 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ы местного самоуправл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тдел по управлению муниципальным имуществом  администрации район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//-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ы местного самоуправлени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//-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й отдел администрации района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ы местного самоуправления поселений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,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0</w:t>
            </w:r>
          </w:p>
        </w:tc>
      </w:tr>
      <w:tr>
        <w:trPr>
          <w:trHeight w:val="247" w:hRule="atLeast"/>
        </w:trPr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3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птимизация расходов, всего:</w:t>
            </w:r>
          </w:p>
        </w:tc>
        <w:tc>
          <w:tcPr>
            <w:tcW w:w="26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,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3</w:t>
            </w:r>
          </w:p>
        </w:tc>
      </w:tr>
      <w:tr>
        <w:trPr>
          <w:trHeight w:val="247" w:hRule="atLeast"/>
        </w:trPr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6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80" w:hRule="atLeast"/>
        </w:trPr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3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Общегосударственные расходы</w:t>
            </w:r>
          </w:p>
        </w:tc>
        <w:tc>
          <w:tcPr>
            <w:tcW w:w="26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Составлять и вести реестр расходных обязательств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Проводить анализ причин отклонений годовых назначений от фактических затрат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Мониторинг соблюдения нормативов расходов на содержание органов местного самоуправления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жемесячн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8</w:t>
            </w:r>
          </w:p>
        </w:tc>
      </w:tr>
      <w:tr>
        <w:trPr>
          <w:trHeight w:val="2220" w:hRule="atLeast"/>
        </w:trPr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</w:t>
            </w:r>
          </w:p>
        </w:tc>
        <w:tc>
          <w:tcPr>
            <w:tcW w:w="3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26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Централизация учреждений культуры и выведение обслуживающего персонала из штатов учреждений культуры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культуры и архивного дела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,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</w:tr>
      <w:tr>
        <w:trPr>
          <w:trHeight w:val="223" w:hRule="atLeast"/>
        </w:trPr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ИТОГО </w:t>
            </w:r>
            <w:r>
              <w:rPr>
                <w:bCs/>
                <w:color w:val="000000"/>
                <w:sz w:val="24"/>
                <w:szCs w:val="24"/>
              </w:rPr>
              <w:t>по мероприятиям, направленным на сбалансированность местного бюджета (1+2)</w:t>
            </w:r>
          </w:p>
        </w:tc>
        <w:tc>
          <w:tcPr>
            <w:tcW w:w="26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630,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284" w:right="284" w:gutter="0" w:header="39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0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32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Гипертекстовая ссылка"/>
    <w:basedOn w:val="Style12"/>
    <w:qFormat/>
    <w:rPr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2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before="100" w:after="0"/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300" w:after="0"/>
      <w:ind w:firstLine="72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100" w:after="0"/>
      <w:ind w:firstLine="567"/>
      <w:jc w:val="both"/>
    </w:pPr>
    <w:rPr>
      <w:color w:val="FF0000"/>
      <w:sz w:val="28"/>
      <w:szCs w:val="28"/>
    </w:rPr>
  </w:style>
  <w:style w:type="paragraph" w:styleId="Footnote">
    <w:name w:val="Footnote Text"/>
    <w:basedOn w:val="Normal"/>
    <w:pPr>
      <w:jc w:val="both"/>
    </w:pPr>
    <w:rPr/>
  </w:style>
  <w:style w:type="paragraph" w:styleId="Iniiaiieoaeno2">
    <w:name w:val="Iniiaiie oaeno 2"/>
    <w:basedOn w:val="Normal"/>
    <w:qFormat/>
    <w:pPr>
      <w:widowControl w:val="false"/>
      <w:ind w:firstLine="709"/>
      <w:jc w:val="both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138671.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7:26:00Z</dcterms:created>
  <dc:creator>Fu36</dc:creator>
  <dc:description/>
  <cp:keywords/>
  <dc:language>en-US</dc:language>
  <cp:lastModifiedBy>Admin</cp:lastModifiedBy>
  <cp:lastPrinted>2012-03-29T15:02:00Z</cp:lastPrinted>
  <dcterms:modified xsi:type="dcterms:W3CDTF">2013-04-10T07:26:00Z</dcterms:modified>
  <cp:revision>2</cp:revision>
  <dc:subject/>
  <dc:title>РОССИЙСКАЯ ФЕДЕРАЦИЯ</dc:title>
</cp:coreProperties>
</file>