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НЖАВ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03.2014 г                            р.п.Инжавино                            № 1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айона от 18.03.2013№ 214 «Об утверждении районной программы развития сельского хозяйства и регулирования рынков сельскохозяйственной продукции, сырья и продовольствия Инжавинского района Тамбовской области на 2013–2020гг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постановлением администрации Тамбовской области от 21.11.2012 №1443 «Об утверждении Государственной программы развития сельского хозяйства и регулирования рынков сельскохозяйственной продукции, сырья и продовольствия Тамбовской области на 2013-2020 годы», постановлением администрации района от 17.06.2013 №529 «Об утверждении порядка разработки, утверждения и реализации программ Инжавинского района,   администрация района 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района от 18.03.2013№ 214 «Об утверждении районной программы развития сельского хозяйства и регулирования рынков сельскохозяйственной продукции, сырья и продовольствия Инжавинского района Тамбовской области на 2013–2020гг» следующие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 в наименовании постановления слово «районной» заменить на «муниципальной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 1. слово «районную» заменить на «муниципальную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иложение к постановлению администрации района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от 30.10.2013 №992 «Об утверждении районной целевой программы «Устойчивое развитие сельских территорий  Инжавинского  района Тамбовской области на 2014-2017 годы и на период до 2020 год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на сайте </w:t>
      </w:r>
      <w:r>
        <w:rPr>
          <w:rFonts w:cs="Times New Roman" w:ascii="Times New Roman" w:hAnsi="Times New Roman"/>
          <w:sz w:val="28"/>
          <w:szCs w:val="28"/>
          <w:u w:val="single"/>
        </w:rPr>
        <w:t>www.t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  <w:u w:val="single"/>
        </w:rPr>
        <w:t>68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Администрации района в сети Интер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И.Г.Ильин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лексеева Н.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2-73-75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  постановлению   администрации  района   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17.03. 2014 г.       № 166                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сельского хозяйства и регулирование рынков сельскохозяйственной продукции, сырья и продовольствия  Инжавинского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Тамбовской области на 2013-2020 г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  <w:tab/>
        <w:t>МУНИЦИПАЛЬНОЙ ПРОГРАММ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ельского хозяйства и регулирование рынков сельскохозяйственной продукции, сырья и продовольствия  Инжавинского района 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мбовской области на 2013-2020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13 - 2020 годы, утвержденная постановлением Правительства Российской Федерации от 14.07.2012 № 717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Тамбовской области на 2013 - 2020 годы утвержденная постановлением администрации Тамбовской области от 21.11.2012 г. №1443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сельского хозяйства администрации Инжавин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БУ Инжавинская районная станция по борьбе с болезнями животных;</w:t>
            </w:r>
          </w:p>
          <w:p>
            <w:pPr>
              <w:pStyle w:val="Normal"/>
              <w:spacing w:lineRule="auto" w:line="240"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авинский отдел филиала ФГБУ Россельхозцентр по Тамбовской области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дпрогра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сельских территорий  Инжавинского  района Тамбовской области на 2014-2017 годы и на период до 2020 года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ая долгосрочная целевая программа «Социальное развитие села до 2013 года», утвержденная постановлением администрации Инжавинского района от 14.03.2012 г. № 212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ями муниципальной программы являются:</w:t>
            </w:r>
          </w:p>
          <w:p>
            <w:pPr>
              <w:pStyle w:val="Normal"/>
              <w:spacing w:lineRule="auto" w:line="24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населения района и  области пищевыми продуктами на уровне рациональных норм питания за счет увеличения производства сельскохозяйственной продукции и продовольств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нкурентоспособности сельскохозяйственной продукции на внутреннем и внешнем рынках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финансовой устойчивости предприятий агропромышленного комплекса района;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;</w:t>
            </w:r>
          </w:p>
          <w:p>
            <w:pPr>
              <w:pStyle w:val="Normal"/>
              <w:spacing w:lineRule="auto" w:line="240"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ство и повышение эффективности использования в сельском хозяйстве земельных и других ресурсов, а также экологизация производ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муниципальной Программы является: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физической и экономической доступности продовольствия для населения района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оста производства сельскохозяйственной продукции и продовольств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развития инфраструктуры агропродовольственного рынка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регулирования рынков сельскохозяйственной продукции, сырья и продовольствия;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й деятельности органов исполнительной власти в сфере развития сельского хозяйства и регулирования рынков сельскохозяйственной продукции, сырья и продовольств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сельского населен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инвестиционной деятельности и инновационного развития агропромыш-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ного комплекса;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отехнологии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лиорации земель сельскохозяйственного назначения;</w:t>
            </w:r>
          </w:p>
          <w:p>
            <w:pPr>
              <w:pStyle w:val="Normal"/>
              <w:spacing w:lineRule="auto" w:line="240"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чески регламентированное использование в сельскохозяйственном производстве земельных, водных и других возобновляемых природных ресурсов, а также повышения плодородия почв до оптимального уровня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, их значения на последний г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 – 103,9 (в процентах к предыдущему году)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растениеводства (в сопоставимых ценах) – 111,1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животноводства (в сопоставимых ценах) – 101,8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ищевых продуктов, (в сопоставимых ценах) – 112,0;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инвестиций в основной капитал сельского хозяйства – 112,0;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сельскохозяйственных организаций достигнет 15 %;</w:t>
            </w:r>
          </w:p>
          <w:p>
            <w:pPr>
              <w:pStyle w:val="Normal"/>
              <w:spacing w:lineRule="auto" w:line="240"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 – 34288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сельскохозяйственных товаропроизводителей из федерального и областного бюджетов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и внебюджетные источники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ит 550,252  млн. руб., в том числе: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 -0,310 млн.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-125,813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-45.339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-53,175 млн. руб.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-68,925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- 62,525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-89,325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-104,84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федеральный бюджет: 57,834 млн.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5,934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8,4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8,3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7,5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9,3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8,1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. – 10,3 млн. руб.                                    </w:t>
            </w:r>
          </w:p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бюджет – всего36,033 млн. руб., в т.ч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г- 3,634 млн. руб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г- 5,599 млн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г- 5,3 млн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4,5 млн. руб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г- 6,1 млн. руб.</w:t>
            </w:r>
          </w:p>
          <w:p>
            <w:pPr>
              <w:pStyle w:val="Normal"/>
              <w:spacing w:lineRule="auto" w:line="240"/>
              <w:ind w:left="3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 4,8 млн. руб.                                                                     2020   г -  6,1 млн.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всего 2,885 млн.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г- 0,165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г- 0,15 млн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г- 0,195 млн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г- 0,195 млн.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0,545 млн. руб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0,545 млн. руб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г- 0,545 млн.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г- 0,545 млн. руб. 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всего 453,5    млн. руб., в том числе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 – 0,145 млн.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116,095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31,145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39,38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56,38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46,58 млн. руб.</w:t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75,88 млн. руб.</w:t>
            </w:r>
          </w:p>
          <w:p>
            <w:pPr>
              <w:pStyle w:val="Normal"/>
              <w:spacing w:lineRule="auto" w:line="240" w:before="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87,895 млн. руб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ЩАЯ ХАРАКТЕРИСТИКА СФЕРЫ РЕАЛИЗАЦ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сельского хозяйства и регулирования рынков сельскохозяйственной продукции, сырья и продовольствия  Инжавинского района Тамбовской области на 2013-2020 годы (далее Программа) разработана в соответствии с  «Государственной программой  развития сельского хозяйства и регулирования рынков сельскохозяйственной продукции, сырья и продовольствия на 2013-2020 годы», утвержденной постановлением Правительства Российской Федерации от 14.07.2012 года №717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Государственной программой развития сельского хозяйства и регулирования рынков сельскохозяйственной продукции, сырья и продовольствия Тамбовской области на 2013 - 2020 годы», утвержденной постановлением администрации Тамбовской области от 21.11.2012 г. №144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реализации приоритетного национального проекта «Развитие агропромышленного комплекса» и Программы развития сельского хозяйства и регулирования рынков сельскохозяйственной продукции, сырья и продовольствия  Инжавинского района Тамбовской области на 2009 -2012 годы был обеспечен рост производства сельскохозяйственной продукции и продовольствия. В 2006 – 2011 годы стоимость валовой продукции сельского хозяйства (в фактических ценах) возросла с 1061,2 до 2985,8 млн. руб., или в 2,8 раза. Производство зерна составило:  в 2006году- 90,9 тыс. т.,  а в 2011 году 77,2 тыс. т.  Производство  подсолнечника на зерно увеличилось  с 16,8 до 47,4 тыс. т, или в 2,8 раза, сахарной свеклы – с 14,0 до 52,1 тыс. т, или в 3,7 раза, скота и птицы на убой (в живом весе) – с 6,6 до 14,4 тыс. т, или в 2,2 раз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указанный период улучшилось финансовое состояние сельскохозяйственных товаропроизводителей, велось строительство крупных животноводческих комплексов, активизировалась работа по социальному развитию сельских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же время последствия мирового финансового и экономического кризиса, а также засуха 2010 года негативно отразились на развитии агропромышленного комплекса  Инжавинского района Тамб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развития агропромышленного комплекса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д производства продукции скотоводства из-за более низкой рентабельности и конкурентоспособ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сокие темпы модернизации агропромышленного производства из-за недостаточного уровня доходов товаропроизводите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ный доступ сельскохозяйственных товаропроизводителей к рынку в условиях несовершенства его инфраструктуры и возрастающей монополизации торговых се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квалифицированных кадров на селе, вызванный социально-демографической ситуаци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ые темпы социального развития сельских территор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проблем возможно за сч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инвестиций на повышение плодородия почв и развития мелиорации земель сельскохозяйственного назначения, стимулирования улучшения использования земельных угодий и освоения интенсивных технолог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для наращивания производства молока и развития мясного скотовод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корения обновления технической базы агропромышленного комплек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для устойчивого развития сельских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йонной 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рискам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ие риски, включающи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, а также обеспечивать реализацию модели ускоренного экономического развит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торговые риски, связанные с изменением конъюнктуры мирового рынка продовольствия и возникающими в связи с этим ценовыми колебани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, а также к росту импорта продовольственных това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исками реализации районной программы будет осуществляться на основ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я мер, предусмотренных Федеральным законом «О государственной поддержке в сфере сельскохозяйственного страхования и о внесении изменений в Федеральный закон «О развитии сельского хозяйств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мониторинга угроз развитию агропромышленного комплекса и обеспечению продовольственной безопасности, выработки прогнозов, решений и рекомендаций в сфере управления агропромышленным комплекс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окращения объемов государственной поддержки возникают риски снижения темпов  роста сельского хозяйства в среднесрочной перспективе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, а также будет способствовать снижению эффективности уже вложенных в 2007-2011 годах средств государственной поддержки и частных инвести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расчеты показывают наличие следующих рисков в условиях присоединения к ВТ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инвестиционной привлекательности и рентабельности предприят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ротство малых и средних предприятий из-за низкой конкурентоспособ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рабочих мест, снижение доходов и уровня жизни на с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задачи повышения конкурентоспособности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конкурентоспособности, что будет возможно только при обеспечении полноценного финансирования районной программы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РИОРИТЕТЫ МУНИЦИПАЛЬНОЙ ПОЛИТИКИ В СФЕРЕ РЕАЛИЗАЦИИ МУНИЦИПАЛЬНОЙ ПРОГРАММЫ, ЦЕЛИ, ЗАДАЧИ, СРОКИ И ЭТАПЫ РЕАЛИЗАЦИ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комплексное развитие всех отраслей и подотраслей, а также сфер деятельности агропромышленного комплек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му уровню приоритетов относятс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производства – скотоводство (производство молока и мяса) как системообразующая  подотрасль, использующая конкурентные преимущества района, в первую очередь наличие значительных площадей сельскохозяйственных угод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ческой сфере – повышение доходов сельскохозяйственных товаропроизводителей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циальной сфере – устойчивое развитие сельских территорий в качестве непременного условия сохранения трудовых ресурсов,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развития производственного потенциала – мелиорация земель сельскохозяйственного назначения, введение в оборот неиспользуемой пашни и других категорий сельскохозяйственных угод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ституциональной сфере – развитие интеграционных связей в агропромышленном комплексе и формирование территориальных класте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учной и кадровой сферах – обеспечение формирования инновационного агропромышленного комплек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му уровню приоритетов относятся следующие направ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импортозамещающих подотраслей сельского хозяйства, включая овощеводство и плодоводств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безопасность сельскохозяйственной продукции и продовольств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изация логистических издержек и оптимизация других факторов, определяющих конкурентоспособность продук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 населения района и области пищевыми продуктами на уровне рациональных норм питания за счет увеличение производства сельскохозяйственной продукции и продовольств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сельскохозяйственной продукции на внутреннем и внешнем рынк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финансовой устойчивости предприятий агропромышленного комплекса; устойчивое развитие сельских территор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оизводство и повышение эффективности использования в сельском хозяйстве земельных и других ресурсов, а также экологизацию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физической и экономической доступности продовольствия для населения района и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оста производства сельскохозяйственной продукции и продовольств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тивоэпизоотических мероприятий в отношении карантинных и особо опасных болезней живот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развития инфраструктуры агропродовольственного рын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регулирования рынков сельскохозяйственной продукции, сырья и продовольств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алых форм хозяйств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й деятельности органов исполнительной власти в сфере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рентабельности в сельском хозяйстве для обеспечения его устойчивого развит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жизни сельского на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инвестиционной деятельности и инновационного развития агропромышленного комплекса; развитие биотехнолог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спользования земель сельскохозяйственного назначения; развитие мелиорации земель сельскохозяйственн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и регламентированное использование в сельскохозяйственном производстве земельных, водных и других возобновляемых природных ресурсов, а также повышения плодородия почв до оптимального уровня в каждой конкретной зо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2013-2020 годы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ОКАЗАТЕЛИ (ИНДИКАТОРЫ) ДОСТИЖЕНИЯ ЦЕЛЕЙ И РЕШЕНИЯ ЗАДАЧ, ОСНОВНЫЕ ОЖИДАЕМЫЕ КОНЕЧНЫЕ РЕЗУЛЬТАТЫ МУНИЦИПАЛЬНОЙ 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реализации муниципальной программы: ( Приложение      № 1 Программы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родукции сельского хозяйства в хозяйствах всех категорий (в сопоставимых ценах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родукции растениеводства (в сопоставимых ценах);индекс производства продукции животноводства (в сопоставимых ценах);индекс физического объема инвестиций в основной капитал сельского хозяйства; рентабельность сельскохозяйствен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каторы развития  подотрасли  растениеводства, переработки и реализации продукции растениеводст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родукции растениеводства в хозяйствах всех категор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а и зернобобовых культур, сахарной свеклы, картофел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лнечника, овощей, плодов и яг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акладки многолетних насаж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каторы развития подотрасли животноводства, переработки и реализации продукции животноводства и их значение на последний г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скота и птицы на убой в хозяйствах всех категорий (в живом весе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молока в хозяйствах всех категорий, производство яи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ловье крупного рогатого скота мясных пор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мость возбудителя африканской чумы свиней на территории Инжавин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поддержки малых форм хозяйство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роенных или реконструированных семейных животноводческих фер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земельных участков, оформленных в собственность крестьянских (фермерских) хозяйст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развития системы сельскохозяйственных потребительских кооператив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работающих сельскохозяйственных потребительских кооперативов от числа зарегистрирован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выручки от реализации продукции (работ, услуг) 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енности среднегодовых работников сельскохозяйственных потребительских кооператив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хвата кооперативными отношениями сельского населения (соотношение числа членов кооперативов к числу  сельского населения в районе).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lang w:val="ru-RU"/>
        </w:rPr>
      </w:pPr>
      <w:r>
        <w:rPr>
          <w:b w:val="false"/>
          <w:caps w:val="false"/>
          <w:smallCaps w:val="false"/>
          <w:lang w:val="ru-RU"/>
        </w:rPr>
        <w:t>Индикаторами технической и технологической модернизации, инновационного развития» являются</w:t>
      </w:r>
      <w:r>
        <w:rPr>
          <w:lang w:val="ru-RU"/>
        </w:rPr>
        <w:t>: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b w:val="false"/>
          <w:caps w:val="false"/>
          <w:smallCaps w:val="false"/>
          <w:lang w:val="ru-RU"/>
        </w:rPr>
        <w:t>объемы реализации производителями сельскохозяйственной техники новой техники сельскохозяйственным товаропроизводителям (тракторы, зерноуборочные комбайны, кормоуборочные комбай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ализованных инновационных прое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применения биологических средств защиты растений и микробиологических удобрений в растениеводстве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БЩАЮЩАЯ ХАРАКТЕРИСТИКА МЕРОПРИЯТИЙ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 направлены на достижение ее целей и на решение наиболее важных текущих и перспективных задач, обеспечивающих поступательное социально-экономическое развитие агропромышленного комплекса на основе его модернизации и перехода к инновационной модели функционирования и устойчивого развития сельских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одотрасли растениеводства, переработки и реализации продукции растениеводства включает в себя следующие основ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литного семеноводства;развитие садоводства, поддержка закладки и ухода за многолетними насаждениями;поддержка плодородия почв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ьба с особо опасными вредителями и вредителями, имеющими массовое распростран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кредитования подотрасли растениеводства, переработки ее продукции, развитие инфраструктуры и логистического обеспечения рынков продукции растение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в подотрасли растениевод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доходов сельскохозяйственных товаропроизводителей в области растениевод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экономически значимых программ в области растениеводства: развитие мелиорации земель; развитие овощеводства открытого гру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одотрасли животноводства, переработки и реализации продукции животноводства выделяются следующие основ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леменного животноводства;развитие молочного ското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распространения и ликвидации африканской чумы свиней на территории  Инжавинского района Тамбов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ведения противоэпизоотических мероприятий в Инжавинском районе Тамбов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ая поддержка кредитовая подотрасли животноводства, переработки ее продукции, развитие инфраструктуры и логистического обеспечения рынков продукции животно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ение рисками в подотраслях животноводства, стабилизация и увеличение объемов производства молока,  развитие мясного ското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льскохозяйственного и перерабатывающего производства мяса птиц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распространения и ликвидации африканской чумы свин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малых форм хозяйствования включает следующие мероприятия: государственная поддержка начинающих ферме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мейных животноводческих ферм на базе крестьянских (фермерских) хозяйств; государственная поддержка кредит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земельных участков в собственность крестьянских (фермерских)  хозяй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сельскохозяйственных потребительских кооперативов включает следующие мероприят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сельскохозяйственным потребительским кооперативам на возмещение части затрат по закупке сельскохозяйственной продукции у граждан, ведущих личное подсобное хозяйств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сельскохозяйственным потребительским кооперативам на возмещение части затрат по закупке высокопродуктивного молодняка крупного рогатого скота с последующей реализацией поголовья гражданам, ведущим подсобное хозяйство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и сельскохозяйственным потребительским кооперативам на возмещение части затрат на приобретение модульных пунктов, цехов по переработке молока, в том числе модульных производительностью до 20 т в сутки, техники, оборудования для охлаждения и очистки молока, переработки, хранения и транспортировки сельскохозяйственной продукции, автоматизированных комплексов для продажи молока и молочных проду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сельскохозяйственным потребительским кооперативам на возмещение части затрат на строительство и реконструкцию сельскохозяйственных или  сельскохозяйственных кооперативных рынков, используемых для реализации сельскохозяйственной продукции, в соответствии с проектно-сметной документацией (сводной сметой на строительство объекта) в размере 20 % стоимости объекта, но не более 7 млн. рублей на один сельскохозяйственный или  сельскохозяйственный кооперативный рынок, а при реконструкции в размере 10% стоимости реконструкции объекта, но не более 3,5 млн. рублей на один сельскохозяйственный или сельскохозяйственный кооперативный рын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ая и технологическая модернизация, инновационное развитие включает следующие мероприят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ерспективных инновационных проектов в агропромышленном комплекс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отехнологий, развитие консультационной помощи сельскохозяйственным товаропроизводител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участие в ежегодных мероприятиях по популяризации и информационному освещению деятельности в сфере АП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ется подпрограмма « Устойчиво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ельских территорий  Инжавинского района  Тамбовской  области  на 2014-2017 годы и на период до 2020 год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6"/>
          <w:szCs w:val="36"/>
        </w:rPr>
        <w:t>. Обоснование ресурсного обеспечения Программы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рограммы являются средства федерального, регионального, районного бюджетов и внебюджетные средства. Общий объем финансовых средств, необходимых для реализации Программы 2013 –2020 гг. составит 550,278 млн. руб., в том числе: 2013 г.-0,31 млн.руб.; 2014 г. -125,813 млн. руб.; 2015 г. -45,365 млн. руб.;2016 г. -53,175 млн. руб.; 2017 г. -68,925 млн. руб.; 2018 г.- 62,525 млн. руб.;2019 г. -89,325 млн. руб.;2020 г. -104,84 млн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Программы на 2013 – 2020 годы носят прогнозный характер и подлежат ежегодному уточнению.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ЕХАНИЗМ РЕАЛИЗАЦИИ МУНИЦИПАЛЬНОЙ  ПРОГРАММЫ Реализация Программы осуществляется управлением сельского хозяйства администрации района,  сельскохозяйственными предприятиями всех форм собственности Инжавинского района.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развития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хозяйства и регулирования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ынков сельскохозяйственной продукции,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ырья и продовольствия Инжавинского   района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бовской области  на 2013-2020годы </w:t>
      </w:r>
    </w:p>
    <w:p>
      <w:pPr>
        <w:pStyle w:val="Normal"/>
        <w:ind w:left="70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ей ( индикаторов)  муниципальной программы </w:t>
      </w:r>
      <w:r>
        <w:rPr/>
        <w:t>развития сельского хозяйства и регулирования    рынков сельскохозяйственной продукции, сырья и продовольствия Инжавинского   района   Тамбовской области  на 2013-2020годы                                                                                      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"/>
        <w:gridCol w:w="2218"/>
        <w:gridCol w:w="889"/>
        <w:gridCol w:w="1062"/>
        <w:gridCol w:w="747"/>
        <w:gridCol w:w="747"/>
        <w:gridCol w:w="22"/>
        <w:gridCol w:w="724"/>
        <w:gridCol w:w="47"/>
        <w:gridCol w:w="147"/>
        <w:gridCol w:w="772"/>
        <w:gridCol w:w="770"/>
        <w:gridCol w:w="771"/>
        <w:gridCol w:w="887"/>
      </w:tblGrid>
      <w:tr>
        <w:trPr>
          <w:tblHeader w:val="true"/>
          <w:trHeight w:val="70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6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264" w:hRule="atLeast"/>
          <w:cantSplit w:val="true"/>
        </w:trPr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развития сельского хозяйства и регулирования рынков сельскохозяйственной продукции, сырья и продовольствия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жавинского района Тамбовской области на 2013 – 2020 годы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0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0,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2" w:leader="none"/>
              </w:tabs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3,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6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9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4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5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7,9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1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0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0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0</w:t>
            </w:r>
          </w:p>
        </w:tc>
      </w:tr>
      <w:tr>
        <w:trPr>
          <w:trHeight w:val="68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ой свек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3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лнечн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 и я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кладки многолетних насажд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ктар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98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минеральных удобр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 действ. вещ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страхованных площадей в общей площади посев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держания паров в севооборо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держания подсолнечника в севооборо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держания сахарной свеклы в севооборо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и, засеваемой элитными семен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мелиорируемых земе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ализации производителями сельскохозяйственной техники новой техники сельскохозяйственным товаропроизводителям: трактор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ализации производителями сельскохозяйственной техники новой техники сельскохозяйственным товаропроизводителям: комбайнов зерноуборочны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реализации производителями сельскохозяйственной техники новой техники сельскохозяйственным товаропроизводителям: комбайнов кормоуборочны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7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аявителей (глав КФХ), участвующих в конкурсном отборе начинающих фермер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37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аявителей (глав КФХ), участвующих в конкурсном отборе проектов по развитию семейных животноводческих ферм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39"/>
        <w:gridCol w:w="808"/>
        <w:gridCol w:w="492"/>
        <w:gridCol w:w="798"/>
        <w:gridCol w:w="798"/>
        <w:gridCol w:w="798"/>
        <w:gridCol w:w="798"/>
        <w:gridCol w:w="798"/>
        <w:gridCol w:w="798"/>
        <w:gridCol w:w="750"/>
      </w:tblGrid>
      <w:tr>
        <w:trPr/>
        <w:tc>
          <w:tcPr>
            <w:tcW w:w="10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 Устойчивое  развитие сельских территорий  Инжавинского района  Тамбовской  области  на 2014-2017 годы и                      на период до 2020 года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ельского на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 для граждан, проживающих в сельских поселения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распределительных газовых сетей в сельских поселения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9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right" w:pos="89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развития</w:t>
      </w:r>
    </w:p>
    <w:p>
      <w:pPr>
        <w:pStyle w:val="Normal"/>
        <w:tabs>
          <w:tab w:val="clear" w:pos="708"/>
          <w:tab w:val="right" w:pos="89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хозяйства и регулирования рынков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хозяйственной продукции, сырья и продовольствия 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жавинского района Тамбовской области на 2013 – 2020 год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 развития  сельского хозяйства и  регулирования рынков сельскохозяйственной продукции сырья и продовольствия Инжавинского района Тамбовской области на 2013 – 2020 годы.</w:t>
      </w:r>
      <w:r>
        <w:rPr/>
        <w:t xml:space="preserve">                                                                                                                                                         </w:t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05"/>
        <w:gridCol w:w="992"/>
        <w:gridCol w:w="1418"/>
        <w:gridCol w:w="904"/>
        <w:gridCol w:w="851"/>
        <w:gridCol w:w="850"/>
        <w:gridCol w:w="851"/>
        <w:gridCol w:w="958"/>
      </w:tblGrid>
      <w:tr>
        <w:trPr>
          <w:trHeight w:val="2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-исполнит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непосредственные результаты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млн. руб., в т.ч.</w:t>
            </w:r>
          </w:p>
        </w:tc>
      </w:tr>
      <w:tr>
        <w:trPr>
          <w:trHeight w:val="2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(по годам реализации мероприяти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63" w:before="0" w:after="0"/>
              <w:ind w:right="138" w:hanging="0"/>
              <w:jc w:val="center"/>
              <w:rPr/>
            </w:pPr>
            <w:r>
              <w:rPr>
                <w:sz w:val="24"/>
                <w:szCs w:val="24"/>
              </w:rPr>
              <w:t>по годам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63" w:before="0" w:after="0"/>
              <w:jc w:val="center"/>
              <w:rPr/>
            </w:pPr>
            <w:r>
              <w:rPr>
                <w:sz w:val="24"/>
                <w:szCs w:val="24"/>
              </w:rPr>
              <w:t>федераль</w:t>
              <w:softHyphen/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9" w:before="0" w:after="0"/>
              <w:ind w:right="131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9" w:before="0" w:after="0"/>
              <w:ind w:right="152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</w:t>
              <w:softHyphen/>
              <w:t>ные сред</w:t>
              <w:softHyphen/>
              <w:t>ства</w:t>
            </w:r>
          </w:p>
        </w:tc>
      </w:tr>
      <w:tr>
        <w:trPr>
          <w:trHeight w:val="2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роведение и участие в ежегодных мероприятиях по популяризации и информационному освещению деятельности в сфере АПК (выставки, совещания, конкурсы, дни урожая, поля, работников сельского хозяйства и перерабатывающей промышленности, изготовление презентационных материало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-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38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Подпрограмма «Устойчивое развитие сельских территорий Инжавинского района Тамбовской области на 2014-2017 годы и на период до 2020 год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- 21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- 21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7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-2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- 21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- 21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20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 20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  <w:tr>
        <w:trPr>
          <w:trHeight w:val="3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15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4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09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5,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14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38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38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58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88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 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89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,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 xml:space="preserve">ПРИЛОЖЕНИЕ  № 3 </w:t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                                                                                             </w:t>
      </w:r>
      <w:r>
        <w:rPr/>
        <w:t xml:space="preserve">К муниципальной программе развития            сельского хозяйства и регулирования рынков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/>
        <w:t>сельскохозяйственной продукции сырья и продовольствия</w:t>
      </w:r>
    </w:p>
    <w:p>
      <w:pPr>
        <w:pStyle w:val="Normal"/>
        <w:spacing w:before="0" w:after="0"/>
        <w:jc w:val="right"/>
        <w:rPr/>
      </w:pPr>
      <w:r>
        <w:rPr/>
        <w:t>Инжавинского района Тамбовской области на 2013-2020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ПРОГРАММА</w:t>
      </w:r>
    </w:p>
    <w:p>
      <w:pPr>
        <w:pStyle w:val="Normal"/>
        <w:spacing w:before="0" w:after="0"/>
        <w:jc w:val="center"/>
        <w:rPr>
          <w:sz w:val="28"/>
          <w:u w:val="single"/>
        </w:rPr>
      </w:pPr>
      <w:r>
        <w:rPr>
          <w:b/>
          <w:sz w:val="28"/>
        </w:rPr>
        <w:t>« Устойчивое развитие сельских территорий Инжавинского района Тамбовской области на 2014-2017 годы и на период до 2020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аспорт подпрограммы </w:t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>
          <w:trHeight w:val="556" w:hRule="atLeast"/>
        </w:trPr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ind w:left="383" w:hanging="383"/>
              <w:jc w:val="center"/>
              <w:rPr/>
            </w:pPr>
            <w:r>
              <w:rPr/>
              <w:t>-     администрация Инжавинского района Тамбовской области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цели подпрограммы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лучшение условий жизнедеятельности на сельских территориях Инжави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/>
            </w:pPr>
            <w:r>
              <w:rPr/>
              <w:t>улучшение инвестиционного климата в сфере АПК на сельски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территориях Инжавинского района за счет реализации инфра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труктурных мероприятий в рамках подпрограммы;</w:t>
            </w:r>
          </w:p>
          <w:p>
            <w:pPr>
              <w:pStyle w:val="Normal"/>
              <w:spacing w:before="0" w:after="0"/>
              <w:ind w:left="383" w:hanging="383"/>
              <w:jc w:val="center"/>
              <w:rPr/>
            </w:pPr>
            <w:r>
              <w:rPr/>
              <w:t>-     содействие созданию высокотехнологичных рабочих мест на   сельских территориях Инжави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/>
            </w:pPr>
            <w:r>
              <w:rPr/>
              <w:t>активизация участия граждан, проживающих на сельских территориях Инжавинского района, в решении вопросов местного значения;</w:t>
            </w:r>
          </w:p>
          <w:p>
            <w:pPr>
              <w:pStyle w:val="Normal"/>
              <w:spacing w:before="0" w:after="200"/>
              <w:ind w:left="383" w:hanging="383"/>
              <w:jc w:val="center"/>
              <w:rPr/>
            </w:pPr>
            <w:r>
              <w:rPr/>
              <w:t>формирование в Тамбовской области  позитивного отношения к развитию сельских территорий Инжавинского  района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чи  под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ными задачами подпрограммы являют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/>
            </w:pPr>
            <w:r>
              <w:rPr/>
              <w:t>удовлетворение потребностей в благоустроенном жилье населения, проживающего на сельских территориях Инжавинского района, в том числе молодых семей и молодых специалист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/>
            </w:pPr>
            <w:r>
              <w:rPr/>
              <w:t>повышение уровня комплексного обустройства объектами социальной и инженерной инфраструктуры сельских территорий  Инжавинского  райо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/>
            </w:pPr>
            <w:r>
              <w:rPr/>
              <w:t>проведение мероприятий по поощрению и популяризации достижений в сельском развитии Инжавинского района.</w:t>
            </w:r>
          </w:p>
        </w:tc>
      </w:tr>
      <w:tr>
        <w:trPr>
          <w:trHeight w:val="830" w:hRule="atLeast"/>
        </w:trPr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)  ввод жилья для граждан, проживающих в сельских поселениях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ввод в действие  распределительных газовых сетей в сельских поселениях;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014-2020 годы:           </w:t>
            </w:r>
            <w:r>
              <w:rPr>
                <w:lang w:val="en-US"/>
              </w:rPr>
              <w:t>I</w:t>
            </w:r>
            <w:r>
              <w:rPr/>
              <w:t xml:space="preserve"> этап – 2014-2017 годы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18-2020 годы.</w:t>
            </w:r>
          </w:p>
        </w:tc>
      </w:tr>
      <w:tr>
        <w:trPr>
          <w:trHeight w:val="1944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одпрограммы составляет 547,433млн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57,834 млн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области  – 36,033</w:t>
            </w:r>
            <w:r>
              <w:rPr>
                <w:rFonts w:cs="Times New Roman" w:ascii="Times New Roman" w:hAnsi="Times New Roman"/>
                <w:color w:val="8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Инжавинского района – 1,451 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источников – 452,115 млн. рублей.</w:t>
            </w:r>
          </w:p>
        </w:tc>
      </w:tr>
    </w:tbl>
    <w:p>
      <w:pPr>
        <w:pStyle w:val="Heading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/>
        <w:t>Характеристика проблем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080" w:firstLine="360"/>
        <w:jc w:val="center"/>
        <w:rPr>
          <w:sz w:val="28"/>
          <w:u w:val="single"/>
        </w:rPr>
      </w:pPr>
      <w:r>
        <w:rPr>
          <w:rFonts w:cs="Calibri"/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Общие сведения о социально-экономическом развитии сельских территорий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lang w:val="en-US"/>
        </w:rPr>
      </w:pPr>
      <w:r>
        <w:rPr>
          <w:sz w:val="28"/>
        </w:rPr>
        <w:t xml:space="preserve">На сельской территории Инжавинского района (далее - Муниципальный район) располагается  13 сельских поселений и 1 городское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</w:rPr>
      </w:pPr>
      <w:r>
        <w:rPr>
          <w:rFonts w:cs="Calibri"/>
          <w:sz w:val="28"/>
        </w:rPr>
        <w:t xml:space="preserve">  </w:t>
      </w:r>
      <w:r>
        <w:rPr>
          <w:sz w:val="28"/>
        </w:rPr>
        <w:t>Общая площадь территории Муниципального района составляет 1835,4 кв. км, в том числе земель сельскохозяйственного назначения 147133 га.</w:t>
      </w:r>
    </w:p>
    <w:p>
      <w:pPr>
        <w:pStyle w:val="Normal"/>
        <w:widowControl w:val="false"/>
        <w:spacing w:before="0" w:after="0"/>
        <w:ind w:firstLine="360"/>
        <w:jc w:val="both"/>
        <w:rPr>
          <w:sz w:val="28"/>
        </w:rPr>
      </w:pPr>
      <w:r>
        <w:rPr>
          <w:sz w:val="28"/>
        </w:rPr>
        <w:t xml:space="preserve">Характеристика землепользования на сельских территориях Муниципального района приведена в таблице 1. 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ind w:hanging="0"/>
        <w:jc w:val="right"/>
        <w:rPr/>
      </w:pPr>
      <w:r>
        <w:rPr/>
        <w:t xml:space="preserve">                                          </w:t>
      </w:r>
      <w:r>
        <w:rPr>
          <w:sz w:val="20"/>
        </w:rPr>
        <w:t>Таблица 1</w:t>
      </w:r>
    </w:p>
    <w:p>
      <w:pPr>
        <w:pStyle w:val="Heading5"/>
        <w:rPr/>
      </w:pPr>
      <w:r>
        <w:rPr/>
        <w:t xml:space="preserve">Характеристика землепользования на 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lang w:val="en-US" w:eastAsia="en-US"/>
        </w:rPr>
        <w:t>Инжавинакого</w:t>
      </w:r>
      <w:r>
        <w:rPr/>
        <w:t xml:space="preserve"> района по состоянию на 01.01.2013г.</w:t>
      </w:r>
    </w:p>
    <w:tbl>
      <w:tblPr>
        <w:tblW w:w="95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538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38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, отведенные под застройку 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4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713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/х угодия</w:t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1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шня</w:t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46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шня в обработке</w:t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7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8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шня в обработке</w:t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2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/х угодия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.2.  </w:t>
      </w:r>
      <w:r>
        <w:rPr>
          <w:b/>
          <w:i/>
          <w:sz w:val="28"/>
          <w:u w:val="single"/>
        </w:rPr>
        <w:t>Население Муниципального района</w:t>
      </w:r>
    </w:p>
    <w:p>
      <w:pPr>
        <w:pStyle w:val="Normal"/>
        <w:widowControl w:val="false"/>
        <w:spacing w:before="0" w:after="0"/>
        <w:ind w:firstLine="360"/>
        <w:jc w:val="both"/>
        <w:rPr>
          <w:sz w:val="28"/>
        </w:rPr>
      </w:pPr>
      <w:r>
        <w:rPr>
          <w:sz w:val="28"/>
        </w:rPr>
        <w:t>Численность сельского населения Муниципального района по состоянию на 01.10.2013 года составила 22106  человек, в том числе трудоспособного населения 11579 человек.</w:t>
      </w:r>
    </w:p>
    <w:p>
      <w:pPr>
        <w:pStyle w:val="Normal"/>
        <w:widowControl w:val="false"/>
        <w:spacing w:before="0" w:after="0"/>
        <w:ind w:firstLine="360"/>
        <w:jc w:val="both"/>
        <w:rPr>
          <w:sz w:val="28"/>
        </w:rPr>
      </w:pPr>
      <w:r>
        <w:rPr>
          <w:sz w:val="28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сельскохозяйственное производство – 3805 человек  (32,9 %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организации бюджетной сферы - 2188 человек  (18,9  %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организации несельскохозяйственной сферы - 1456 человек  (12,6 %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личное подсобное хозяйство - 1907 человек  (16,4 %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работает за пределами сельской территории Муниципального района - 2156 человека (18,6%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не обеспечено работой -  67 человек  (0,6 %)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Дефицит кадров в сфере АПК Муниципального района составляет 196 человек, специалистов сельских учреждений социальной сферы - 184 человека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Размер среднемесячного душевого дохода населения в 2012 году составил 12250 рублей на человека.</w:t>
      </w:r>
    </w:p>
    <w:p>
      <w:pPr>
        <w:pStyle w:val="Normal"/>
        <w:widowControl w:val="false"/>
        <w:ind w:firstLine="360"/>
        <w:jc w:val="center"/>
        <w:rPr>
          <w:sz w:val="28"/>
        </w:rPr>
      </w:pPr>
      <w:r>
        <w:rPr>
          <w:b/>
          <w:sz w:val="28"/>
        </w:rPr>
        <w:t>1.3</w:t>
      </w:r>
      <w:r>
        <w:rPr>
          <w:b/>
          <w:sz w:val="28"/>
          <w:u w:val="single"/>
        </w:rPr>
        <w:t xml:space="preserve">. </w:t>
      </w:r>
      <w:r>
        <w:rPr>
          <w:b/>
          <w:i/>
          <w:sz w:val="28"/>
          <w:u w:val="single"/>
        </w:rPr>
        <w:t>Развитие агропромышленного комплекса Муниципального района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Основными (преобладающими) производственными направлениями хозяйственной деятельности на территории Муниципального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На территории Муниципального района осуществляют производственную деятельность 22 сельскохозяйственные организации, 95 крестьянских (фермерских) хозяйств и 6123 личных подсобных хозяйств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 xml:space="preserve">Показатели хозяйственной деятельности субъектов АПК представлены 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таблице № 3.</w:t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i/>
          <w:sz w:val="28"/>
        </w:rPr>
        <w:t xml:space="preserve">1.4  </w:t>
      </w:r>
      <w:r>
        <w:rPr>
          <w:b/>
          <w:i/>
          <w:sz w:val="28"/>
          <w:u w:val="single"/>
        </w:rPr>
        <w:t>Характеристика жилищного фонда и объектов социальной сферы,  уровень обеспеченности их коммунальными услугами на сельских территориях Муниципального района</w:t>
      </w:r>
      <w:r>
        <w:rPr>
          <w:b/>
          <w:i/>
        </w:rPr>
        <w:t>.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rPr/>
      </w:pPr>
      <w:r>
        <w:rPr/>
        <w:t xml:space="preserve">Общая площадь жилищного фонда сельских поселений, находящихся на территории Муниципального района на 01.10.2013 года составляет            381164  кв. метров, в том числ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многоквартирные жилые дома -   70924 кв.м ( 18,6 %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индивидуальные жилые дома.  - 310240 кв.м (81,4 %).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rPr/>
      </w:pPr>
      <w:r>
        <w:rPr/>
        <w:t>Обеспеченность жильем в 2012 году  составила 27,9 кв. м  в расчете на одного сельского жителя.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rPr/>
      </w:pPr>
      <w:r>
        <w:rPr/>
        <w:t>На 01.10.2013 года признаны нуждающимися в улучшении жилищных условий 119 сельских семей, в том числе 79  сельских молодых семей и молодых специалистов.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jc w:val="left"/>
        <w:rPr/>
      </w:pPr>
      <w:r>
        <w:rPr/>
        <w:t>Доля  аварийного и ветхого жилья  составляет – 0,8 %  (3080 кв.м.).      Средний уровень благоустройства жилищного фонда по обеспеченности электроэнергией составляет 100 %, водопроводом – 52,3 %, сетевым газоснабжением – 88,4 % (от общей площад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состоянию на 01.10.2013 г. в сельских поселениях Муниципального района функционирую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2 средние общеобразовательные школы, 15 филиалов  на 4085 ученических мест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1 детский сад на 200 мест, 1-МБОУ  ДОД ИРЦДО «Радуга»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30 фельдшерско-акушерских пунктов и 5 отделений общей врачебной практики (семейной медицин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26  учреждений  культурно - досугового типа на 3184 мес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89 плоскостных спортивных сооружений общей площадью 235258 кв.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ровень обеспеченности сельского населения Муниципального района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rFonts w:cs="Calibri"/>
          <w:sz w:val="28"/>
        </w:rPr>
        <w:t xml:space="preserve">                                          </w:t>
      </w:r>
      <w:r>
        <w:rPr>
          <w:b/>
          <w:i/>
          <w:sz w:val="28"/>
        </w:rPr>
        <w:t xml:space="preserve">1.5. </w:t>
      </w:r>
      <w:r>
        <w:rPr>
          <w:b/>
          <w:i/>
          <w:sz w:val="28"/>
          <w:u w:val="single"/>
        </w:rPr>
        <w:t>Газоснабжение</w:t>
      </w:r>
    </w:p>
    <w:p>
      <w:pPr>
        <w:pStyle w:val="34"/>
        <w:spacing w:before="0" w:after="0"/>
        <w:ind w:firstLine="540"/>
        <w:jc w:val="both"/>
        <w:rPr>
          <w:sz w:val="28"/>
        </w:rPr>
      </w:pPr>
      <w:r>
        <w:rPr>
          <w:sz w:val="28"/>
        </w:rPr>
        <w:t>На 01.10.2013 года в сельских поселениях Муниципального района к системе сетевого газоснабжения подключены 43 из 99 населенных пунктов.</w:t>
      </w:r>
    </w:p>
    <w:p>
      <w:pPr>
        <w:pStyle w:val="TextBodyIndent"/>
        <w:rPr/>
      </w:pPr>
      <w:r>
        <w:rPr/>
        <w:t>По состоянию на 01.10.2013 года сетевым газом обеспечено 73,2 % жилищного фонда сельских поселений Муниципального района.</w:t>
      </w:r>
    </w:p>
    <w:p>
      <w:pPr>
        <w:pStyle w:val="34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ериод 2014-2020 годов планируется осуществить подключение к сетевому газоснабжению следующих сельских поселений Муниципального района: пос.Юбилейный, с.Екатеринополье, Лопатино, д.Кишкино, Боброво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.6. </w:t>
      </w:r>
      <w:r>
        <w:rPr>
          <w:b/>
          <w:i/>
          <w:sz w:val="28"/>
          <w:u w:val="single"/>
        </w:rPr>
        <w:t>Водоснабжение</w:t>
      </w:r>
    </w:p>
    <w:p>
      <w:pPr>
        <w:pStyle w:val="25"/>
        <w:spacing w:lineRule="auto" w:line="240" w:before="0" w:after="0"/>
        <w:ind w:left="0" w:firstLine="600"/>
        <w:jc w:val="both"/>
        <w:rPr/>
      </w:pPr>
      <w:r>
        <w:rPr>
          <w:sz w:val="28"/>
        </w:rPr>
        <w:t xml:space="preserve">По состоянию на 01.10.2013 года распределительная система водоснабжения сельских поселений Муниципального района включает в себя 70 водозаборов (70 артезианских скважин), 65 водонапорных башен,        195,9 км поселковых водопроводных сете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мортизационный уровень износа как магистральных водоводов, так и уличных водопроводных сетей составляет в сельских поселениях Муниципального района составляет от 60 до 100 %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текущий момент более 70 % объектов водоснабжения требует срочной зам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оло 52,3 % площади жилищного фонда в сельских поселениях Муниципального района подключены к водопроводным сетям. Еще 30 % сельского населения пользуются услугами уличной водопроводной сети (водоразборными колонками), 6 % сельского населения Муниципального района получают воду из колодце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период 2014-2020 годов требуется осуществить строительство локальных водопроводов протяженностью </w:t>
      </w:r>
      <w:r>
        <w:rPr>
          <w:color w:val="000000"/>
          <w:sz w:val="28"/>
        </w:rPr>
        <w:t>80,9</w:t>
      </w:r>
      <w:r>
        <w:rPr>
          <w:sz w:val="28"/>
        </w:rPr>
        <w:t xml:space="preserve"> км в сельских поселениях: Балыклейский с/с, Марьевский с/с, Михайловский с/с, Никитинский с/с, Караульский с/с, Карай - Салтыковский с/с, Красивский с/с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.7. </w:t>
      </w:r>
      <w:r>
        <w:rPr>
          <w:b/>
          <w:i/>
          <w:sz w:val="28"/>
          <w:u w:val="single"/>
        </w:rPr>
        <w:t>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По состоянию на 01.10.2013 года централизованные системы теплоснабжения имеются только в отдельных сельских поселениях Муниципального района. Уровень износа объектов теплоснабжения составляет 20 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Центральной канализацией обеспечены объекты многоквартирного жилищного фонда и социальной сферы в Инжавинском поссовет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Вывоз ТБО на утилизацию производится на полигон ТБ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Heading5"/>
        <w:widowControl w:val="false"/>
        <w:spacing w:before="240" w:after="0"/>
        <w:jc w:val="center"/>
        <w:rPr/>
      </w:pPr>
      <w:r>
        <w:rPr/>
        <w:t>Характеристика численности, занятости и среднедушевой доход населения</w:t>
      </w:r>
    </w:p>
    <w:p>
      <w:pPr>
        <w:pStyle w:val="Heading5"/>
        <w:widowControl w:val="false"/>
        <w:spacing w:before="240" w:after="0"/>
        <w:jc w:val="center"/>
        <w:rPr>
          <w:sz w:val="20"/>
        </w:rPr>
      </w:pPr>
      <w:r>
        <w:rPr>
          <w:sz w:val="20"/>
        </w:rPr>
        <w:t>Инжавинского района по состоянию на 01.10.2013 г.</w:t>
      </w:r>
    </w:p>
    <w:tbl>
      <w:tblPr>
        <w:tblW w:w="1558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94"/>
        <w:gridCol w:w="992"/>
        <w:gridCol w:w="850"/>
        <w:gridCol w:w="850"/>
        <w:gridCol w:w="991"/>
        <w:gridCol w:w="711"/>
        <w:gridCol w:w="709"/>
        <w:gridCol w:w="850"/>
        <w:gridCol w:w="851"/>
        <w:gridCol w:w="708"/>
        <w:gridCol w:w="709"/>
        <w:gridCol w:w="709"/>
        <w:gridCol w:w="709"/>
        <w:gridCol w:w="633"/>
        <w:gridCol w:w="850"/>
        <w:gridCol w:w="567"/>
        <w:gridCol w:w="567"/>
        <w:gridCol w:w="759"/>
      </w:tblGrid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spacing w:before="0" w:after="20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4" w:type="dxa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5103" w:type="dxa"/>
            <w:gridSpan w:val="6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сельского населения  Муниципального района (чел.)</w:t>
            </w:r>
          </w:p>
        </w:tc>
        <w:tc>
          <w:tcPr>
            <w:tcW w:w="7912" w:type="dxa"/>
            <w:gridSpan w:val="11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       района 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4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111" w:type="dxa"/>
            <w:gridSpan w:val="5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возрастным группам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9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о на территории Муниципального райо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ает за пределами территории Муниииципального район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беспечено работой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Уровень безработицы (%)</w:t>
            </w:r>
          </w:p>
        </w:tc>
        <w:tc>
          <w:tcPr>
            <w:tcW w:w="75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месячный душевой доход сельского населения (руб./чел.)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4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7 лет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18 лет</w:t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35 лет</w:t>
            </w:r>
          </w:p>
        </w:tc>
        <w:tc>
          <w:tcPr>
            <w:tcW w:w="711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60 л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60 лет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633" w:type="dxa"/>
            <w:vMerge w:val="restart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Уровень занятости сельского населения Муниципального района (%)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94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организациях </w:t>
            </w:r>
          </w:p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ой сферы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чих организациях 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личном подсобном хозяйстве</w:t>
            </w:r>
          </w:p>
        </w:tc>
        <w:tc>
          <w:tcPr>
            <w:tcW w:w="633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11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59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Балыклейский сельсовет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99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71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Землянский сельсов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лугинский сельсов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раваинский сельсов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рай-Салтыковский с/с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45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раульский сельсов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7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3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расивский сельсов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66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475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218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Марьевский сельсов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38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Михайловский сельсов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83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Никитинский сельсов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Николинский сельсов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Паревский сельсов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87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рнавский сельсов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Инжавинский поссов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926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680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94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05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8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3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7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sz w:val="20"/>
              </w:rPr>
              <w:t>131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210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41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563</w:t>
            </w:r>
          </w:p>
        </w:tc>
        <w:tc>
          <w:tcPr>
            <w:tcW w:w="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625</w:t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785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65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579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356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80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18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45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07</w:t>
            </w:r>
          </w:p>
        </w:tc>
        <w:tc>
          <w:tcPr>
            <w:tcW w:w="6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1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5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2250</w:t>
            </w:r>
          </w:p>
        </w:tc>
      </w:tr>
    </w:tbl>
    <w:p>
      <w:pPr>
        <w:sectPr>
          <w:type w:val="nextPage"/>
          <w:pgSz w:orient="landscape" w:w="16838" w:h="11906"/>
          <w:pgMar w:left="851" w:right="1106" w:gutter="0" w:header="0" w:top="1440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состояния и развития агропромышленного комплекса Инжавинского района </w:t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65"/>
        <w:gridCol w:w="1415"/>
        <w:gridCol w:w="1680"/>
        <w:gridCol w:w="840"/>
        <w:gridCol w:w="720"/>
        <w:gridCol w:w="2164"/>
        <w:gridCol w:w="1680"/>
        <w:gridCol w:w="3525"/>
        <w:gridCol w:w="1515"/>
      </w:tblGrid>
      <w:tr>
        <w:trPr>
          <w:trHeight w:val="255" w:hRule="atLeast"/>
          <w:cantSplit w:val="true"/>
        </w:trPr>
        <w:tc>
          <w:tcPr>
            <w:tcW w:w="4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spacing w:before="0" w:after="200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ind w:left="-112" w:right="-108" w:hanging="0"/>
              <w:jc w:val="center"/>
              <w:rPr/>
            </w:pPr>
            <w:r>
              <w:rPr/>
              <w:t>Наименование сельского поселения, на территории которого планируется осуществлять реализацию программных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4655" w:type="dxa"/>
            <w:gridSpan w:val="4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хозяйствующего субъекта АПК</w:t>
            </w:r>
          </w:p>
        </w:tc>
        <w:tc>
          <w:tcPr>
            <w:tcW w:w="8884" w:type="dxa"/>
            <w:gridSpan w:val="4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ые на период 2014-2020 годов инвестиционные мероприятия (проекты) по созданию новых, расширению и модернизации существующих производств</w:t>
            </w:r>
          </w:p>
        </w:tc>
      </w:tr>
      <w:tr>
        <w:trPr>
          <w:trHeight w:val="481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-но-правовая форма и наименование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направления хозяйственной деятель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довой объем производства</w:t>
            </w:r>
          </w:p>
        </w:tc>
        <w:tc>
          <w:tcPr>
            <w:tcW w:w="8884" w:type="dxa"/>
            <w:gridSpan w:val="4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нвестиционного мероприятия (проекта)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widowControl w:val="false"/>
              <w:spacing w:before="0" w:after="200"/>
              <w:ind w:left="-89" w:right="-8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лн. руб.)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-2012 и 2013-2020 годы</w:t>
            </w:r>
          </w:p>
        </w:tc>
      </w:tr>
      <w:tr>
        <w:trPr>
          <w:trHeight w:val="481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. ед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н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</w:t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подпрограммы и мероприятия Госпрограммы, в рамках которого реализуется данное мероприятие     (проект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инвестиций в рамках Госпрограммы</w:t>
            </w:r>
          </w:p>
          <w:p>
            <w:pPr>
              <w:pStyle w:val="Normal"/>
              <w:widowControl w:val="false"/>
              <w:spacing w:before="0" w:after="200"/>
              <w:ind w:left="-153" w:right="-1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млн. руб.)</w:t>
            </w:r>
          </w:p>
        </w:tc>
      </w:tr>
      <w:tr>
        <w:trPr>
          <w:trHeight w:val="179" w:hRule="atLeast"/>
        </w:trPr>
        <w:tc>
          <w:tcPr>
            <w:tcW w:w="47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5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16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522" w:hRule="atLeast"/>
        </w:trPr>
        <w:tc>
          <w:tcPr>
            <w:tcW w:w="47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ыклей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овет</w:t>
            </w:r>
          </w:p>
        </w:tc>
        <w:tc>
          <w:tcPr>
            <w:tcW w:w="141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Росхлеб» ООО «Тамбов мясо»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Производство  зерн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подсолнечника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03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3</w:t>
            </w:r>
          </w:p>
        </w:tc>
        <w:tc>
          <w:tcPr>
            <w:tcW w:w="216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 xml:space="preserve">Внедрение высокопродуктивных технологий ,внесение минеральных и органических удобрений, приобретение элитных семян и гибридов.                Покупка высокопроизводительной техники (зерновые и кормоуборочные комбайны, тракторы).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ртировально-сушильных комплексов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Закладка многолетних насаждений, ввод в эксплуатацию мелиорируемых земель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3525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йонная программа развития сельского хозяйства и регулирования рынков сельскохозяйственной продукции сырья и продовольствия Инжавинского района     Тамбовской области                         на 2013-2020 гг.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</w:t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лян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ов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Землянское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р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солнечник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молок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8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2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й-Салыков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ов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Надежда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р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солнечник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яс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3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5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2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уль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ов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глава КФХ Мартынов Владимир Мих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ст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рн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солнечник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9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8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</w:tr>
      <w:tr>
        <w:trPr>
          <w:trHeight w:val="70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инский Парев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ов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 «Инжавинская Нива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р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солнечник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харная свекл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4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86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,1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8</w:t>
            </w:r>
          </w:p>
        </w:tc>
      </w:tr>
      <w:tr>
        <w:trPr>
          <w:trHeight w:val="289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угин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ов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Агрофирма «Поля русские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ст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рн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солнечник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2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4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ив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ов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Победа» ООО «Весна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солнечник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яс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57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6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</w:tr>
      <w:tr>
        <w:trPr>
          <w:trHeight w:val="399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ьев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ов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Рассвет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р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солнечник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лок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0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3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,5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0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</w:t>
            </w:r>
          </w:p>
        </w:tc>
      </w:tr>
      <w:tr>
        <w:trPr>
          <w:trHeight w:val="291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хайлов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сельсов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Развитие» ООО «Михайловско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Производство  зер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одсолнечника 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яса   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97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,3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итин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ов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Никитское» ООО «Семеновское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ство Зер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солнечник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0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5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</w:tr>
      <w:tr>
        <w:trPr>
          <w:trHeight w:val="399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ин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льсов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Димитрова» ООО «Вега плюс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Производство  зерн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солнечник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9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</w:tr>
      <w:tr>
        <w:trPr>
          <w:trHeight w:val="267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авский сельсов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Чернавско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р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солнечник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лок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9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3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5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5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жавин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сов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ООО «Инжавинское ДРСУ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Производство  зерн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солнечник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4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6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 по району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ст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р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солнечника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харной свекл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86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22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38</w:t>
            </w:r>
          </w:p>
        </w:tc>
        <w:tc>
          <w:tcPr>
            <w:tcW w:w="216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,0</w:t>
            </w:r>
          </w:p>
        </w:tc>
        <w:tc>
          <w:tcPr>
            <w:tcW w:w="3525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 жилищного фонда сельских поселений  Инжавинского района  на 01. 01. 2013 года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740" w:leader="none"/>
          <w:tab w:val="center" w:pos="7497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04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1"/>
        <w:gridCol w:w="960"/>
        <w:gridCol w:w="837"/>
        <w:gridCol w:w="1083"/>
        <w:gridCol w:w="1200"/>
        <w:gridCol w:w="1200"/>
        <w:gridCol w:w="855"/>
        <w:gridCol w:w="1020"/>
        <w:gridCol w:w="900"/>
        <w:gridCol w:w="870"/>
        <w:gridCol w:w="840"/>
        <w:gridCol w:w="84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-16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5" w:type="dxa"/>
            <w:gridSpan w:val="7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бщие данные</w:t>
            </w:r>
          </w:p>
        </w:tc>
        <w:tc>
          <w:tcPr>
            <w:tcW w:w="3450" w:type="dxa"/>
            <w:gridSpan w:val="4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 коммунальным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слугами (домов/человек)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домов </w:t>
            </w:r>
          </w:p>
          <w:p>
            <w:pPr>
              <w:pStyle w:val="Normal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ед.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квартир</w:t>
            </w:r>
          </w:p>
        </w:tc>
        <w:tc>
          <w:tcPr>
            <w:tcW w:w="348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</w:rPr>
              <w:t>Общ. площадь (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Обеспеченности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ентральный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одопровод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етевой газ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</w:tr>
      <w:tr>
        <w:trPr>
          <w:trHeight w:val="991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8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92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1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5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лейский 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ский 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й-Салыковский 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/9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ульский 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инский 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и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ь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/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а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 кв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 к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авинский поссов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22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02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1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4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2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349</w:t>
            </w:r>
          </w:p>
        </w:tc>
      </w:tr>
      <w:tr>
        <w:trPr>
          <w:trHeight w:val="2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Балыклей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78</w:t>
            </w: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Земля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рай-Салтык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4</w:t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рауль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9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рава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арев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луг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раси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арье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ихайло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икит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иколин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ернавский сель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жавинский поссов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Муниципальному району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11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5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0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rPr/>
      </w:pPr>
      <w:r>
        <w:rPr/>
        <w:t xml:space="preserve">Характеристика наличия и состояния объектов социальной сферы </w:t>
      </w:r>
    </w:p>
    <w:p>
      <w:pPr>
        <w:pStyle w:val="Heading5"/>
        <w:widowControl w:val="false"/>
        <w:rPr>
          <w:sz w:val="20"/>
        </w:rPr>
      </w:pPr>
      <w:r>
        <w:rPr>
          <w:sz w:val="20"/>
        </w:rPr>
        <w:t>в сельских поселениях Муниципального района по состоянию на 01.01.2013 г</w:t>
      </w:r>
    </w:p>
    <w:tbl>
      <w:tblPr>
        <w:tblW w:w="1512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544"/>
        <w:gridCol w:w="629"/>
        <w:gridCol w:w="600"/>
        <w:gridCol w:w="630"/>
        <w:gridCol w:w="600"/>
        <w:gridCol w:w="630"/>
        <w:gridCol w:w="600"/>
        <w:gridCol w:w="573"/>
        <w:gridCol w:w="416"/>
        <w:gridCol w:w="709"/>
        <w:gridCol w:w="1035"/>
        <w:gridCol w:w="524"/>
        <w:gridCol w:w="676"/>
        <w:gridCol w:w="600"/>
        <w:gridCol w:w="840"/>
        <w:gridCol w:w="435"/>
        <w:gridCol w:w="851"/>
        <w:gridCol w:w="567"/>
        <w:gridCol w:w="787"/>
      </w:tblGrid>
      <w:tr>
        <w:trPr>
          <w:trHeight w:val="32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pacing w:before="0" w:after="200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сельского поселения </w:t>
            </w:r>
          </w:p>
        </w:tc>
        <w:tc>
          <w:tcPr>
            <w:tcW w:w="2403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ые школы</w:t>
            </w:r>
          </w:p>
        </w:tc>
        <w:tc>
          <w:tcPr>
            <w:tcW w:w="2403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Пы и офисы врача общей практики</w:t>
            </w:r>
          </w:p>
        </w:tc>
        <w:tc>
          <w:tcPr>
            <w:tcW w:w="264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но-досуговые учреждения</w:t>
            </w:r>
          </w:p>
        </w:tc>
        <w:tc>
          <w:tcPr>
            <w:tcW w:w="264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4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29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 – ученически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73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416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24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76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 – посадочны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– кв.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0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44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2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73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16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035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24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76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435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8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Балыклейский с/с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п рем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95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62</w:t>
            </w:r>
          </w:p>
        </w:tc>
      </w:tr>
      <w:tr>
        <w:trPr>
          <w:trHeight w:val="225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Землянский с/с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п рем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73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рай-Салтыковский сельсовет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п рем</w:t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38</w:t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раульский с/с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п рем</w:t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7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86</w:t>
            </w:r>
          </w:p>
        </w:tc>
      </w:tr>
      <w:tr>
        <w:trPr>
          <w:trHeight w:val="246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раваинский сельсовет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п рем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овл</w:t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65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</w:tr>
      <w:tr>
        <w:trPr>
          <w:trHeight w:val="175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Паревский сельсовет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овл</w:t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39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94</w:t>
            </w:r>
          </w:p>
        </w:tc>
      </w:tr>
      <w:tr>
        <w:trPr>
          <w:trHeight w:val="131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лугинский сельсовет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п рем</w:t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61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расивский сельсовет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п рем</w:t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58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Марьевский сельсовет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п рем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ветх</w:t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05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202</w:t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Михайловский сельсовет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удов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п рем</w:t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х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727</w:t>
            </w:r>
          </w:p>
        </w:tc>
      </w:tr>
      <w:tr>
        <w:trPr>
          <w:trHeight w:val="24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Никитинский сельсовет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п рем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овл</w:t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33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64</w:t>
            </w:r>
          </w:p>
        </w:tc>
      </w:tr>
      <w:tr>
        <w:trPr>
          <w:trHeight w:val="189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Николинский сельсовет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п рем</w:t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727</w:t>
            </w:r>
          </w:p>
        </w:tc>
      </w:tr>
      <w:tr>
        <w:trPr>
          <w:trHeight w:val="13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рнавский сельсовет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Кап рем</w:t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61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420</w:t>
            </w:r>
          </w:p>
        </w:tc>
      </w:tr>
      <w:tr>
        <w:trPr>
          <w:trHeight w:val="170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Инжавинский поссовет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68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5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29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408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2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76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184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435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3525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9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06" w:right="851" w:gutter="0" w:header="0" w:top="851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sz w:val="20"/>
        </w:rPr>
      </w:pPr>
      <w:r>
        <w:rPr>
          <w:b/>
          <w:sz w:val="20"/>
        </w:rPr>
        <w:t>социальной сферы в Инжавинском районе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</w:rPr>
        <w:t xml:space="preserve">на 01.01. 2013 г. </w:t>
      </w:r>
    </w:p>
    <w:tbl>
      <w:tblPr>
        <w:tblW w:w="978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900"/>
        <w:gridCol w:w="960"/>
        <w:gridCol w:w="900"/>
        <w:gridCol w:w="900"/>
        <w:gridCol w:w="820"/>
        <w:gridCol w:w="80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бъекта в сельском посел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gridSpan w:val="6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 коммунальным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ами 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</w:t>
            </w:r>
          </w:p>
        </w:tc>
      </w:tr>
      <w:tr>
        <w:trPr>
          <w:trHeight w:val="150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Балыклейский МБУК «МЦБ Инжавинского района» в клуб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Балыклейский МБУК «КДЦ Инжавин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Юбилейный МБУК «КДЦ Инжавин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Екатеринопольский МБУК «КДЦ Инжавин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Екатеринопольский МБУК «МЦБ Инжавинского района» в школ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Землянский МБУК «МЦБ Инжавинского района» в контор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Землянский МБУК «КДЦ Инжавин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Ивановский МБУК «КДЦ Инжавин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Калугинский МБУК «МЦБ Инжавин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илиал Караваинский МБУК «МЦБ Инжавинского района в шк. 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Караваинский МБУК «КДЦ Инжавинского района» в школ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илиал Караульский МБУК «МЦБ Инжавинского района» в ДК 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Грушевский МБУК «МЦБ Инжавинского района» в 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Карауль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Грушев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Коноплянский МБУК «МЦБ Инжавинского района» в 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 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Красивский МБУК «МЦБ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Хорошавский МБУК «МЦБ Инжавинского района» в 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Хорошав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 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Коноплян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Карай-Салтыковский МБУК «МЦБ Инжавинского района» в с/с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Ясачно-Балыклейский МБУК «МЦБ Инжавинского р-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Карай-Салтыковский МБУК «КДЦ Инжавинского р-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Карай-Пущин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Ясачно-Балыклейский МБУК «КДЦ Инжавинского р-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Ломовский МБУК «МЦБ Инжавинского района» в школ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Сатинский МБУК «МЦБ Инжавинского района» в школ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Марьевский МБУК «МЦБ Инжавинского района» в школ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Ломовский МБУК «КДЦ Инжавинского района» в школ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Сатин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Марьев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Филатов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Павловский МБУК «МЦБ Инжавинского района» в 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Павлов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Леонтьев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Михайлов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Никитинский МБУК «МЦБ Инжавинского района» в школ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Семеновский МБУК «МЦБ Инжавинского района» в  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Никитинский МБУК «КДЦ Инжавинского района» в школ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Семенов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Николинский МБУК «МЦБ Инжавинского района» в школ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Николин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Паревский МБУК «МЦБ Инжавинского района» в школ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Паревский МБУК «КДЦ Инжавинского района» в школ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Чернавский МБУК «МЦБ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Чернав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Инжавинский МБУК «МЦБ Инжавинского района» в 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лиал Инжавинский 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К «КДЦ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К «МЦБ Инжавинского район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К «Инжавинский краеведческий музей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ОУК ДОД «Инжавинская детская школа искусств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ОУ Инжавинская СОШ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Лопатин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Караваин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Карауль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Землян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Парев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Трескин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Никитин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ОУ Красивская СОШ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Чернав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Хорошав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Кулевчин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Сатин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Ломов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К-Салтыков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Екатеринополь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Павлов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-л Балыклейски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ОУ ДОД «Березк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ОУ ДОД РЦДО «Радуг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numPr>
          <w:ilvl w:val="0"/>
          <w:numId w:val="4"/>
        </w:numPr>
        <w:tabs>
          <w:tab w:val="left" w:pos="0" w:leader="none"/>
          <w:tab w:val="left" w:pos="1309" w:leader="none"/>
        </w:tabs>
        <w:ind w:left="0" w:hanging="0"/>
        <w:jc w:val="left"/>
        <w:rPr/>
      </w:pPr>
      <w:r>
        <w:rPr>
          <w:szCs w:val="28"/>
        </w:rPr>
        <w:t>Основные цели и задачи подпрограммы</w:t>
      </w:r>
      <w:r>
        <w:rPr>
          <w:sz w:val="32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д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одпрограм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формирование в Тамбовской области  позитивного отношения к развитию сельских территорий Муниципального района.</w:t>
      </w:r>
    </w:p>
    <w:p>
      <w:pPr>
        <w:pStyle w:val="33"/>
        <w:spacing w:lineRule="auto" w:line="240"/>
        <w:rPr/>
      </w:pPr>
      <w:r>
        <w:rPr/>
        <w:t>Основными задачами подпрограммы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удовлетворение потребностей проживающего на сельских территориях Муниципального района населения, в том числе молодых семей и молодых специалистов в благоустроенном жиль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еализация общественно значимых проектов в интересах сельских жителей Инжавинского района с помощью грантовой поддержк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ощрению и популяризации достижений в развитии сельских территорий Инжавин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стижение целей подпрограммы предусматривается осуществлять с учетом:   а) размещения объектов социальной и инженерной инфраструктуры в соответствии с генеральными планами сельских поселений Инжавинского район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/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од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чения целевых индикаторов и показателей по годам реализации подпрограммы приведены в таблице 9.</w:t>
      </w:r>
    </w:p>
    <w:p>
      <w:pPr>
        <w:pStyle w:val="Heading4"/>
        <w:numPr>
          <w:ilvl w:val="0"/>
          <w:numId w:val="4"/>
        </w:numPr>
        <w:ind w:left="1485" w:firstLine="3119"/>
        <w:jc w:val="left"/>
        <w:rPr/>
      </w:pPr>
      <w:r>
        <w:rPr/>
        <w:t>Мероприятия подпрограммы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став подпрограммы  включены следующие мероприятия:               1. Улучшение жилищных условий населения, проживающего в сельских поселениях Инжавинского района, в том числе  молодых семей и  молодых специалистов.</w:t>
      </w:r>
    </w:p>
    <w:p>
      <w:pPr>
        <w:pStyle w:val="Normal"/>
        <w:ind w:firstLine="840"/>
        <w:jc w:val="both"/>
        <w:rPr/>
      </w:pPr>
      <w:r>
        <w:rPr>
          <w:sz w:val="28"/>
        </w:rPr>
        <w:t>2.Комплексное обустройство сельских поселений Муниципального района объектами социальной и инженерной инфраструктуры: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а) развитие сети общеобразовательных учреждений;</w:t>
      </w:r>
    </w:p>
    <w:p>
      <w:pPr>
        <w:pStyle w:val="Normal"/>
        <w:ind w:firstLine="840"/>
        <w:jc w:val="both"/>
        <w:rPr/>
      </w:pPr>
      <w:r>
        <w:rPr>
          <w:sz w:val="28"/>
        </w:rPr>
        <w:t>б) развитие сети фельдшерско-акушерских пунктов и (или) офисов врача общей практики; в) развитие сети плоскостных спортивных сооруж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г) развитие сети учреждений культурно-досугового типа;</w:t>
      </w:r>
    </w:p>
    <w:p>
      <w:pPr>
        <w:pStyle w:val="Normal"/>
        <w:ind w:firstLine="840"/>
        <w:jc w:val="both"/>
        <w:rPr/>
      </w:pPr>
      <w:r>
        <w:rPr>
          <w:sz w:val="28"/>
        </w:rPr>
        <w:t>д) развитие газификации;   е) развитие водоснабжения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ж) реализация проектов комплексного обустройства площадок под компактную жилищную застройку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3. Грантовая поддержка местных инициатив жителей сельских поселений Инжавинского района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4. Поощрение и популяризация достижений в сельском развитии Инжавинского района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рамках указанного мероприятия предусматривается организация участия Инжавинского района в аналогичных всероссийских мероприятиях, предусмотренных в ФЦП «Устойчивое развитие сельских территорий на 2014-2017 годы и на период до 2020 года»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одпрограммы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одпрограмма реализуется за счет средств федерального бюджета, бюджетов области, района, а также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щий объем финансирования подпрограммы составляет 547,433 млн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за счет средств федерального бюджета – 57,834 млн. рубле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за счет средств бюджета Тамбовской области  – 36,033 млн. рубле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за счет средств бюджета Инжавинского района  –  1,451 млн. рубле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за счет средств внебюджетных источников – 452,115 млн. руб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ъемы финансирования Подпрограммы по источникам финансирования и направлениям расходования денежных средств приведены в таблице 1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од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 Программу, осуществляемую органом исполнительной власти субъекта Российской Федерации.</w:t>
      </w:r>
    </w:p>
    <w:p>
      <w:pPr>
        <w:pStyle w:val="Heading4"/>
        <w:numPr>
          <w:ilvl w:val="0"/>
          <w:numId w:val="0"/>
        </w:numPr>
        <w:ind w:left="148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5"/>
        </w:numPr>
        <w:rPr/>
      </w:pPr>
      <w:r>
        <w:rPr>
          <w:szCs w:val="28"/>
        </w:rPr>
        <w:t>Механизм реализации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Подпрограммы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униципальным заказчиком и разработчиком Подпрограммы является Администрация Муниципального райо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дминистрация Инжавинского район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носит предложения по уточнению затрат по мероприятиям Подпрограммы на очередной финансовый год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ведение ежеквартальной отчетности о реализации мероприятий 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подготовку информации о ходе реализации мероприятий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одпрограмм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и экологической эффективности реализации Подпрограммы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 xml:space="preserve">Использование комплексного подхода к повышению уровня комфортности проживания в сельских поселениях Инжавинск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 xml:space="preserve">Под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од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Heading3"/>
        <w:jc w:val="center"/>
        <w:rPr/>
      </w:pPr>
      <w:r>
        <w:rPr/>
        <w:t>Характеристика действующей системы газоснабжения</w:t>
      </w:r>
    </w:p>
    <w:p>
      <w:pPr>
        <w:pStyle w:val="Heading3"/>
        <w:rPr/>
      </w:pPr>
      <w:r>
        <w:rPr/>
        <w:t xml:space="preserve">в сельских поселениях Инжавинского района по состоянию на 01.01.2013г.    </w:t>
      </w:r>
    </w:p>
    <w:tbl>
      <w:tblPr>
        <w:tblW w:w="9120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74"/>
        <w:gridCol w:w="1128"/>
        <w:gridCol w:w="1080"/>
        <w:gridCol w:w="852"/>
        <w:gridCol w:w="1380"/>
        <w:gridCol w:w="1800"/>
      </w:tblGrid>
      <w:tr>
        <w:trPr>
          <w:trHeight w:val="203" w:hRule="atLeast"/>
          <w:cantSplit w:val="true"/>
        </w:trPr>
        <w:tc>
          <w:tcPr>
            <w:tcW w:w="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caps/>
              </w:rPr>
              <w:t>Н</w:t>
            </w:r>
            <w:r>
              <w:rPr>
                <w:b/>
              </w:rPr>
              <w:t>аименование сельских поселений Муниципального района</w:t>
            </w:r>
          </w:p>
        </w:tc>
        <w:tc>
          <w:tcPr>
            <w:tcW w:w="306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поселковые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зопроводы  (км)</w:t>
            </w:r>
          </w:p>
        </w:tc>
        <w:tc>
          <w:tcPr>
            <w:tcW w:w="318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объектов социальной сферы, подключенных 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е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к общему наличию</w:t>
            </w:r>
          </w:p>
        </w:tc>
      </w:tr>
      <w:tr>
        <w:trPr>
          <w:trHeight w:val="239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Балыклейский 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4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Землянский 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лугинский 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раваинский 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-Салтыковский с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араульский 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расивский 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3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арьевский 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ихайловский 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икитинский 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иколинский 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аревский 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ернавский 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жавинский по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1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1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того по Инжавинскому район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1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567" w:right="1531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/>
      </w:pPr>
      <w:r>
        <w:rPr/>
        <w:t>Характеристика действующей системы водоснабжения в сельских поселениях Инжавинского района на 01.01.2013г.</w:t>
      </w:r>
    </w:p>
    <w:tbl>
      <w:tblPr>
        <w:tblW w:w="1542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94"/>
        <w:gridCol w:w="540"/>
        <w:gridCol w:w="720"/>
        <w:gridCol w:w="540"/>
        <w:gridCol w:w="600"/>
        <w:gridCol w:w="700"/>
        <w:gridCol w:w="500"/>
        <w:gridCol w:w="600"/>
        <w:gridCol w:w="720"/>
        <w:gridCol w:w="480"/>
        <w:gridCol w:w="600"/>
        <w:gridCol w:w="700"/>
        <w:gridCol w:w="561"/>
        <w:gridCol w:w="709"/>
        <w:gridCol w:w="550"/>
        <w:gridCol w:w="480"/>
        <w:gridCol w:w="600"/>
        <w:gridCol w:w="740"/>
        <w:gridCol w:w="580"/>
        <w:gridCol w:w="760"/>
        <w:gridCol w:w="1040"/>
      </w:tblGrid>
      <w:tr>
        <w:trPr>
          <w:trHeight w:val="203" w:hRule="atLeast"/>
          <w:cantSplit w:val="true"/>
        </w:trPr>
        <w:tc>
          <w:tcPr>
            <w:tcW w:w="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>Н</w:t>
            </w:r>
            <w:r>
              <w:rPr>
                <w:b/>
                <w:sz w:val="20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сосные станци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орный водовод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861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напорные башни (ед.)</w:t>
            </w:r>
          </w:p>
        </w:tc>
        <w:tc>
          <w:tcPr>
            <w:tcW w:w="1739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проводы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ичные колонки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ед.)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учают воду от центрального водопровода</w:t>
            </w:r>
          </w:p>
        </w:tc>
      </w:tr>
      <w:tr>
        <w:trPr>
          <w:trHeight w:val="1597" w:hRule="atLeast"/>
          <w:cantSplit w:val="true"/>
        </w:trPr>
        <w:tc>
          <w:tcPr>
            <w:tcW w:w="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6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5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ыклейский сельсове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62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58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Землянский с/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й-Салтыковский  сельсов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</w:tr>
      <w:tr>
        <w:trPr>
          <w:trHeight w:val="24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араульский с/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</w:tr>
      <w:tr>
        <w:trPr>
          <w:trHeight w:val="94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ваинский сельсов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0,4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евский сельсов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8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8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7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6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лугинск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ов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ивский сельсов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,08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2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>
          <w:trHeight w:val="28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ьевский сельсов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,85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3,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65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66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5,6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ский сельсов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ский сельсов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инский сельсовет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авский  сельсов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68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8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авинский поссовет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7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6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,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67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</w:tr>
      <w:tr>
        <w:trPr>
          <w:trHeight w:val="18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Муници-пальному рай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5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</w:tr>
    </w:tbl>
    <w:p>
      <w:pPr>
        <w:pStyle w:val="Normal"/>
        <w:tabs>
          <w:tab w:val="clear" w:pos="708"/>
          <w:tab w:val="left" w:pos="1349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349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49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49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49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49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497" w:leader="none"/>
        </w:tabs>
        <w:rPr>
          <w:lang w:val="en-US"/>
        </w:rPr>
      </w:pPr>
      <w:r>
        <w:rPr>
          <w:rFonts w:cs="Calibri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3497" w:leader="none"/>
        </w:tabs>
        <w:jc w:val="right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Таблица 9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одпрограммы</w:t>
      </w:r>
    </w:p>
    <w:tbl>
      <w:tblPr>
        <w:tblW w:w="1554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708"/>
        <w:gridCol w:w="709"/>
        <w:gridCol w:w="709"/>
        <w:gridCol w:w="709"/>
        <w:gridCol w:w="708"/>
        <w:gridCol w:w="709"/>
        <w:gridCol w:w="709"/>
        <w:gridCol w:w="1417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3 (базовый)</w:t>
            </w:r>
          </w:p>
        </w:tc>
        <w:tc>
          <w:tcPr>
            <w:tcW w:w="4961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огноз по годам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ind w:left="-5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ношение 2020 г. к 2013 г.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66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>Демографические показатели в Инжавинском районе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1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Численность сельского населения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ыс. чел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2.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2.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2.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2.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2.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2.3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исленность сельского населения в трудоспособном возрасте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ыс. 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1.6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1.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1.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1.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1.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1.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1.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1.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.0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.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.0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.0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.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.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.0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.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.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2.0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оздание комфортных условий жизнедеятельности в Инжавинском районе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учшение жилищных условий в сельских поселениях Инжавинск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в том числе молодых семей и молодых специалистов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ыс.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3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7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0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ыс.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24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6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65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3</w:t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личество сельских семей, улучшивших жилищные условия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ность общеобразовательными учреждениями в сельских поселениях Инжавинск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Численность учащихся в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Численность учащихся в первую смену в 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85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2.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исленность учащихся в сельских общеобразовательных учреждениях,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Ввод в действие  сельских общеобразовательных учреждений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учреждениями первичной медико-санитарной помощи в сельских поселениях Инжавинск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Налич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Наличие офисов врача общей практики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Ввод в действ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Ввод в действие офисов врача общей практики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3.5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рост сельского населения, обеспеченного ФАПам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3.6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рост сельского населения, обеспеченного офисами врача общей практи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плоскостными спортивными сооружениями в сельских поселениях Инжавинского района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Налич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ыс.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5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Ввод в действ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4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рост сельского населения, обеспеченного плоскостными спортивными сооружениям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учреждениями культурно-досугового типа сельских поселений Инжавинск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Наличие учреждений культурно-досугового типа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84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3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34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,4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 том числе 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 1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 20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5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Ввод в действие учреждений культурно-досугового типа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5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рирост сельского населения, обеспеченного учреждениями культурно-досугового типа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Газоснабжение сельских поселений Инжавинск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2,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6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Водоснабжение в сельских поселениях Инжавинск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7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-10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2.7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/>
            </w:pPr>
            <w:r>
              <w:rPr/>
              <w:t>Реализация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личество населенных пунктов, в которых реализованы проекты комплексного обустройств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68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ъем жилищной застрой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-108" w:right="-168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тыс. </w:t>
            </w:r>
          </w:p>
          <w:p>
            <w:pPr>
              <w:pStyle w:val="Normal"/>
              <w:spacing w:before="0" w:after="0"/>
              <w:ind w:left="-108" w:right="-168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Реализация проектов местных инициатив граждан, проживающих в сельских поселениях Инжавинск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Проведение мероприятий по поощрению и популяризации достижений в развитии сельских территорий Инжавинск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83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Создание рабочих мест в сельских поселениях Инжавинск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54" w:right="-108" w:hanging="0"/>
              <w:jc w:val="center"/>
              <w:rPr/>
            </w:pPr>
            <w:r>
              <w:rPr/>
              <w:t>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Количество созданных рабочих мест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ind w:firstLine="840"/>
        <w:jc w:val="center"/>
        <w:rPr/>
      </w:pPr>
      <w:r>
        <w:rPr/>
        <w:t>Прогноз потребности в молодых специалистах для организаций АПК и социальной сферы, функционирующих на территории сельских поселений Инжавинского района в период реализации Подпрограммы</w:t>
      </w:r>
    </w:p>
    <w:tbl>
      <w:tblPr>
        <w:tblW w:w="150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752"/>
        <w:gridCol w:w="784"/>
        <w:gridCol w:w="744"/>
        <w:gridCol w:w="720"/>
        <w:gridCol w:w="720"/>
        <w:gridCol w:w="720"/>
        <w:gridCol w:w="720"/>
        <w:gridCol w:w="720"/>
        <w:gridCol w:w="626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70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2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 Михайловское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 Никитское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 Надежд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 Семеновское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 Весн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 Росхлеб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 Инжавинское ДРСУ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ФХ «СТАР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ИП глава КФХ Бичахчян Вануш Альбертович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ИСОШ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Красивская СОШ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ДЮСШ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Детский сад «Березк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МБОУ Инжавинский РЦДО «Радуг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widowControl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Инжавинская ЦРБ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Балыклейский сельсове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Марьевский сельсове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Караваинский сельсове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Никитинский сельсове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Землянский сельсове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Михайловский сельсове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Николинский сельсове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р.п. Инжавин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840"/>
        <w:jc w:val="center"/>
        <w:rPr/>
      </w:pPr>
      <w:r>
        <w:rPr/>
        <w:t xml:space="preserve">Реализация мероприятий по обеспечению жильем граждан, проживающих в сельских поселениях Инжавинского района, в том числе молодых семей и молодых специалистов </w:t>
      </w:r>
    </w:p>
    <w:tbl>
      <w:tblPr>
        <w:tblW w:w="1520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95"/>
        <w:gridCol w:w="1465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295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465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5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9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6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95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 для жителей сельских поселений Инжавинского района –  всего</w:t>
              <w:br/>
              <w:t>в том числе в разрезе сельских поселений:</w:t>
            </w:r>
          </w:p>
        </w:tc>
        <w:tc>
          <w:tcPr>
            <w:tcW w:w="1465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color w:val="262626"/>
                <w:sz w:val="20"/>
              </w:rPr>
            </w:pPr>
            <w:r>
              <w:rPr>
                <w:b/>
                <w:color w:val="262626"/>
                <w:sz w:val="20"/>
              </w:rPr>
            </w:r>
          </w:p>
        </w:tc>
        <w:tc>
          <w:tcPr>
            <w:tcW w:w="7295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2</w:t>
            </w:r>
          </w:p>
        </w:tc>
      </w:tr>
      <w:tr>
        <w:trPr>
          <w:trHeight w:val="104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5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0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.1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Инжавинский пос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6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  <w:szCs w:val="20"/>
              </w:rPr>
              <w:t>313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  <w:szCs w:val="20"/>
              </w:rPr>
              <w:t>4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  <w:szCs w:val="20"/>
              </w:rPr>
              <w:t>53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  <w:szCs w:val="20"/>
              </w:rPr>
              <w:t>4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  <w:szCs w:val="20"/>
              </w:rPr>
              <w:t>3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262626"/>
                <w:sz w:val="20"/>
              </w:rPr>
            </w:pPr>
            <w:r>
              <w:rPr>
                <w:color w:val="262626"/>
                <w:sz w:val="20"/>
                <w:szCs w:val="20"/>
              </w:rPr>
              <w:t>42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.2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Красив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3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лей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4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5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ев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6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й-Салтыков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7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8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9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уль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10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вски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11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ев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12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ин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13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14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04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 (приобретение) жилых помещений в сельских поселениях Инжавинского района для  обеспечения жильем молодых семей и молодых специалистов – всего</w:t>
            </w:r>
          </w:p>
          <w:p>
            <w:pPr>
              <w:pStyle w:val="Normal"/>
              <w:widowControl w:val="false"/>
              <w:spacing w:before="0" w:after="20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в разрезе сельских поселений: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8</w:t>
            </w:r>
          </w:p>
        </w:tc>
      </w:tr>
      <w:tr>
        <w:trPr>
          <w:trHeight w:val="15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9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.1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Инжавинский пос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.2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Красив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3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лей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4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5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ев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6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й-Салтыков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7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8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9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уль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10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вски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11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ев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12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ин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13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/>
              <w:t>2,14</w:t>
            </w:r>
          </w:p>
        </w:tc>
        <w:tc>
          <w:tcPr>
            <w:tcW w:w="729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ский сельсовет</w:t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left="2124" w:firstLine="840"/>
        <w:jc w:val="right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аблица 12</w:t>
      </w:r>
    </w:p>
    <w:p>
      <w:pPr>
        <w:pStyle w:val="Normal"/>
        <w:ind w:firstLine="840"/>
        <w:jc w:val="center"/>
        <w:rPr/>
      </w:pPr>
      <w:r>
        <w:rPr/>
        <w:t xml:space="preserve">Реализация мероприятий по обеспечению объектами социальной инфраструктуры на территории   сельских поселений Инжавинского района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 общей практики– всего,</w:t>
            </w:r>
          </w:p>
          <w:p>
            <w:pPr>
              <w:pStyle w:val="Normal"/>
              <w:spacing w:before="0" w:after="0"/>
              <w:ind w:right="-108" w:hanging="0"/>
              <w:rPr>
                <w:b/>
                <w:b/>
                <w:sz w:val="18"/>
              </w:rPr>
            </w:pP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/>
      </w:pPr>
      <w:r>
        <w:rPr>
          <w:rFonts w:cs="Calibri"/>
          <w:b/>
        </w:rPr>
        <w:t xml:space="preserve">                                                                    </w:t>
      </w:r>
      <w:r>
        <w:rPr>
          <w:sz w:val="28"/>
          <w:szCs w:val="28"/>
        </w:rPr>
        <w:t>Таблица 13</w:t>
      </w:r>
    </w:p>
    <w:p>
      <w:pPr>
        <w:pStyle w:val="Normal"/>
        <w:ind w:firstLine="840"/>
        <w:jc w:val="center"/>
        <w:rPr/>
      </w:pPr>
      <w:r>
        <w:rPr/>
        <w:t xml:space="preserve">Реализация мероприятий по обеспечению объектами инженерной инфраструктуры на территории сельских поселений Инжавинского района </w:t>
      </w:r>
    </w:p>
    <w:tbl>
      <w:tblPr>
        <w:tblW w:w="147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488"/>
        <w:gridCol w:w="1080"/>
        <w:gridCol w:w="1046"/>
        <w:gridCol w:w="992"/>
        <w:gridCol w:w="993"/>
        <w:gridCol w:w="720"/>
        <w:gridCol w:w="697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488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1046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562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4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4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488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48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поселковый газопровод к пос. Юбелейны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488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поселковый газопровод высокого давления к с. Екатеринополь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648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Межпоселковый газопровод высокого давления к д.Кишкин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48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Межпоселковый газопровод высокого давления к с.Лопатин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648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Межпоселковый газопровод высокого давления к д. Бобров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  <w:tc>
          <w:tcPr>
            <w:tcW w:w="648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Межпоселковый газопровод высокого давления к д. Ивановк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6488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зопровод низкого давления в с. Лопатино Инжавинского района Тамбовской области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руб.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2,7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2,7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.бюдж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3,8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3,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.бюдж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3,8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3,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ай.бюдж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небюдж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648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зопровод низкого давления в д. Боброво Инжавинского района Тамбовской области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ыс.руб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0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.бюдж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9,3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9,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л.бюдж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99,3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299,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й.бюдж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48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небюдж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ind w:firstLine="840"/>
        <w:jc w:val="center"/>
        <w:rPr>
          <w:b/>
          <w:b/>
          <w:sz w:val="20"/>
        </w:rPr>
      </w:pPr>
      <w:r>
        <w:rPr>
          <w:b/>
          <w:sz w:val="20"/>
        </w:rPr>
        <w:t xml:space="preserve">Реализация проектов комплексного обустройства площадок под компактную жилищную застройку в сельских поселениях Инжавинского района 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b/>
                <w:sz w:val="20"/>
              </w:rPr>
              <w:t>Реализация проекта комплексного обустройства площадки под компактную жилищную застройку в р.п. И</w:t>
            </w:r>
            <w:r>
              <w:rPr>
                <w:sz w:val="20"/>
              </w:rPr>
              <w:t>нжавино</w:t>
            </w:r>
            <w:r>
              <w:rPr>
                <w:b/>
                <w:sz w:val="20"/>
              </w:rPr>
              <w:t>) – всего,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4,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,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,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,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1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0,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7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2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</w:tr>
      <w:tr>
        <w:trPr>
          <w:trHeight w:val="156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10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0,4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1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социальной сферы и благоустройства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41,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общеобразовательной школ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детского сада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амбулатории, ФАПа (офиса врача общей практики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учреждения культурно-досугового ти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спортивного сооруж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уличных дорог и тротуар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</w:tbl>
    <w:p>
      <w:pPr>
        <w:pStyle w:val="Normal"/>
        <w:ind w:firstLine="840"/>
        <w:jc w:val="right"/>
        <w:rPr>
          <w:sz w:val="28"/>
        </w:rPr>
      </w:pPr>
      <w:r>
        <w:rPr>
          <w:rFonts w:cs="Calibri"/>
          <w:b/>
          <w:sz w:val="28"/>
        </w:rPr>
        <w:t xml:space="preserve">                                                          </w:t>
      </w:r>
      <w:r>
        <w:rPr>
          <w:rFonts w:cs="Calibri"/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Таблица 15</w:t>
      </w:r>
    </w:p>
    <w:p>
      <w:pPr>
        <w:pStyle w:val="Normal"/>
        <w:spacing w:before="0" w:after="280"/>
        <w:ind w:firstLine="840"/>
        <w:jc w:val="center"/>
        <w:rPr/>
      </w:pPr>
      <w:r>
        <w:rPr/>
        <w:t xml:space="preserve">Реализация проектов (мероприятий) по поощрению и популяризации достижений в развитии сельских поселений Инжавинского района 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8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8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spacing w:before="0" w:after="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Конкурс «Лучший населенный пункт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rFonts w:cs="Calibri"/>
          <w:b/>
        </w:rPr>
        <w:t xml:space="preserve">                                                                </w:t>
      </w:r>
      <w:r>
        <w:rPr/>
        <w:t>Таблица 16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ы и источники финансирования мероприятий Подпрограммы </w:t>
      </w:r>
    </w:p>
    <w:p>
      <w:pPr>
        <w:pStyle w:val="Normal"/>
        <w:ind w:firstLine="840"/>
        <w:jc w:val="center"/>
        <w:rPr>
          <w:b/>
          <w:b/>
          <w:sz w:val="20"/>
        </w:rPr>
      </w:pPr>
      <w:r>
        <w:rPr>
          <w:b/>
          <w:sz w:val="20"/>
        </w:rPr>
        <w:t>в 2014-2020 годах</w:t>
      </w:r>
    </w:p>
    <w:tbl>
      <w:tblPr>
        <w:tblW w:w="14033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9"/>
        <w:gridCol w:w="3119"/>
        <w:gridCol w:w="992"/>
        <w:gridCol w:w="992"/>
        <w:gridCol w:w="993"/>
        <w:gridCol w:w="851"/>
        <w:gridCol w:w="850"/>
        <w:gridCol w:w="709"/>
        <w:gridCol w:w="708"/>
        <w:gridCol w:w="85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№</w:t>
            </w:r>
            <w:r>
              <w:rPr>
                <w:rFonts w:cs="Calibri"/>
                <w:b/>
                <w:sz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9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10064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6945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953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24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5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6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1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1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2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9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,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2</w:t>
            </w:r>
          </w:p>
        </w:tc>
      </w:tr>
      <w:tr>
        <w:trPr>
          <w:trHeight w:val="228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11,933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8,93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53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2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,53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2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2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05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0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6,81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6,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3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4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Реализация проектов комплексного  обустройства площадок под компактную жилищную застройку  – всего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14,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14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Реализации проектов  по поощрению и популяризации достижений в развитии сельских поселений Инжавинского района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всем мероприятиям Подпрограммы</w:t>
            </w:r>
          </w:p>
        </w:tc>
        <w:tc>
          <w:tcPr>
            <w:tcW w:w="311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spacing w:before="0" w:after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,433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,53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,5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15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9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ind w:left="-239" w:firstLine="23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,4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83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9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4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3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,03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5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,11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,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9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,7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1077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center"/>
        <w:rPr>
          <w:sz w:val="28"/>
        </w:rPr>
      </w:pPr>
      <w:r>
        <w:rPr>
          <w:b/>
          <w:sz w:val="32"/>
        </w:rPr>
        <w:t>Механизм реализации Подпрограммы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униципальным заказчиком и разработчиком Подпрограммы является Администрация Муниципального райо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дминистрация Муниципального район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носит предложения по уточнению затрат по мероприятиям Подпрограммы на очередной финансовый год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ведение ежеквартальной отчетности о реализации мероприятий 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подготовку информации о ходе реализации мероприятий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од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z w:val="28"/>
        </w:rPr>
      </w:pPr>
      <w:r>
        <w:rPr>
          <w:b/>
          <w:sz w:val="32"/>
        </w:rPr>
        <w:t>Оценка социально-экономической и экологической эффективности реализации Под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 xml:space="preserve">Под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spacing w:before="0" w:after="200"/>
        <w:ind w:firstLine="540"/>
        <w:jc w:val="both"/>
        <w:rPr/>
      </w:pPr>
      <w:r>
        <w:rPr>
          <w:sz w:val="28"/>
        </w:rPr>
        <w:t>Оценка эффективности реализации Под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sectPr>
      <w:headerReference w:type="default" r:id="rId16"/>
      <w:footerReference w:type="default" r:id="rId17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rFonts w:ascii="Times New Roman" w:hAnsi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spacing w:lineRule="auto" w:line="240" w:before="0" w:after="0"/>
      <w:ind w:left="0" w:hanging="0"/>
      <w:jc w:val="center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LucidaSansUnicode11pt">
    <w:name w:val="Основной текст + Lucida Sans Unicode;11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22"/>
      <w:szCs w:val="22"/>
    </w:rPr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caps/>
      <w:sz w:val="28"/>
      <w:szCs w:val="28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5"/>
    <w:qFormat/>
    <w:rPr>
      <w:rFonts w:ascii="Arial Black" w:hAnsi="Arial Black" w:eastAsia="Times New Roman" w:cs="Arial Black"/>
      <w:b/>
      <w:sz w:val="40"/>
      <w:szCs w:val="24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Black" w:hAnsi="Arial Black" w:eastAsia="Times New Roman" w:cs="Arial Black"/>
      <w:b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4" w:before="420" w:after="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6">
    <w:name w:val="Основной текст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27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20:00Z</dcterms:created>
  <dc:creator>админ</dc:creator>
  <dc:description/>
  <dc:language>en-US</dc:language>
  <cp:lastModifiedBy>user</cp:lastModifiedBy>
  <cp:lastPrinted>2014-03-20T10:20:00Z</cp:lastPrinted>
  <dcterms:modified xsi:type="dcterms:W3CDTF">2014-03-20T06:20:00Z</dcterms:modified>
  <cp:revision>2</cp:revision>
  <dc:subject/>
  <dc:title/>
</cp:coreProperties>
</file>