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firstLine="720"/>
        <w:jc w:val="center"/>
        <w:rPr/>
      </w:pPr>
      <w:r>
        <w:rPr/>
        <w:t>АДМИНИСТРАЦИЯ УМЁТСКОГО РАЙОНА</w:t>
      </w:r>
    </w:p>
    <w:p>
      <w:pPr>
        <w:pStyle w:val="Normal"/>
        <w:tabs>
          <w:tab w:val="clear" w:pos="708"/>
          <w:tab w:val="left" w:pos="-284" w:leader="none"/>
          <w:tab w:val="left" w:pos="202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tabs>
          <w:tab w:val="clear" w:pos="708"/>
          <w:tab w:val="left" w:pos="-284" w:leader="none"/>
          <w:tab w:val="left" w:pos="222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  <w:tab w:val="left" w:pos="259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-28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firstLine="720"/>
        <w:rPr/>
      </w:pPr>
      <w:r>
        <w:rPr>
          <w:sz w:val="28"/>
          <w:szCs w:val="28"/>
        </w:rPr>
        <w:t xml:space="preserve">18.09.2014 г.                              р. п. Умёт                                  № 493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Об утверждении основных направлений бюджетной и налоговой политики Умётского района на 2015 год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бюджетного процесса в Умётском районе, разработки проекта районного бюджета на 2015 год и на плановый период 2016 и 2017 годов, в соответствии с требованиями статьи 172 Бюджетного кодекса Российской Федерации и п. 42 решения Умётского районного Совета народных депутатов от 24.12.2013 года №38 «О бюджетном устройстве и бюджетном процессе в Умётском районе» (с изменениями) администрация района постановляет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1022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1.</w:t>
        <w:tab/>
        <w:t>Утвердить основные направления бюджетной и налоговой политики Умётского  района на 2015 год и на плановый период 2016 и 2017 годов (далее - Основные направления) согласно приложению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1363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2. Финансовому отделу администрации района (Кузнецова) при формировании районного бюджета на 2015 год и на плановый период 2016 и 2017 годов руководствоваться Основными направлениями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1291" w:leader="none"/>
          <w:tab w:val="left" w:pos="5736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3.</w:t>
        <w:tab/>
        <w:t>Рекомендовать органам местного самоуправления района организовать работу по составлению проектов бюджетов поселений на 2015   год и на плановый период 2016 и 2017 годов в соответствии с Основными направлениями.</w:t>
        <w:tab/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107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</w:t>
        <w:tab/>
        <w:t xml:space="preserve">Опубликовать настоящее постановление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p</w:t>
        </w:r>
        <w:r>
          <w:rPr>
            <w:rStyle w:val="InternetLink"/>
            <w:sz w:val="28"/>
            <w:szCs w:val="28"/>
          </w:rPr>
          <w:t>68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разместить на официальном сайте администрации района в сети Интернет.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107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107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107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1070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 района                           А. С. Касьянкин                              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8 сентября 2014 г  № 4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НА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и налоговой политики Умётского района на 201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16 и 2017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и налоговой политики Умётского района на 2015 год и плановый период 2015 и 2016 годов положены стратегические цели развития Умётского района, сформированные в стратегии социально-экономического развития Умётского района на период до 2020 года и определяют основные подходы к формированию консолидированного бюджета Умётского района на 2015 год и плановый период 2016 и 2017 годов (далее- консолидированный бюджет)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5-2017 годах будет продолжена реализация основных целей и задач бюджетной и налоговой политики Умётского района, предусмотренных в предыдущие годы.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новные направления налоговой политики Умётского района на </w:t>
      </w:r>
    </w:p>
    <w:p>
      <w:pPr>
        <w:pStyle w:val="Normal"/>
        <w:ind w:left="-72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015 год и на плановый период 2016 и 2017 годов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>Налоговая политика Умётского района на 2015 год и на плановый период 2016 и 2017 годов определена с учетом основных направлений налоговой политики Российской Федерации, Тамбовской области на 2015 год и на плановый период 2016 и 2017 годов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hanging="18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сновными направлениями налоговой политики являются сохранение устойчивости консолидированного бюджета посредством получения необходимого объема бюджетных доходов и поддержка инвестиционной привлекательности Умётского район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учетом необходимости обеспечения сбалансированности бюджетной системы Умётского района следует предпринять меры, направленные на увеличение налогового потенциал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540"/>
        <w:jc w:val="both"/>
        <w:rPr/>
      </w:pPr>
      <w:r>
        <w:rPr>
          <w:color w:val="000000"/>
          <w:sz w:val="28"/>
          <w:szCs w:val="28"/>
        </w:rPr>
        <w:t>Основными источниками роста налогового потенциала должны стать дальнейшее развитие экономики Умётского района, эффективное использование государственного муниципального имущества района, а также совершенствование налогового администрирования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>Приоритеты в области налоговой политики остаются неизменными и направлены на реализацию следующих целей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>привлечение инвестиций за счет создания благоприятных условий для деятельности экономических субъектов, реализация приоритетных инвестиционных проектов и содействие занятости населения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>внедрение современных подходов к налоговому администрированию, оптимизация налоговых льгот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>В 2015 - 2017 годах продолжится реализация основных направлений налоговой политики, предусмотренных в предыдущие годы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>проведение мониторинга финансовых и экономических показателей по широкому кругу организаций с целью определения причин колебаний их налоговой базы, выявления предпосылок выплат неофициальной заработной платы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осуществление подготовительных мероприятий по введению на территории района налога на недвижимость, исходя из кадастровой стоимости объектов недвижимости, в том числе для плательщиков единого налога на вмененный доход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дение мероприятий по выявлению, постановке на налоговый учет и привлечению к налогообложению иногородних субъектов финансово-хозяйственной деятельности, имеющих рабочие места на территории района;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54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явление скрытых от налогообложения доходов и привлечение налогоплательщиков к уточнению налоговых обязательств и полноте уплаты налогов в бюджетную систему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В рамках достижения заявленных направлений налоговой политики в 2015-2017 годах необходимо обеспечить решение следующих задач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проведение подготовительных мероприятий по введению на территории района налога на недвижимость физических лиц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>проведение мониторинга действия патентной системы налогообложения в зависимости от места ведения деятельности на территории района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проведение анализа соизмеримости выпадающих доходов в связи с предоставлением  льгот   по   налогам   с  эффектом   от   их   предоставления, </w:t>
      </w:r>
      <w:r>
        <w:rPr>
          <w:color w:val="000000"/>
          <w:sz w:val="28"/>
          <w:szCs w:val="22"/>
        </w:rPr>
        <w:t>принятие мер по отмене неэффективных и неиспользуемых налоговых льгот, введение ограничений на принятие новых налоговых льгот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асширение перечня платных услуг, оказываемых казенными учреждениями Умётского район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Основные направления бюджетной политики Умётского района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z w:val="28"/>
          <w:szCs w:val="22"/>
        </w:rPr>
        <w:t>на 2015 год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сновная цель бюджетной политики в новом бюджетном цикле -обеспечение преемственности реализуемых целей и задач проводимой бюджетной политики в предыдущем периоде, актуализированных с учетом современных условий и перспектив развития экономики район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риоритеты администрации района в бюджетной политике соответствуют целям социально-экономического развития Умётского района в условиях обеспечения сохранения сбалансированности консолидированного бюджета при возрастающей бюджетной нагрузке, связанной с реализацией задач, поставленных в указах Президента Российской Федерации от 07.05.2012 г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актическая реализация основных направлений бюджетной политики предполагает планирование расходной части районного бюджета на основе муниципальных программ Умётского района (далее муниципальные программы), что в полной мере отвечает принципам бюджетной системы Российской Федерации. Формирование районного бюджета на основе муниципальных программ позволит взаимоувязать направления бюджетных средств с целями социально-экономического развития Умётского район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сновными направлениями бюджетной политики района на 2015 год и на плановый период 2016 и 2017 годов являются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беспечение долгосрочной сбалансированности и финансовой устойчивости районного бюджета в условиях ограниченности его доходных источников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>
          <w:sz w:val="28"/>
        </w:rPr>
      </w:pPr>
      <w:r>
        <w:rPr>
          <w:color w:val="000000"/>
          <w:sz w:val="28"/>
          <w:szCs w:val="22"/>
        </w:rPr>
        <w:t>постепенное сокращение дефицита районного бюджета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>
          <w:sz w:val="28"/>
        </w:rPr>
      </w:pPr>
      <w:r>
        <w:rPr>
          <w:color w:val="000000"/>
          <w:sz w:val="28"/>
          <w:szCs w:val="22"/>
        </w:rPr>
        <w:t>сохранение безопасного уровня муниципального долга Умётского района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беспечение реализации в районе указов Президента Российской Федерации от 07.05.2012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>
          <w:sz w:val="28"/>
        </w:rPr>
      </w:pPr>
      <w:r>
        <w:rPr>
          <w:color w:val="000000"/>
          <w:sz w:val="28"/>
          <w:szCs w:val="22"/>
        </w:rPr>
        <w:t>повышение качества и доступности муниципальных услуг населению района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rPr>
          <w:sz w:val="28"/>
        </w:rPr>
      </w:pPr>
      <w:r>
        <w:rPr>
          <w:color w:val="000000"/>
          <w:sz w:val="28"/>
          <w:szCs w:val="22"/>
        </w:rPr>
        <w:t>повышение эффективности бюджетных расходов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вышение прозрачности, открытости районного бюджета Умётского района и бюджетов поселений район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Особенности формирования консолидированного бюджета на 2015 год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 рамках реализации основных направлений бюджетной политики прогнозные показатели консолидированного бюджета формируются в соответствии со следующими подходами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ересчет расходов на повышение оплаты труда отдельных категорий работников муниципальных организаций, указанных в указах Президента Российской Федерации от 07.05.2012;, исходя из установленных федеральными и региональными «дорожными картами» в разных сферах деятельности соотношений их заработной платы к средней заработной плате в Тамбовской области. При корректировке указанных расходов будут учтены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рогнозируемый средний размер заработной платы в Тамбовской области на 2015-2017 годы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редняя численность работников соответствующей категории персонала в организациях социальной сферы муниципальной формы собственности с учетом ее оптимизации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роведение мероприятий, направленных на повышение производительности труда в бюджетном секторе, реорганизации неэффективных муниципальных организаций (учреждений) района и сокращение неэффективных расходов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ривлечение на эти цели средств за счет доходов от оказания платных услуг и иной приносящей доход деятельности, доходов от сдачи в аренду имущества, находящегося в муниципальной собственности район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овышение оплаты труда работников бюджетного сектора должно сопровождаться ростом качества оказания услуг учреждениями, установлением прямой зависимости уровня оплаты труда от его производительности и максимальным использованием внутренних резервов. Для этого необходимо продолжить работу по переходу на «эффективный контракт», включающий показатели и критерии оценки эффективности деятельности работника для назначения ему стимулирующих выплат в зависимости   от   результатов    его   труда   и   качества   оказываемых   им муниципальных услуг. Показатели «эффективного контракта» работника должны быть увязаны с показателями деятельности муниципального учреждения и муниципальных программ Умётского район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ешение этой задачи по отрасли «образование» будет осуществляться с учетом установления дифференцированных по видам учреждений предельных нормативов численности административно-управленческого и вспомогательного персонала и предельной доли расходов на оплату их труда в общем фонде оплаты труда учреждения - не более 40 процентов. По другим отраслям социальной сферы указанное соотношение должно быть обеспечено по фонду оплаты труд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акже предстоит обеспечить индексацию оплаты труда работников районных муниципальных учреждений (за исключением категорий работников, обозначенных в указах Президента Российской Федерации) с 01 октября 2015 г. на 5 процентов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беспечение соблюдения установленных администрацией област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района и сельских поселений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овышение уровня оплаты труда работников и органов местного самоуправления района будет зависеть от результатов проводимых в районе мероприятий по оптимизации их численности и расходов на их содержание. Прогнозируется повышение денежного содержания муниципальных служащих с 01 октября 2015 г. на 5 процентов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охранение финансового обеспечения законодательно установленных обязательств по социальным выплатам отдельным категориям населения района исходя из численности соответствующей категории граждан и индексации отдельных мер социальной поддержки в 2015 году на 5 процентов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асходы инвестиционного характера будут сконцентрированы на реализации инфраструктурных проектов, способствующих повышению инвестиционной привлекательности района, завершении строительства объектов капитального строительства муниципальной собственности с высокой степенью строительной готовности, а также объектов, софинансируемых из областного бюджета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нижение расходов бюджета Умётского района на оплату потребления топливно-энергетических ресурсов в муниципальном секторе экономики района. В условиях сдерживания роста цен и тарифов на услуги ресурсоснабжающих организаций планируется пересмотреть бюджетные ассигнования на оплату коммунальных услуг муниципальными учреждениями и организациями района. В основу расчетов будут положены отчетные данные об исполнении консолидированного бюджета за 2013 год и данные управления по регулированию тарифов области о прогнозном уровне роста тарифов на услуги ресурсоснабжающих организаций на 2015 - 2017 годы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беспечение повышения уровня экологической безопасности, сохранения природных систем, рационального природопользования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беспечение доступности и качества муниципальных услуг в сфере образования, культуры, физической культуры и спорта, социального обслуживания населения. Расходы на оказание муниципальных услуг должны планироваться исходя из необходимых гарантированных объемов услуг, оказываемых районными муниципальными учреждениями, с соблюдением установленных показателей их качества, а не методом индексации расходов отчетного года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 основании созданного на федеральном уровне единого регистра (сводного перечня) государственных и муниципальных услуг (работ) будут установлены стандарты оказания муниципальных услуг, обязательные для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выполнения в соответствии с предусмотренными законодательством Российской Федерации гарантиями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 2016 года необходимо осуществить переход к расчету нормативных затрат оказания муниципальных услуг с учетом общих требований, определенных отраслевыми областными органами исполнительной власти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труктурными подразделениями администрации района необходимо провести в 2015 году работу по приведению существующих ведомственных перечней муниципальных услуг в соответствие с областными базовыми перечнями государственных услуг, а также по постепенному переходу на расчет групповых и единых затрат на оказание услуг муниципальными учреждениями района, по которым будет осуществляться формирование бюджетных ассигнований в районом бюджете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окращение расходов на закупку товаров, работ и услуг для муниципальных нужд, субсидий юридическим лицам (для районных муниципальных бюджетных учреждений по субсидиям на иные цели) и физическим лицам - производителям товаров, работ, услуг, бюджетных ассигнований на реализацию муниципальных программ Умётского района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прогнозирование районным муниципальным бюджетным учреждениям субсидий на иные цели в размере, необходимом для выплаты обязательных платежей, переходящих по обязательствам текущего года, для обеспечения софинансирования мероприятий, реализуемых в рамках государственных программ Тамбовской области. 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убсидии на иные цели, предусматривающие расходы на укрепление материально-технической базы, формируются только за счет оптимизации бюджетных расходов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беспечение проведения в Умётском районе мероприятий в рамках празднования 70-й годовщины Победы в Великой Отечественной войне 1941 - 1945 гг. (Указ Президента Российской Федерации от 25.04.2013 № 417 «О подготовке и проведении празднования 70-й годовщины Победы в Великой Отечественной войне 1941-1945 годов»)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усиление внутреннего муниципального финансового контроля в сфере бюджетных правоотношений, и внутренне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беспечение доступности информации о бюджетном процессе в Умётском районе для граждан через формирование и размещение на официальном сайте администрации района «бюджетов для граждан»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Политика в области межбюджетных отношений на 2015 год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left="-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итика Умётского района в сфере межбюджетных </w:t>
      </w:r>
      <w:r>
        <w:rPr>
          <w:spacing w:val="-3"/>
          <w:sz w:val="28"/>
          <w:szCs w:val="28"/>
        </w:rPr>
        <w:t>отношений будет выстраиваться в соответствии с политикой в области межбюджетных отношений в Тамбовской области на 2015 год и на плановый период 2016 и 2017 годов.</w:t>
      </w:r>
    </w:p>
    <w:p>
      <w:pPr>
        <w:pStyle w:val="Normal"/>
        <w:shd w:fill="FFFFFF" w:val="clear"/>
        <w:ind w:left="-720" w:firstLine="540"/>
        <w:jc w:val="both"/>
        <w:rPr/>
      </w:pPr>
      <w:r>
        <w:rPr>
          <w:spacing w:val="-4"/>
          <w:sz w:val="28"/>
          <w:szCs w:val="28"/>
        </w:rPr>
        <w:t xml:space="preserve">1. Межбюджетные отношения должны обеспечивать оптимальный баланс между </w:t>
      </w:r>
      <w:r>
        <w:rPr>
          <w:sz w:val="28"/>
          <w:szCs w:val="28"/>
        </w:rPr>
        <w:t xml:space="preserve">стимулирующей и выравнивающей функциями. Совершенствование форм </w:t>
      </w:r>
      <w:r>
        <w:rPr>
          <w:spacing w:val="-5"/>
          <w:sz w:val="28"/>
          <w:szCs w:val="28"/>
        </w:rPr>
        <w:t xml:space="preserve">финансовой поддержки проводится с учетом соблюдения баланса государственных и </w:t>
      </w:r>
      <w:r>
        <w:rPr>
          <w:sz w:val="28"/>
          <w:szCs w:val="28"/>
        </w:rPr>
        <w:t xml:space="preserve">местных расходных обязательств. </w:t>
      </w:r>
      <w:r>
        <w:rPr>
          <w:spacing w:val="-4"/>
          <w:sz w:val="28"/>
          <w:szCs w:val="28"/>
        </w:rPr>
        <w:t>В 2015-2017 годах предполагается поступление из областного бюджета:</w:t>
      </w:r>
    </w:p>
    <w:p>
      <w:pPr>
        <w:pStyle w:val="Normal"/>
        <w:shd w:fill="FFFFFF" w:val="clear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й на выравнивание бюджетной обеспеченности муниципальных образований района;</w:t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993" w:leader="none"/>
        </w:tabs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отаций на поддержку мер по обеспечению сбалансированности местных бюдже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-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й в целях финансового обеспечения исполнения переданных государственных полномочий федеральных органов государственной власти и органов исполнительной власти Тамбовской области;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993" w:leader="none"/>
        </w:tabs>
        <w:ind w:left="-720" w:hanging="0"/>
        <w:jc w:val="both"/>
        <w:rPr/>
      </w:pP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</w:rPr>
        <w:t>- субсидий для исполнения расходных обязательств органов местного самоуправления муниципальных образований области по вопросам местного значения;</w:t>
      </w:r>
    </w:p>
    <w:p>
      <w:pPr>
        <w:pStyle w:val="Normal"/>
        <w:shd w:fill="FFFFFF" w:val="clear"/>
        <w:tabs>
          <w:tab w:val="clear" w:pos="708"/>
          <w:tab w:val="left" w:pos="-284" w:leader="none"/>
          <w:tab w:val="left" w:pos="993" w:leader="none"/>
        </w:tabs>
        <w:jc w:val="both"/>
        <w:rPr/>
      </w:pPr>
      <w:r>
        <w:rPr>
          <w:color w:val="000000"/>
          <w:sz w:val="28"/>
          <w:szCs w:val="22"/>
        </w:rPr>
        <w:t>- иных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.</w:t>
        <w:tab/>
        <w:t>Укрепление финансовых основ местного самоуправления и поддержка органов местного самоуправления муниципальных образований - одна из задач совершенствования межбюджетных отношений в 2015-2017 годах. С этой целью политика в области формирования межбюджетных отношений, как и в предыдущие годы, будет направлена на выравнивание уровня бюджетной обеспеченности и поддержание сбалансированности бюджетов сельских поселений.</w:t>
        <w:tab/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 Необходимо продолжить практику распределения целевых видов финансовой помощи соответствующим главным распорядителям бюджетных средств, что позволит более оперативно и эффективно использовать бюджетные средства исходя из реальной необходимости в них в определенный период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Долговая политика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  <w:t>на 2015 год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firstLine="720"/>
        <w:jc w:val="both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sz w:val="28"/>
        </w:rPr>
        <w:t>Долговая политика администрации Умётского района в 2015 – 2017 годах будет строиться на принципах безусловного исполнения и обслуживания принятых долговых обязательств Умётского района, а также поддержания объема муниципального долга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sz w:val="28"/>
        </w:rPr>
        <w:t>Управление муниципальным долгом включает в себя следующие направления: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sz w:val="28"/>
        </w:rPr>
        <w:t>- поддержка объема долговых обязательств на экономически безопасном уровне, с учетом всех возможных расчетов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>
          <w:sz w:val="28"/>
        </w:rPr>
      </w:pPr>
      <w:r>
        <w:rPr>
          <w:sz w:val="28"/>
        </w:rPr>
        <w:t>- оптимизация структуры муниципального долга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>
          <w:sz w:val="28"/>
        </w:rPr>
      </w:pPr>
      <w:r>
        <w:rPr>
          <w:sz w:val="28"/>
        </w:rPr>
        <w:t>- минимизация расходов на обслуживание муниципального долга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jc w:val="both"/>
        <w:rPr>
          <w:sz w:val="28"/>
        </w:rPr>
      </w:pPr>
      <w:r>
        <w:rPr>
          <w:sz w:val="28"/>
        </w:rPr>
        <w:t>- обеспечение исполнения долговых обязательств в полном объеме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sz w:val="28"/>
        </w:rPr>
        <w:t>- последовательное снижение долговой нагрузки на районный бюджет;</w:t>
      </w:r>
    </w:p>
    <w:p>
      <w:pPr>
        <w:pStyle w:val="Normal"/>
        <w:shd w:fill="FFFFFF" w:val="clear"/>
        <w:tabs>
          <w:tab w:val="clear" w:pos="708"/>
          <w:tab w:val="left" w:pos="-284" w:leader="none"/>
        </w:tabs>
        <w:ind w:left="-720" w:firstLine="720"/>
        <w:jc w:val="both"/>
        <w:rPr>
          <w:sz w:val="28"/>
        </w:rPr>
      </w:pPr>
      <w:r>
        <w:rPr>
          <w:sz w:val="28"/>
        </w:rPr>
        <w:t>Муниципальная долговая политика Умётского района будет направлена на обеспечение способности района осуществлять заимствование в объемах, необходимых для решения поставленных социально- экономических задач, и на условиях, приемлемых для Умётского района</w:t>
      </w:r>
    </w:p>
    <w:p>
      <w:pPr>
        <w:pStyle w:val="Normal"/>
        <w:spacing w:lineRule="auto" w:line="360"/>
        <w:ind w:left="-72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firstLine="540"/>
        <w:jc w:val="both"/>
        <w:rPr/>
      </w:pP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33:00Z</dcterms:created>
  <dc:creator>MSV</dc:creator>
  <dc:description/>
  <dc:language>en-US</dc:language>
  <cp:lastModifiedBy>PC3</cp:lastModifiedBy>
  <dcterms:modified xsi:type="dcterms:W3CDTF">2014-10-15T08:33:00Z</dcterms:modified>
  <cp:revision>2</cp:revision>
  <dc:subject/>
  <dc:title>АДМИНИСТРАЦИЯ УМЁТСКОГО РАЙОНА</dc:title>
</cp:coreProperties>
</file>