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ИЧУР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677" w:leader="none"/>
          <w:tab w:val="left" w:pos="83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1.2013</w:t>
        <w:tab/>
        <w:t>г. Мичуринск</w:t>
        <w:tab/>
        <w:t xml:space="preserve"> № 16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естр мест, нахождение в которых детей не допускается, утвержденный постановлением администрации района от 08.04.2011 № 564 (в редакции от 26.11.2012 № 1861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Тамбовской области от 09.11.2009  № 576-З «О мерах по содействию физическому, интеллектуальному, психическому, духовному и нравственному развитию детей» (с изменениями от 01.07.2011 № 33-З) и с учетом заключения экспертной комиссии от 30.01.2013 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района постановляе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естр мест, нахождение в которых детей не допускается, утвержденный постановлением администрации района от 08.04.2011 № 564 (в редакции от 26.11.2012 № 186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естр мест, нахождение в которых детей не допускается следующим объектом</w:t>
      </w:r>
      <w:r>
        <w:rPr/>
        <w:t>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161"/>
        <w:gridCol w:w="3293"/>
        <w:gridCol w:w="1646"/>
        <w:gridCol w:w="210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Хуторо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ваев А.Г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ая область, Мичуринский район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Зеленый Гай,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 «Мичуринск-Липецк», 2 к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1.2013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ной комиссии</w:t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сайте «Тамбовского областного портала» в информационно - телекоммуникационной сети Интернет (www.top68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 В.В.Архипова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С.В.Щу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                                                                                      УТВЕРЖДЕ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6.11.2012г. № 1861 (с изменениями от ---)</w:t>
            </w:r>
          </w:p>
        </w:tc>
      </w:tr>
    </w:tbl>
    <w:p>
      <w:pPr>
        <w:pStyle w:val="Style15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мест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в которых детей не допускаетс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ичур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43"/>
        <w:gridCol w:w="2692"/>
        <w:gridCol w:w="137"/>
        <w:gridCol w:w="6"/>
        <w:gridCol w:w="3394"/>
        <w:gridCol w:w="1564"/>
        <w:gridCol w:w="10"/>
        <w:gridCol w:w="45"/>
        <w:gridCol w:w="1793"/>
      </w:tblGrid>
      <w:tr>
        <w:trPr/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бъек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в Реестр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я</w:t>
            </w:r>
          </w:p>
        </w:tc>
      </w:tr>
      <w:tr>
        <w:trPr/>
        <w:tc>
          <w:tcPr>
            <w:tcW w:w="10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а, нахождение в которых может причинить вред здоровью детей, их физическому, интеллектуальному, психическому, духовному и нравственному развитию (пребывание в которых несовершеннолетних запрещено):</w:t>
            </w:r>
          </w:p>
        </w:tc>
      </w:tr>
      <w:tr>
        <w:trPr/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на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Данилкин В.Н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апрещено нахождение в ночное время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ая область, Мичуринский район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зосимово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ктябрьская, д. 1а 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20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ной комиссии</w:t>
            </w:r>
          </w:p>
        </w:tc>
      </w:tr>
      <w:tr>
        <w:trPr/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данцева Т.Ю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апрещено нахождение в ночное время)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ая область, Мичуринский район,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ев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Мичурина,  </w:t>
            </w:r>
          </w:p>
          <w:p>
            <w:pPr>
              <w:pStyle w:val="Style15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201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ной комиссии</w:t>
            </w:r>
          </w:p>
        </w:tc>
      </w:tr>
      <w:tr>
        <w:trPr/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Луданцева Т.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(запрещено нахождение в ночное время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ая область, Мичуринский район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е Хмелевое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лаховой, д. 104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20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ной комиссии</w:t>
            </w:r>
          </w:p>
        </w:tc>
      </w:tr>
      <w:tr>
        <w:trPr/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лов И.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апрещено нахождение в ночное время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ая область, Мичуринский район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е Хмелево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50 м на северо-запад от д. 3 по ул. Замостье 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20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ной комиссии</w:t>
            </w:r>
          </w:p>
        </w:tc>
      </w:tr>
      <w:tr>
        <w:trPr/>
        <w:tc>
          <w:tcPr>
            <w:tcW w:w="10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бщественные места, в которых не допускается нахождение детей в ночное время без сопровождающих лиц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Макс»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Макс»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цнева Р.И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ая область, Мичуринский район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четовк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дорога М-6 «Каспий»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км + 300 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201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ной комисс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Водолей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аян А.Р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ая область, Мичуринский район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четовк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дорога М-6 «Каспий»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км + 100 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201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ной комиссии</w:t>
            </w:r>
          </w:p>
        </w:tc>
      </w:tr>
      <w:tr>
        <w:trPr>
          <w:trHeight w:val="113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Отдохни от дорог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  А.Д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ая область, Мичуринский район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Изосимов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дорога М-6 «Каспий»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 км + 500 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201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ной комисс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Пилигрим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 А.Д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ая область, Мичуринский район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Изосимов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дорога М-6 «Каспий»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км + 500 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201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ной комисс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Кавказская пленниц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ян М.Ч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ая область, Мичуринский район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Изосимов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дорога М-6 «Каспий»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км + 003 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201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ной комисс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Дружб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оян Ш.М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ая область, Мичуринский район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Изосимов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дорога М-6 «Каспий»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 км + 500 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201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ной комисс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 «Центральный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Центральный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ва Н.А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ая область, Мичуринский район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имени Калинина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.2011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ной комисс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«Хуторо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ваев А.Г.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ая область, Мичуринский район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Зеленый Гай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 «Мичуринск-Липецк», 2 к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01.2013 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ной комиссии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04:00Z</dcterms:created>
  <dc:creator>odn1</dc:creator>
  <dc:description/>
  <cp:keywords/>
  <dc:language>en-US</dc:language>
  <cp:lastModifiedBy>odn1</cp:lastModifiedBy>
  <cp:lastPrinted>2013-02-05T13:37:00Z</cp:lastPrinted>
  <dcterms:modified xsi:type="dcterms:W3CDTF">2013-02-05T09:37:00Z</dcterms:modified>
  <cp:revision>22</cp:revision>
  <dc:subject/>
  <dc:title>ПРОЕКТ</dc:title>
</cp:coreProperties>
</file>