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ОС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>15.12.2014</w:t>
        <w:tab/>
        <w:tab/>
        <w:tab/>
        <w:t xml:space="preserve">    р.п. Сосновка</w:t>
        <w:tab/>
        <w:tab/>
        <w:tab/>
        <w:tab/>
        <w:t>№ 134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и  руководителей  муниципальных учреждений, и   сведений о доходах,  об имуществе и обязательствах имущественного характера  их супруг (супругов) и несовершеннолетних детей  в информационно - телекоммуникационной сети Интернет и предоставления  этих   сведений  общероссийским средствам массовой информации для опублик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 </w:t>
      </w:r>
      <w:r>
        <w:rPr/>
        <w:tab/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6 ст. 8 Федерального закона от 25.12.2008 № 273-ФЗ «О противодействии коррупции»,  ст. 14 Федерального закона от 06.10.2003 № 131-ФЗ «Об общих принципах организации местного самоуправления в Российской Федерации» администрация района 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размещения сведений о доходах,  об имуществе и обязательствах имущественного характера лиц, замещающих должности  руководителей муниципальных  учреждений   и   сведений  о доходах,  об имуществе и обязательствах имущественного характера   их супруг (супругов) и несовершеннолетних детей  в информационно - телекоммуникационной сети Интернет и предоставления  этих   сведений  общероссийским средствам массовой информации для опублико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о дня его официального опубликования на сайте сетевого издания «ТОП 68» Тамбовский областной порта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(</w:t>
      </w:r>
      <w:hyperlink r:id="rId2">
        <w:r>
          <w:rPr>
            <w:rStyle w:val="InternetLink"/>
            <w:sz w:val="28"/>
          </w:rPr>
          <w:t>www.top68.ru</w:t>
        </w:r>
      </w:hyperlink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7"/>
      <w:r>
        <w:rPr>
          <w:sz w:val="28"/>
          <w:szCs w:val="28"/>
        </w:rPr>
        <w:t xml:space="preserve">3. Контроль за исполнением настоящего постановления возложить на  заместителя главы администрации </w:t>
      </w:r>
      <w:bookmarkEnd w:id="0"/>
      <w:r>
        <w:rPr>
          <w:sz w:val="28"/>
          <w:szCs w:val="28"/>
        </w:rPr>
        <w:t>В.Б.Платиц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color w:val="333333"/>
          <w:sz w:val="28"/>
          <w:szCs w:val="28"/>
        </w:rPr>
        <w:t>Глава администрации района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А.А.Дьяконов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597" w:firstLine="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597" w:firstLine="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597" w:firstLine="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5597" w:firstLine="6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</w:t>
      </w:r>
    </w:p>
    <w:p>
      <w:pPr>
        <w:pStyle w:val="Normal"/>
        <w:shd w:fill="FFFFFF" w:val="clear"/>
        <w:spacing w:before="154" w:after="0"/>
        <w:ind w:left="5530" w:firstLine="67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ТВЕРЖДЕН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</w:t>
      </w:r>
      <w:r>
        <w:rPr>
          <w:color w:val="000000"/>
          <w:spacing w:val="-5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hd w:fill="FFFFFF" w:val="clear"/>
        <w:ind w:right="19" w:hanging="0"/>
        <w:rPr>
          <w:rStyle w:val="StrongEmphasis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от 15.12.2014  № 1349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Con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руководителей  муниципальных учреждений  и   сведений  о доходах,  об имуществе и обязательствах имущественного характера  их супруг (супругов) и несовершеннолетних детей  в информационно - телекоммуникационной сети Интернет и предоставления  этих   сведений  общероссийским средствам массовой информации для опубликования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Сведения о доходах, об имуществе и обязательствах имущественного характера лиц, замещающих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и  руководителей    муниципальных   учреждений (далее - руководители муниципальных  учреждений), и их супруг (супругов) и несовершеннолетних детей (далее - сведения) размещаются   за весь период замещения ими  названных должностей находятся на официальном сайте и ежегодно обновляются в течение 14  рабочих дней со дня истечения срока, установленного для подачи руководителями муниципальных учреждений  указанных сведений, на официальном сайте администрации Сосновского  района в информационно-телекоммуникационной сети «Интернет» (далее - официальный сайт), а также предоставляются средствам массовой информации по их письменным запросам при условии соблюдения требовани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7.07.2006 № 152-ФЗ «О персональных данных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и поступлении запроса от средств массовой информации на опубликование сведений,  администрация района  организует работу по представлению запрашиваемых сведений соответствующим средствам массовой информа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в 3-дневный срок со дня поступления запроса сообщает о нем руководителю  муниципального учреждения, в отношении которого поступил запро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7-дневный срок со дня поступления запроса обеспечивает представление сведений, указанных в пункте 3 настоящего Порядка в том случае, если запрашиваемые сведения отсутствуют на официальном сайте </w:t>
      </w:r>
      <w:r>
        <w:rPr>
          <w:bCs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Сосн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 официальном сайте </w:t>
      </w:r>
      <w:r>
        <w:rPr>
          <w:bCs/>
          <w:sz w:val="28"/>
          <w:szCs w:val="28"/>
        </w:rPr>
        <w:t xml:space="preserve">администрации Сосновского </w:t>
      </w:r>
      <w:r>
        <w:rPr>
          <w:sz w:val="28"/>
          <w:szCs w:val="28"/>
        </w:rPr>
        <w:t xml:space="preserve"> района  размещаются и представляются для опубликования средствам массовой информации следующие сведения о доходах, имуществе и обязательствах имущественного характер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декларированный годовой доход руководителя 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еречень объектов недвижимого имущества, принадлежащих руководителю 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перечень транспортных средств с указанием вида и марки, принадлежащих на праве собственности руководителю  муниципального учреждения, его супруге (супругу) и несовершеннолетним дет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В размещаемых на официальном сайте</w:t>
      </w:r>
      <w:r>
        <w:rPr>
          <w:bCs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Сосновского  района и представляемых средствам массовой информации для опубликования сведений о доходах,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иные сведения (кроме указанных в пункте 3 настоящего Порядка)                    о доходах  руководителя   муниципального учреждения,  его супруги (супруга) и несовершеннолетних детей,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руководителя  муниципального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руководителя  муниципального учреждения,  его супруги (супруга), детей и иных членов семь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руководителю  муниципального учреждения, 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размещении сведений за соответствующий отчётный период сведения за предыдущий отчётный период удаляются. </w:t>
      </w:r>
    </w:p>
    <w:p>
      <w:pPr>
        <w:pStyle w:val="Normal"/>
        <w:autoSpaceDE w:val="false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6. Размещение на официальном  сайте администрации Сосновского  района сведений, указанных в пункте 3 настоящего Порядка, обеспечивается  отделом правовой и кадровой работы администрации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Должностные лица,  ответственные за размещение сведений в информационно-телекоммуникационной сети Интернет, 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27:00Z</dcterms:created>
  <dc:creator>Kadri</dc:creator>
  <dc:description/>
  <cp:keywords/>
  <dc:language>en-US</dc:language>
  <cp:lastModifiedBy>User</cp:lastModifiedBy>
  <cp:lastPrinted>2014-12-18T14:21:00Z</cp:lastPrinted>
  <dcterms:modified xsi:type="dcterms:W3CDTF">2014-12-22T12:27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города Ульяновска, включенные в Перечень должностей муниципальной службы, утвержденный </dc:title>
</cp:coreProperties>
</file>