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АВ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 – заседание тринадцат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8.2014        </w:t>
        <w:tab/>
        <w:tab/>
        <w:t xml:space="preserve">    </w:t>
        <w:tab/>
        <w:t xml:space="preserve">   р.п.Инжавино</w:t>
        <w:tab/>
        <w:tab/>
        <w:tab/>
        <w:t xml:space="preserve"> </w:t>
        <w:tab/>
        <w:t xml:space="preserve">  №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изменений в решение Инжавинского районного Совета народных депутатов от 24.11.2011 №322 «Об утверждении перечня услуг, которые являются необходимыми и обязательными для предоставления муниципальных услуг администрацией Инжавинского района и предоставляются организациями, участвующими в их предоставлении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Инжавин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материалы внесенные главой района, заключение постоянной комиссии по бюджету экономике и налогообложению районного Совета народных депутатов и в соответствии с Федеральным законом от 27.07.2010г. №210-ФЗ «Об организации предоставления государственных и муниципальных услуг»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жав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pacing w:before="240" w:after="240"/>
        <w:ind w:left="0" w:firstLine="851"/>
        <w:jc w:val="both"/>
        <w:rPr/>
      </w:pPr>
      <w:r>
        <w:rPr>
          <w:sz w:val="28"/>
          <w:szCs w:val="28"/>
        </w:rPr>
        <w:t>Внести в решение Инжавинского районного Совета народных депутатов от 24.11.2011 № 322 «Об утверждении перечня услуг, которые являются необходимыми и обязательными для предоставления муниципальных услуг администрацией Инжавинского района и предоставляются организациями, участвующими в их предоставлении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Инжавинского района» следующие изменения:</w:t>
      </w:r>
    </w:p>
    <w:p>
      <w:pPr>
        <w:pStyle w:val="Normal"/>
        <w:numPr>
          <w:ilvl w:val="1"/>
          <w:numId w:val="1"/>
        </w:numPr>
        <w:spacing w:before="240" w:after="240"/>
        <w:ind w:left="0" w:firstLine="851"/>
        <w:jc w:val="both"/>
        <w:rPr/>
      </w:pPr>
      <w:r>
        <w:rPr>
          <w:sz w:val="28"/>
          <w:szCs w:val="28"/>
        </w:rPr>
        <w:t xml:space="preserve">Приложение 1 изложить в редакции согласно приложению к настоящему решению. </w:t>
      </w:r>
    </w:p>
    <w:p>
      <w:pPr>
        <w:pStyle w:val="Normal"/>
        <w:numPr>
          <w:ilvl w:val="0"/>
          <w:numId w:val="1"/>
        </w:numPr>
        <w:spacing w:before="240" w:after="240"/>
        <w:ind w:left="0" w:firstLine="851"/>
        <w:jc w:val="both"/>
        <w:rPr/>
      </w:pPr>
      <w:r>
        <w:rPr>
          <w:sz w:val="28"/>
          <w:szCs w:val="28"/>
        </w:rPr>
        <w:t>Рекомендовать администрации Инжавинского района разместить перечень услуг, которые являются необходимыми и обязательными для предоставления муниципальных услуг администрацией Инжавинского района и предоставляются организациями, участвующими в их предоставлении утвержденный настоящим решением на официальном сайте администрации Инжавинского района в сети Интернет, а также на портале государственных и муниципальных услуг Тамбовской области</w:t>
      </w:r>
    </w:p>
    <w:p>
      <w:pPr>
        <w:pStyle w:val="Normal"/>
        <w:numPr>
          <w:ilvl w:val="0"/>
          <w:numId w:val="1"/>
        </w:numPr>
        <w:spacing w:before="24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 экономике и налогообложению районного Совета народных депутатов (Соболев А.И.).</w:t>
      </w:r>
    </w:p>
    <w:p>
      <w:pPr>
        <w:pStyle w:val="Normal"/>
        <w:numPr>
          <w:ilvl w:val="0"/>
          <w:numId w:val="1"/>
        </w:numPr>
        <w:spacing w:before="24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а сайте сетевого издания «ТОП68 Тамбовский областной портал».</w:t>
      </w:r>
    </w:p>
    <w:p>
      <w:pPr>
        <w:pStyle w:val="Normal"/>
        <w:numPr>
          <w:ilvl w:val="0"/>
          <w:numId w:val="1"/>
        </w:numPr>
        <w:spacing w:before="240" w:after="240"/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народных депутатов</w:t>
      </w:r>
    </w:p>
    <w:p>
      <w:pPr>
        <w:pStyle w:val="Normal"/>
        <w:ind w:right="-155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В. Селез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.М. Поп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31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Инжавинского районного Совета народных депутатов от  28.08.2014г.  №  7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администрацией Инжавинского района и предоставляются организациями, участвующими в их предоставлени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67"/>
        <w:gridCol w:w="2495"/>
        <w:gridCol w:w="1699"/>
        <w:gridCol w:w="3005"/>
        <w:gridCol w:w="2229"/>
        <w:gridCol w:w="1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Услуги, являющиеся </w:t>
              <w:br/>
              <w:t xml:space="preserve">необходимыми и </w:t>
              <w:br/>
              <w:t xml:space="preserve">обязательными для </w:t>
              <w:br/>
              <w:t>предоставления муниципальных усл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Организации, предоставляющие </w:t>
              <w:br/>
              <w:t xml:space="preserve">необходимые и </w:t>
              <w:br/>
              <w:t xml:space="preserve">обязательные услуги и </w:t>
              <w:br/>
              <w:t xml:space="preserve">участвующие в </w:t>
              <w:br/>
              <w:t xml:space="preserve">предоставлении </w:t>
              <w:br/>
              <w:t xml:space="preserve">муниципальных </w:t>
              <w:br/>
              <w:t>усл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ность услуги, которая является необходимой и обязательной для предоставления муниципальных услу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>Наименование муниципальной услуги, для оказания которой необходимо предоставление обязательной и необходимой услуг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Нормативный </w:t>
              <w:br/>
              <w:t xml:space="preserve">правовой акт, </w:t>
              <w:br/>
              <w:t xml:space="preserve">устанавливающий обязательность </w:t>
              <w:br/>
              <w:t xml:space="preserve">предоставления </w:t>
              <w:br/>
              <w:t xml:space="preserve">заявителем документа для </w:t>
              <w:br/>
              <w:t>получения услуг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Основание для </w:t>
              <w:br/>
              <w:t xml:space="preserve">взимания с </w:t>
              <w:br/>
              <w:t>заявителя платы</w:t>
              <w:br/>
              <w:t>за предоставление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дастровые работы по подготовке межевого плана земельного участ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ца, имеющие действующий квалификационный аттестат кадастрового инжен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За счет </w:t>
              <w:br/>
              <w:t>средств заяв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 хозяйства и осуществления его деятельност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прав на земельные участки, находящихся в государственной собственности до разграничения государственной собственности на землю или муниципальной собственности и на которых расположены здания, строения, сооруже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заявлений и выдача документов о согласовании проектов границ земельных участк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земельных участков физическим или юридическим лицам в собственность или аренд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Земельный кодекс </w:t>
              <w:br/>
              <w:t xml:space="preserve">РФ; Федеральный </w:t>
              <w:br/>
              <w:t xml:space="preserve">закон от 24.07.2007 N 221-ФЗ "О государственном кадастре недвижимости"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ст.35,36 Федерального закона от 24.07.2007 </w:t>
              <w:br/>
              <w:t xml:space="preserve">N 221-ФЗ "О </w:t>
              <w:br/>
              <w:t xml:space="preserve">государственном кадастре </w:t>
              <w:br/>
              <w:t xml:space="preserve">недвижимости"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готовка заключения </w:t>
              <w:br/>
              <w:t>государственной экспертизы проектной документации (за исключением случаев, установленных ст. 49 Градостроительного кодекса РФ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(продление срока действия) разрешения  на строительство, реконструкцию объектов капитального строительства 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</w:t>
              <w:br/>
              <w:t xml:space="preserve">Правительства </w:t>
              <w:br/>
              <w:t xml:space="preserve">РФ от05.03.2007 №145 "О порядке организации и проведения государственной экспертизы проектной документации и </w:t>
              <w:br/>
              <w:t>результатов инженерных изысканий" (раздел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готовка заключения </w:t>
              <w:br/>
              <w:t xml:space="preserve">государственной экологической экспертизы проектной документации (в случаях, предусмотренных ч. 6 ст. 49 </w:t>
              <w:br/>
              <w:t xml:space="preserve">Градостроительного </w:t>
              <w:br/>
              <w:t>кодекса РФ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>средств заяв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(продление срока действия) разрешения  на строительство, реконструкцию объектов капитального строительства 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</w:t>
              <w:br/>
              <w:t xml:space="preserve">Правительства </w:t>
              <w:br/>
              <w:t xml:space="preserve">РФ от05.03.2007 145 "О порядке организации и проведения государственной экспертизы проектной документации и </w:t>
              <w:br/>
              <w:t>результатов инженерных изысканий" (раздел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заключения государственной экспертизы результатов инженерных изыска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>действующим законодательств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(продление срока действия) разрешения  на строительство, реконструкцию объектов капитального строительства 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</w:t>
              <w:br/>
              <w:t xml:space="preserve">Правительства </w:t>
              <w:br/>
              <w:t xml:space="preserve">РФ от05.03.2007 145 "О порядке организации и проведения государственной экспертизы проектной документации и </w:t>
              <w:br/>
              <w:t>результатов инженерных изысканий" (раздел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 документов, подтверждающих соответствие построе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и, осуществляющие эксплуатацию сетей водоснабжения, водоотведения, теплоснабжения, газоснабжения, энерг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я  на ввод объекта капитального строительства в эксплуатац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      </w: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://r36.tmbreg.ru/" \l "sub_1014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реконструкции</w:t>
            </w:r>
            <w:r>
              <w:rPr>
                <w:rStyle w:val="InternetLink"/>
                <w:lang w:eastAsia="ru-RU"/>
              </w:rPr>
              <w:fldChar w:fldCharType="end"/>
            </w:r>
            <w:r>
              <w:rPr>
                <w:lang w:eastAsia="ru-RU"/>
              </w:rPr>
      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, осуществляющая строительство, а также лицом, осуществляющим строительный контро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 xml:space="preserve">средств </w:t>
              <w:br/>
              <w:t xml:space="preserve">заявителя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я  на ввод объекта капитального строительства в эксплуатац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2">
              <w:r>
                <w:rPr>
                  <w:rStyle w:val="InternetLink"/>
                  <w:lang w:eastAsia="ru-RU"/>
                </w:rPr>
                <w:t>законодательством</w:t>
              </w:r>
            </w:hyperlink>
            <w:r>
              <w:rPr>
                <w:lang w:eastAsia="ru-RU"/>
              </w:rPr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изированная страховая организ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 xml:space="preserve">средств заявителя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я  на ввод объекта капитального строительства в эксплуатац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жданский кодекс РФ, ст. </w:t>
              <w:br/>
              <w:t>420, 421, 4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адастровых работ в целях выдачи технического пл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ца, имеющие действующий квалификационный аттестат кадастрового инженера ил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</w:t>
              <w:br/>
              <w:t>средств заяви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я  на ввод объекта капитального строительства в эксплуатац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достроительный кодекс РФ (ст. 5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.35,36 Федерального закона от 24.07.2007 N 221-ФЗ "О государственном кадастре недвижимости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24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79.2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0:00Z</dcterms:created>
  <dc:creator>ekon</dc:creator>
  <dc:description/>
  <dc:language>en-US</dc:language>
  <cp:lastModifiedBy>user</cp:lastModifiedBy>
  <cp:lastPrinted>2014-09-01T15:20:00Z</cp:lastPrinted>
  <dcterms:modified xsi:type="dcterms:W3CDTF">2014-09-01T11:20:00Z</dcterms:modified>
  <cp:revision>2</cp:revision>
  <dc:subject/>
  <dc:title>ТАМБОВСКАЯ ОБЛАСТЬ</dc:title>
</cp:coreProperties>
</file>