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/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63pt" filled="f" o:ole="">
            <v:imagedata r:id="rId3" o:title=""/>
          </v:shape>
          <o:OLEObject Type="Embed" ProgID="" ShapeID="ole_rId2" DrawAspect="Content" ObjectID="_367513285" r:id="rId2"/>
        </w:obje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АМБОВСКАЯ ОБЛАСТЬ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ПЕРВОМАЙ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8.11. 2014                           р. п. Первомайский                          № 167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  в муниципальную программу Первомайского района Тамбовской  области «Социальная поддержка граждан» на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постановлением администрации района от 19.08.2013  №1104  «Об утверждении    Порядка разработки,    утверждения    и    реализации муниципальных     программ   Первомайского района»                       (с изменениями от 02.10.2013 №1326),   статьями  28, 29, 33 Устава Первомайского района Тамбовской области, администрация района  ПОСТАНОВЛЯЕТ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Внести следующие изменения в муниципальную программу Первомайского района Тамбовской области «Социальная поддержка граждан» на 2014-2020 годы, утвержденную постановлением администрации района от 15.11.2013 №1581 ( с изменениями от 07.08.2014 №1074) (далее–Программ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в  приложении №5 к Программе  «Подпрограмма </w:t>
      </w:r>
      <w:r>
        <w:rPr>
          <w:bCs/>
          <w:sz w:val="28"/>
          <w:szCs w:val="28"/>
        </w:rPr>
        <w:t>«Поддержка социально  ориентированных некоммерческих организаций   Первомайского района на 2014-2020 годы</w:t>
      </w:r>
      <w:r>
        <w:rPr>
          <w:sz w:val="28"/>
          <w:szCs w:val="28"/>
        </w:rPr>
        <w:t>» в   разделе 1 «Содержание проблемы и обоснование необходимости ее решения подпрограммными методами»     абзацы 3, 4, 5, 6, 8 исключ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Разместить    (опубликовать)   настоящее    постановление   на    сайт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етевого издания «ТОП68 Тамбовский областной портал» (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p</w:t>
        </w:r>
        <w:r>
          <w:rPr>
            <w:rStyle w:val="InternetLink"/>
            <w:color w:val="000000"/>
            <w:sz w:val="28"/>
            <w:szCs w:val="28"/>
          </w:rPr>
          <w:t>68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</w:rPr>
        <w:t>)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Настоящее постановление вступает в силу со дня его размещения (опубликования) на сайте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964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                                                                                                 А.С.Труб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3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ind w:left="170" w:hanging="0"/>
    </w:pPr>
    <w:rPr>
      <w:rFonts w:eastAsia="SimSun;宋体" w:cs="Mangal"/>
      <w:kern w:val="2"/>
      <w:lang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03:00Z</dcterms:created>
  <dc:creator>NAA</dc:creator>
  <dc:description/>
  <dc:language>en-US</dc:language>
  <cp:lastModifiedBy>User</cp:lastModifiedBy>
  <cp:lastPrinted>2014-11-28T08:12:00Z</cp:lastPrinted>
  <dcterms:modified xsi:type="dcterms:W3CDTF">2014-11-28T11:03:00Z</dcterms:modified>
  <cp:revision>2</cp:revision>
  <dc:subject/>
  <dc:title/>
</cp:coreProperties>
</file>