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02.12.2014</w:t>
        <w:tab/>
        <w:t>ПОСТАНОВЛЕНИЕ</w:t>
        <w:tab/>
        <w:t xml:space="preserve">           № 23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ичур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нкурса на предоставление субсидий социально ориентированным некоммерческим организац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муниципальной программой «Развитие институтов гражданского общества на 2014-2020 годы», утвержденной постановлением администрации района от 01.10.2013 № 1837 (в редакции от 02.12.2014), Порядком предоставления на конкурсной основе субсидий из районного бюджета социально ориентированным некоммерческим организациям, утвержденным постановлением администрации района от 13.07.2013 № 1379, администрация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20 декабря 2014 года конкурс на предоставление субсидий из районного бюджета социально ориентированным некоммерческим организациям (далее - Отбор) по направлению деятельности «духовно-нравственное и патриотическое воспитание, работа с детьми и молодежь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твердить состав комиссии по проведению Отбора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значить Локтионова Александра Вячеславовича, начальника отдела по связям с общественностью  администрации района, ответственным лицом по приему документов от организаций, претендующих на участие в Отбор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 Установ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. место приема документов от организаций, претендующих на участие в Отборе, - кабинет № 1 администрации Мичуринского района Тамбовской области, расположенной по адресу: город  Мичуринск, улица Филиппова, дом 45-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время приема документов – рабочие дни  с 08 часов 00 минут до 12 часов 00 минут и с 13 часов 00 минут до 17 часов 0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сумма субсидий, подлежащих предоставлению  из бюджета  социально-ориентированным некоммерческим организациям, распределяется в равных долях между претендентами, допущенными к участию  в конкур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Опубликовать настоящее постановление на сайте «Тамбовский областной портал» в информационно-телекоммуникационной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разместить информацию на официальном сайте администрации района (</w:t>
      </w:r>
      <w:hyperlink r:id="rId3">
        <w:r>
          <w:rPr>
            <w:rStyle w:val="InternetLink"/>
            <w:sz w:val="28"/>
            <w:szCs w:val="28"/>
          </w:rPr>
          <w:t>http://www.michrn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Контроль за исполнением настоящего постановления возложить на заместителя главы администрации района В.В.Архип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С.В.Щу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>постановлением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от</w:t>
        <w:tab/>
        <w:t xml:space="preserve"> 02.12.2014                  № 233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иссии по проведению Отб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sz w:val="28"/>
          <w:szCs w:val="28"/>
        </w:rPr>
        <w:t>В.В. Архипов</w:t>
        <w:tab/>
        <w:t>заместитель главы администрации района, председатель комиссии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sz w:val="28"/>
          <w:szCs w:val="28"/>
        </w:rPr>
        <w:t>Н.Н. Сухарева</w:t>
        <w:tab/>
        <w:t>управляющий делами, заместитель председателя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и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sz w:val="28"/>
          <w:szCs w:val="28"/>
        </w:rPr>
        <w:t>А.В. Локтионов</w:t>
        <w:tab/>
        <w:t>начальник отдела по связям с общественностью администрации района, секретарь комиссии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sz w:val="28"/>
          <w:szCs w:val="28"/>
        </w:rPr>
        <w:t>Е.П. Дуванова</w:t>
        <w:tab/>
        <w:t>начальник финансового отдела администрации района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sz w:val="28"/>
          <w:szCs w:val="28"/>
        </w:rPr>
        <w:t>О.В. Киселева</w:t>
        <w:tab/>
        <w:t>начальник правового отдела администрации района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sz w:val="28"/>
          <w:szCs w:val="28"/>
        </w:rPr>
        <w:t xml:space="preserve">О.Ю. Мордасова </w:t>
        <w:tab/>
        <w:t>начальник отдела труда и социального развития администрации района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sz w:val="28"/>
          <w:szCs w:val="28"/>
        </w:rPr>
        <w:t>П.С. Шабанов</w:t>
        <w:tab/>
        <w:t>начальник отдела экономики администрации района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yperlink" Target="http://www.michr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24:00Z</dcterms:created>
  <dc:creator>Admin</dc:creator>
  <dc:description/>
  <cp:keywords/>
  <dc:language>en-US</dc:language>
  <cp:lastModifiedBy>User</cp:lastModifiedBy>
  <cp:lastPrinted>2014-04-03T08:55:00Z</cp:lastPrinted>
  <dcterms:modified xsi:type="dcterms:W3CDTF">2014-12-10T12:31:00Z</dcterms:modified>
  <cp:revision>23</cp:revision>
  <dc:subject/>
  <dc:title>АДМИНИСТРАЦИЯ МИЧУРИНСКОГО РАЙОНА</dc:title>
</cp:coreProperties>
</file>