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СОСН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ТАМБОВСКОЙ ОБЛАСТИ 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12.2014                                   р.п. Сосновка                               № 138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целевую программу  «Развитие транспортной системы и дорожного хозяйства Сосновского района на 2014 – 2020 годы, утвержденную постановлением администрации Сосновского района от 11.11.2013 год № 1189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района от 02.07.2013 года № 677 «Об утверждении Порядка разработки, утверждения и реализации муниципальных программ Сосновского района», на основании решения коллегии администрации района от 17.12.2014 года администрация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в муниципальную целевую программу «Развитие транспортной системы и дорожного хозяйства Сосновского района на 2014 -2020 годы, утвержденную постановлением администрации Сосновского района от 11.11.2013  № 1189 следующие изме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аспорте Программ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изложить в следующей редакции     «Отдел ЖКХ, строительства и архитектуры администрации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подпрограммы изложить в следующий редакции программы «Сосновское АТП» исключить;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808"/>
      </w:tblGrid>
      <w:tr>
        <w:trPr>
          <w:trHeight w:val="56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 администрации района</w:t>
            </w:r>
          </w:p>
        </w:tc>
      </w:tr>
      <w:tr>
        <w:trPr>
          <w:trHeight w:val="63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цию объемы и программы изложить в следующий редакции </w:t>
            </w:r>
          </w:p>
        </w:tc>
      </w:tr>
      <w:tr>
        <w:trPr>
          <w:trHeight w:val="701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униципальной программы в 2014 году - 2020 годах составит 905 505,5 тыс. рублей; в том числе за счет средств федерального бюджета 95209,0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207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207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98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198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198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198,5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76703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2671,3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 13566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276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6216,2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6216,2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7265,1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623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айонного бюджета 4178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67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 630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5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65,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97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18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5971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внебюджетных источников – 1474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 294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94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94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94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4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4,8 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73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16347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052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6075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5807,2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6877,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45403,0 тыс. руб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 позицию Объем средств на реализацию Программы изложить в следующи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ифры» 1253631,95 тысяч рублей заменить цифрами 905 505,5 тыс. рублей; в том числе за счет средств федерального бюджета 95209,00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1207,50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1207,50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3198,50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3198,50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3198,50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3198,50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767033,5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4 год – 82671,3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 135667,8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25763,8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 год – 106216,2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6216,2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27265,1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26233,1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41789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679,6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 год-  6301,3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 год – 6254,3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 год – 6365,9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097,7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18,8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5971,4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внебюджетных источников – 1474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 294,8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94,8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94,8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94,8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94,8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94,8 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4 год – 87350,9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 год- 163471,4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 год – 110520,4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 год – 126075,4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25807,2 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6877,2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145403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1 к муниципальной программе «Развитие транспортной системы и дорожного хозяйства Сосновского района на 2014 – 2020 годы изложить в следующий редакции согласно приложению № 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№ 2 к муниципальной программе Сосновского района «Развитие транспортной системы и дорожного хозяйства Сосновского района на 2014-2020 годы « изложить в следующий редакции согласно приложению №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№ 3 к муниципальной программе Сосновского района «Развитие транспортной системы и дорожного хозяйства Сосновского района на 2014-2020 годы» изложить в следующий редакции согласно приложению № 3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 4 к муниципальной программе Сосновского района «Развитие транспортной системы и дорожного хозяйства Сосновского района на 2014-2020 годы» изложить в следующий редакции согласно приложению № 4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 4 к муниципальной программе Сосновского района «Развитие транспортной системы и дорожного хозяйства Сосновского района на 2014-2020 годы» изложить в следующий редакции согласно приложению № 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на первого заместителя главы администрации района С.Н. Поп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А.А. Дьяк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С.Н. По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ЖКХ и строитель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администрации района                                          Л.И. Зелен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й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й  работы администрации района                                  Р.В. Злоб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-4-43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Calibri" w:cs="Calibri"/>
        </w:rPr>
        <w:t xml:space="preserve">                                                                                        </w:t>
      </w:r>
      <w:r>
        <w:rPr/>
        <w:tab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  <w:tab/>
        <w:t xml:space="preserve">   </w:t>
      </w:r>
    </w:p>
    <w:p>
      <w:pPr>
        <w:pStyle w:val="Style18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постановлением администрации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от 18.12.20014  № 1381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8"/>
        <w:ind w:right="-144" w:hanging="0"/>
        <w:jc w:val="both"/>
        <w:rPr/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 xml:space="preserve">«Развитие транспортной системы и дорожного хозяйства 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Сосновского </w:t>
      </w: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района» на 2014-2020 годы</w:t>
      </w:r>
      <w:bookmarkStart w:id="3" w:name="sub_100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End w:id="3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88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ЖКХ, строительства и архитектуры администрации район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«Сосновское АТП» (по согласованию);</w:t>
            </w:r>
          </w:p>
        </w:tc>
      </w:tr>
      <w:tr>
        <w:trPr>
          <w:trHeight w:val="147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го комплекса в Сосновском районе»  на 2014 - 2020 г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ложение № 4) «Совершенствование и развитие сети автомобильных дорог Сосновского района» на 2014-2020 годы (приложение № 5)</w:t>
            </w:r>
          </w:p>
        </w:tc>
      </w:tr>
      <w:tr>
        <w:trPr>
          <w:trHeight w:val="12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корение товародвижения и снижение транспортных издержек в экономике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транспортных услуг для населения</w:t>
            </w:r>
          </w:p>
        </w:tc>
      </w:tr>
      <w:tr>
        <w:trPr>
          <w:trHeight w:val="303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ти автомобильных дорог общего пользова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функционирования сети автомобильных дорог общего пользования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требности населения в перевозках на социально значимых маршрутах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ение парка транспортных средств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транспортного комплекса</w:t>
            </w:r>
          </w:p>
        </w:tc>
      </w:tr>
      <w:tr>
        <w:trPr>
          <w:trHeight w:val="495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 программы, их значения на последний год реализ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254" w:leader="none"/>
              </w:tabs>
              <w:spacing w:lineRule="exact" w:line="322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о пассажиров автомобильным транспортом  - 594,2 тыс. человек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54" w:leader="none"/>
              </w:tabs>
              <w:spacing w:lineRule="exact" w:line="322" w:before="0" w:after="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жирооборот автомобильного транспорта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 млн. пассажира-км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сть движения автобусов 99,9 %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пассажиров по льготным проездным билетам - 68 тыс. человек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движного состава одна единица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новь построенных и реконструированных дорог и мостовых сооружений – 2  км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новь построенных автомобильных дорог к общей протяженности автомобильных дорог – 0,9 %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 общего пользования 10 км;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новь отремонтированных автомобильных дорог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44" w:leader="none"/>
              </w:tabs>
              <w:spacing w:lineRule="exact" w:line="322" w:before="0" w:after="0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пользования к общей протяженности автомобильных дорог – 4,5 %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- 2020 годы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униципальной программы в 2014 году -2020 годах составит 905505,5 тыс. рублей; в том числе за счет средств федерального бюджета 95209,0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207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207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198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198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198,5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198,5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76703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2671,3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 13566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276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6216,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6216,2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7265,1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623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айонного бюджета 40984,4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67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 6301,3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54,3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65,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97,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18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5971,4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внебюджетных источников – 1474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 294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94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94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94,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4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4,8 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735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47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2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6075,4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5807,2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6877,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45403,0 тыс. руб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bookmarkStart w:id="4" w:name="sub_1100"/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 программы</w:t>
      </w:r>
      <w:bookmarkEnd w:id="4"/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комплекс Сосновского  района играет ключевую роль в развитии Сосновского района и имеет стратегическое значение для экономического роста и качественного перехода экономики к инновационному пути развития, для повышения трудовой мобильности и возможностей коммуникации. Доказано, что одним из важнейших признаков успешного экономического развития является высокая мобильность населения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транспорт в целом удовлетворял спрос населения и экономики в перевозках пассажиров и груз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еловеческого потенциала, улучшение условий жизни и качества социальной среды требуют качественно нового уровня обеспечения общей транспортной подвижности населения. Дальнейшему развитию транспортного комплекса района препятствуют следующие проблемы: Убыточность перевозок пассажиров автомобильным транспортом. В сфере регулярных перевозок пассажиров происходит снижение объемов транспортной работы, особенно в сельской местности, по ряду объективных причин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численности населения;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ая автомобилизация населения; -возросли услуги легкового такси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стоянно растут цены на топливо, автошины, запасные части, электрическую  энергию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 трудного финансового положения транспортного комплекса района  являются большой износ и недостаток транспортных средств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иятии пассажирского транспорта преобладает морально и физически устаревшая техника, работающая в большинстве случаев за пределами нормативного срока службы.</w:t>
      </w:r>
    </w:p>
    <w:p>
      <w:pPr>
        <w:pStyle w:val="12"/>
        <w:shd w:fill="auto" w:val="clear"/>
        <w:spacing w:lineRule="exact" w:line="322" w:before="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шенность подвижного состава не обеспечивает в полной мере безопасности перевозок пассажиров, ухудшает экологическую ситуацию.</w:t>
      </w:r>
    </w:p>
    <w:p>
      <w:pPr>
        <w:pStyle w:val="12"/>
        <w:shd w:fill="auto" w:val="clear"/>
        <w:spacing w:lineRule="exact" w:line="322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часть протяженности автомобильных дорог района  значения не соответствует нормативным требованиям к транспортно-эксплуатационному состоянию, что приводит к росту себестоимости автомобильных перевозок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keepNext w:val="true"/>
        <w:keepLines/>
        <w:shd w:fill="auto" w:val="clear"/>
        <w:spacing w:before="0" w:after="240"/>
        <w:ind w:hanging="0"/>
        <w:jc w:val="both"/>
        <w:rPr/>
      </w:pPr>
      <w:bookmarkStart w:id="5" w:name="bookmark4"/>
      <w:r>
        <w:rPr>
          <w:rFonts w:cs="Times New Roman" w:ascii="Times New Roman" w:hAnsi="Times New Roman"/>
          <w:b/>
          <w:sz w:val="28"/>
          <w:szCs w:val="28"/>
        </w:rPr>
        <w:t>2. Приоритеты, цели, задачи, сроки и этапы реализации  муниципальной  программы</w:t>
      </w:r>
      <w:bookmarkEnd w:id="5"/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 политики в сфере дорожного хозяйства и транспорта на долгосрочный период, определены на основании следующих документов: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 стратегии экономического и социального развития Тамбовской области на период до 2020 года, утвержденной Законом Тамбовской  области от 29.04.2009 № 512-З»;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;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ой стратегии Российской Федерации на период до 2030 года, утвержденной распоряжение Правительства Российской Федерации от 22 11.2008 №1734-р;</w:t>
      </w:r>
    </w:p>
    <w:p>
      <w:pPr>
        <w:pStyle w:val="12"/>
        <w:shd w:fill="auto" w:val="clear"/>
        <w:spacing w:lineRule="exact" w:line="322" w:before="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ы цели муниципальной программы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ль 1. Ускорение товародвижения и снижение транспортных издержек в экономике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ль 2. Повышение доступности транспортных услуг для населения; </w:t>
      </w:r>
    </w:p>
    <w:p>
      <w:pPr>
        <w:pStyle w:val="11"/>
        <w:keepNext w:val="true"/>
        <w:keepLines/>
        <w:shd w:fill="auto" w:val="clear"/>
        <w:spacing w:before="0" w:after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14-2020 го</w:t>
      </w:r>
      <w:bookmarkStart w:id="6" w:name="sub_1300"/>
      <w:bookmarkStart w:id="7" w:name="bookmark5"/>
      <w:r>
        <w:rPr>
          <w:rFonts w:cs="Times New Roman" w:ascii="Times New Roman" w:hAnsi="Times New Roman"/>
          <w:sz w:val="28"/>
          <w:szCs w:val="28"/>
        </w:rPr>
        <w:t>ды.</w:t>
      </w:r>
    </w:p>
    <w:p>
      <w:pPr>
        <w:pStyle w:val="11"/>
        <w:keepNext w:val="true"/>
        <w:keepLines/>
        <w:shd w:fill="auto" w:val="clear"/>
        <w:spacing w:before="0" w:after="24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казатели (индикаторы) достижения целей и решения задач, основные ожидаемые  результаты  муниципальной  программы</w:t>
      </w:r>
      <w:bookmarkEnd w:id="7"/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целевых индикаторов и показателей муниципальной программы  и подпрограмм сформирован с учетом возможности проверки и подтверждения достижения целей и решения задач  муниципальной программы  и подпрограмм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целевых индикаторов и показателей  муниципальной программы и подпрограмм увязан с их задачами, основными мероприятиями, что позволяет оценить ожидаемые конечные результаты, эффективность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 муниципальной программы характеризуют конечные экономические и общественно значимые результаты развития в области дорожного хозяйства и транспортного комплекса.</w:t>
      </w:r>
    </w:p>
    <w:p>
      <w:pPr>
        <w:pStyle w:val="12"/>
        <w:shd w:fill="auto" w:val="clear"/>
        <w:spacing w:lineRule="exact" w:line="322" w:before="0" w:after="0"/>
        <w:ind w:lef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(индикаторами) реализации муниципальной программы являются: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тяженности автомобильных дорог общего пользования районного значения, не отвечающих нормативным требованиям в общей протяженности автомобильных дорог общего пользования районного значения - 26,5%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значения показателей (индикаторов) достижения целей и решения задач  муниципальной программы по годам реализации приведены в Приложении №1 к  муниципальной программе.</w:t>
      </w:r>
      <w:bookmarkStart w:id="8" w:name="sub_1400"/>
      <w:bookmarkEnd w:id="6"/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бщенная характеристика подпрограмм и мероприятий муниципальной программы</w:t>
      </w:r>
      <w:bookmarkStart w:id="9" w:name="sub_1700"/>
      <w:bookmarkEnd w:id="8"/>
    </w:p>
    <w:p>
      <w:pPr>
        <w:pStyle w:val="12"/>
        <w:shd w:fill="auto" w:val="clear"/>
        <w:spacing w:lineRule="exact" w:line="326" w:before="0" w:after="0"/>
        <w:ind w:left="20" w:right="20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«Развитие транспортного комплекса в Сосновском районе» на  2014 - 2020 годы» включают ряд практических мероприятий, направленных на повышение доступности транспортных услуг, обеспечение модернизации и развития транспортного комплекса области обновление подвижного состава для выполнения регулярных перевозок пассажиров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«Совершенствование и развитие сети автомобильных дорог Сосновского района»  на 2014 – 2020 годы  включают ряд мероприятий, направленных на развитие современной и эффективной сети автомобильных дорог, обеспечивающей ускорение товародвижения и снижение транспортных издержек в экономике: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реконструкции существующей сети автомобильных дорог и увеличение протяженности автомобильных дорог за счёт строительства новых и обеспечение подъездов с твёрдым покрытием к населённым пунктам;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мплекса мер по восстановлению первоначальных транспортно-эксплуатационных характеристик автомобильных дорог;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по содержанию автомобильных дорог общего пользования и обеспечению непрерывного и безопасного дорожного движения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 позволить повысить доступность транспортных услуг автомобильного транспорта, безопасность перевозок пассажиров, сократить издержки, снизить вредное воздействие транспорта на окружающую среду,  обеспечить развитие сети автомобильных дорог общего пользования и её функционирования.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перечисленные мероприятия осуществляется за счет средств федерального, областного, районного  бюджетов и средств внебюджетных источников. </w:t>
      </w:r>
    </w:p>
    <w:p>
      <w:pPr>
        <w:pStyle w:val="12"/>
        <w:shd w:fill="auto" w:val="clear"/>
        <w:spacing w:lineRule="exact" w:line="322" w:before="0" w:after="0"/>
        <w:ind w:left="20" w:firstLine="700"/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 подпрограмма приведены в  Приложении № 2 к  муниципальной программе.</w:t>
      </w:r>
      <w:bookmarkEnd w:id="9"/>
    </w:p>
    <w:p>
      <w:pPr>
        <w:pStyle w:val="11"/>
        <w:keepNext w:val="true"/>
        <w:keepLines/>
        <w:shd w:fill="auto" w:val="clear"/>
        <w:spacing w:lineRule="exact" w:line="317" w:before="0" w:after="296"/>
        <w:ind w:right="360" w:hanging="0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  <w:bookmarkStart w:id="10" w:name="bookmark8"/>
      <w:bookmarkStart w:id="11" w:name="bookmark8"/>
    </w:p>
    <w:p>
      <w:pPr>
        <w:pStyle w:val="11"/>
        <w:keepNext w:val="true"/>
        <w:keepLines/>
        <w:shd w:fill="auto" w:val="clear"/>
        <w:spacing w:lineRule="exact" w:line="317" w:before="0" w:after="296"/>
        <w:ind w:right="360" w:hanging="0"/>
        <w:jc w:val="both"/>
        <w:rPr/>
      </w:pPr>
      <w:bookmarkStart w:id="12" w:name="bookmark8"/>
      <w:r>
        <w:rPr>
          <w:rFonts w:cs="Times New Roman" w:ascii="Times New Roman" w:hAnsi="Times New Roman"/>
          <w:b/>
          <w:sz w:val="28"/>
          <w:szCs w:val="28"/>
        </w:rPr>
        <w:t>5. Обоснование объема финансовых ресурсов, необходимых для реализации  муниципальной программы</w:t>
      </w:r>
      <w:bookmarkEnd w:id="1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едусматривается за счет средств федерального, областного, районного бюджетов  и средств внебюджетных источников. Объем средств на реализацию Программы состав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904700,9тыс. рублей; в том числе за счет средств федерального бюджета 95 209,00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1207,50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1207,50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3198,50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3198,50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3198,50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3198,5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767033,5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2671,3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 135667,8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82763,8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06216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6216,2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27265,1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26233,1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41789,0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4679,6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-  6301,3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6254,3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6365,9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097,7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18,8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5971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внебюджетных источников – 1474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 294,8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94,8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94,8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94,8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94,8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94,8  тыс.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одпрограммы представлено в Приложении № 3 к  муниципальной программе.</w:t>
      </w:r>
      <w:bookmarkStart w:id="13" w:name="bookmark9"/>
    </w:p>
    <w:p>
      <w:pPr>
        <w:pStyle w:val="12"/>
        <w:shd w:fill="auto" w:val="clear"/>
        <w:spacing w:lineRule="exact" w:line="322" w:before="0" w:after="341"/>
        <w:ind w:right="20" w:hanging="0"/>
        <w:jc w:val="left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ы реализации  муниципальной программы</w:t>
      </w:r>
      <w:bookmarkEnd w:id="13"/>
    </w:p>
    <w:p>
      <w:pPr>
        <w:pStyle w:val="12"/>
        <w:shd w:fill="auto" w:val="clear"/>
        <w:spacing w:lineRule="exact" w:line="322" w:before="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выполнения поставленных в муниципальной программе задач основывается на указанных выше целевых установках и представляет собой реализацию определенного перечня мероприятий.</w:t>
      </w:r>
    </w:p>
    <w:p>
      <w:pPr>
        <w:pStyle w:val="12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 муниципальной программы является отдел ЖКХ,  строительства и  архитектуры администрации района.</w:t>
      </w:r>
    </w:p>
    <w:p>
      <w:pPr>
        <w:pStyle w:val="12"/>
        <w:shd w:fill="auto" w:val="clear"/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в процессе реализации программных мероприятий:</w:t>
      </w:r>
    </w:p>
    <w:p>
      <w:pPr>
        <w:pStyle w:val="12"/>
        <w:shd w:fill="auto" w:val="clear"/>
        <w:spacing w:lineRule="exact" w:line="322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ует и координирует реализацию  муниципальной программы, обеспечивает целевое и эффективное использование средств, несет ответственность за своевременную и качественную реализацию программных мероприятий, принимает решение о внесении изменений в муниципальную программу в соответствии с установленными требованиями и несет ответственность за достижение целевых индикаторов и показателей муниципальной программы в целом и в части, его касающейся, а также конечных результатов ее реализации;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я информацию, необходимую для проведения оценки эффективности  муниципальной программы и подготовки отчетов о ходе реализации и оценке эффективности программы;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дополнительные меры по привлечению средств из федерального, областного бюджетов и внебюджетных источников;</w:t>
      </w:r>
    </w:p>
    <w:p>
      <w:pPr>
        <w:pStyle w:val="12"/>
        <w:shd w:fill="auto" w:val="clear"/>
        <w:spacing w:lineRule="exact" w:line="322" w:before="0" w:after="0"/>
        <w:ind w:lef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 муниципальной программы: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осуществляет реализацию подпрограмм и/или основных мероприятий  муниципальной программы, в отношении которых он является соисполнителем;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целевое и эффективное использование средств; несет ответственность за целевые индикаторы в части, его касающейся; представляет в установленный срок ответственному исполнителю необходимую информацию для подготовки ответов. 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предусматривает ежегодное формирование рабочих документов: организационного плана действий по реализации мероприятий каждой подпрограммы с учетом привлечения внебюджетных источников, перечня проектов по реализации программных мероприятий, проведения конкурсов на исполнение конкретных проектов, проектов соглашений (договоров), заключаемых с исполнителями программных мероприятий по итогам конк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7"/>
        <w:shd w:fill="auto" w:val="clear"/>
        <w:spacing w:lineRule="exact" w:line="322" w:before="0" w:after="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Сосновского района «Развитие транспортной системы и дорожного хозяйства Сосновского района» на 2014 - 2020 годы</w:t>
      </w:r>
    </w:p>
    <w:p>
      <w:pPr>
        <w:pStyle w:val="7"/>
        <w:shd w:fill="auto" w:val="clear"/>
        <w:spacing w:lineRule="exact" w:line="322" w:before="0" w:after="0"/>
        <w:ind w:left="3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Совершенствование и развитие сети автомобильных дорог Сосновского района» на 2014-2020 годы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7"/>
        <w:shd w:fill="auto" w:val="clear"/>
        <w:spacing w:lineRule="exact" w:line="322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77"/>
        <w:gridCol w:w="6461"/>
      </w:tblGrid>
      <w:tr>
        <w:trPr>
          <w:trHeight w:val="65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17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6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Отдел ЖКХ, строительства и архитектуры администрации района </w:t>
            </w:r>
          </w:p>
        </w:tc>
      </w:tr>
      <w:tr>
        <w:trPr>
          <w:trHeight w:val="65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сети автомобильных дорог в районе</w:t>
            </w:r>
          </w:p>
        </w:tc>
      </w:tr>
      <w:tr>
        <w:trPr>
          <w:trHeight w:val="483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- выполнение работ по реконструкции существующей сети автомобильных дорог и увеличение протяженности автомобильных дорог за счет строительства новых автомобильных дорог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организация комплекса мер по восстановлению первоначальных транспортно-эксплуатационных характеристик автомобильных дорог и дорожных сооружений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рганизация и управление процессом строительства, реконструкции, капитального ремонта и ремонта автомобильных дорог и искусственных дорожных сооружений; 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дорог и искусственных сооружений на них и обеспечение непрерывного и безопасного дорожного движения</w:t>
            </w:r>
          </w:p>
        </w:tc>
      </w:tr>
      <w:tr>
        <w:trPr>
          <w:trHeight w:val="531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7"/>
              <w:shd w:fill="auto" w:val="clear"/>
              <w:spacing w:lineRule="exact" w:line="322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, их значения на последний год реализации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тяженность вновь построенных дорог - 3,7 км; протяженность реконструированных дорог – 7,6 км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тяженность отремонтированных дорог - 36 км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искусственных дорожных сооружений - 0,52 км;</w:t>
            </w:r>
          </w:p>
          <w:p>
            <w:pPr>
              <w:pStyle w:val="7"/>
              <w:shd w:fill="auto" w:val="clear"/>
              <w:spacing w:lineRule="exact" w:line="322" w:before="0" w:after="0"/>
              <w:ind w:right="162" w:hanging="0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го и качественного выполнения работ по строительству, реконструкции, капитальному ремонту и ремонту автомобильных дорог и искусственных дорожных сооружений - 100%;</w:t>
            </w:r>
          </w:p>
          <w:p>
            <w:pPr>
              <w:pStyle w:val="7"/>
              <w:shd w:fill="auto" w:val="clear"/>
              <w:spacing w:lineRule="exact" w:line="322" w:before="0" w:after="0"/>
              <w:ind w:right="162" w:hanging="0"/>
              <w:jc w:val="both"/>
              <w:rPr/>
            </w:pPr>
            <w:r>
              <w:rPr>
                <w:sz w:val="28"/>
                <w:szCs w:val="28"/>
              </w:rPr>
              <w:t>поддержание состояния автомобильных дорог и искусственных дорожных сооружений в соответствии с требованиями по обеспечению безопасного дорожного движения в любое время года - 2687,831 тыс.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</w:t>
            </w:r>
          </w:p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40"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7"/>
              <w:shd w:fill="auto" w:val="clear"/>
              <w:spacing w:lineRule="auto" w:line="240" w:before="1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7"/>
              <w:shd w:fill="auto" w:val="clear"/>
              <w:spacing w:lineRule="exact" w:line="322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7"/>
              <w:shd w:fill="auto" w:val="clear"/>
              <w:spacing w:lineRule="exact" w:line="322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на 2014 - 2020 годы 883693,9   тыс. руб., в том числе по годам: 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 – 85402,9 тыс. рублей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5г.-  159781,0 тыс. рублей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6 – 106830,0 тыс. рублей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7-   122385,0 тыс. рублей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8-   122385,0 тыс. рублей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9 – 143455,0 тыс. рублей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20 – 143455,0 тыс. Рублей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 95 209 -  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5 г. – 21207,500 тыс. 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6 г. – 21207,500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7 г. – 13198,500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8 г. – 13198,500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9 г. – 13198,500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20 г. – 13198,500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областной бюджет –  752328,3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- 81307,7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5 г. –133272,2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6 г. – 80368,2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7 г. – 103820,6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8 г. – 103820,6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9 г. – 124869,5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20 г. – 124869,5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районный бюджет – 36156,6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4 г. -  4095,2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5 г. – 5301,3 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6 г. – 5254,3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5365,9 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8 г. – 5365,9 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9 г. – 5387,0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5387,0 тыс. рублей;</w:t>
            </w:r>
          </w:p>
        </w:tc>
      </w:tr>
    </w:tbl>
    <w:p>
      <w:pPr>
        <w:pStyle w:val="7"/>
        <w:shd w:fill="auto" w:val="clear"/>
        <w:spacing w:lineRule="exact" w:line="365" w:before="0" w:after="335"/>
        <w:ind w:right="1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"/>
        <w:shd w:fill="auto" w:val="clear"/>
        <w:spacing w:lineRule="exact" w:line="365" w:before="0" w:after="335"/>
        <w:ind w:right="10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характеристика сферы реализации подпрограммы </w:t>
      </w:r>
    </w:p>
    <w:p>
      <w:pPr>
        <w:pStyle w:val="7"/>
        <w:shd w:fill="auto" w:val="clear"/>
        <w:spacing w:lineRule="exact" w:line="322" w:before="0" w:after="0"/>
        <w:ind w:right="20" w:firstLine="720"/>
        <w:jc w:val="both"/>
        <w:rPr/>
      </w:pPr>
      <w:r>
        <w:rPr>
          <w:sz w:val="28"/>
          <w:szCs w:val="28"/>
        </w:rPr>
        <w:t>Реализация данной подпрограммы будет в определенной мере способствовать созданию современной и эффективной сети дорог на территории района, обеспечивающей снижение транспортных издержек в экономике, повышение пропускной способности, а также увеличение срока службы автодорог и искусственных сооружений на них.</w:t>
      </w:r>
    </w:p>
    <w:p>
      <w:pPr>
        <w:pStyle w:val="7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событием для дорожной отрасли было создание Дорожного фонда, который, аккумулируя целевые средства, направляемые на содержание и развитие дорог, позволит обеспечить дорожное хозяйство надежным источником финансирования.</w:t>
      </w:r>
    </w:p>
    <w:p>
      <w:pPr>
        <w:pStyle w:val="7"/>
        <w:shd w:fill="auto" w:val="clear"/>
        <w:spacing w:lineRule="exact" w:line="322" w:before="0" w:after="30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редств в Дорожном фонде позволит ускорить решение проблем улучшения состояния автомобильных дорог и повышения качества обслуживания пользователей.</w:t>
      </w:r>
    </w:p>
    <w:p>
      <w:pPr>
        <w:pStyle w:val="7"/>
        <w:shd w:fill="auto" w:val="clear"/>
        <w:spacing w:lineRule="exact" w:line="322" w:before="0" w:after="29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 цели, задачи, сроки и этапы реализации подпрограммы</w:t>
      </w:r>
    </w:p>
    <w:p>
      <w:pPr>
        <w:pStyle w:val="7"/>
        <w:shd w:fill="auto" w:val="clear"/>
        <w:spacing w:lineRule="exact" w:line="326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- развитие современной и эффективной сети автомобильных дорог в районе.</w:t>
      </w:r>
    </w:p>
    <w:p>
      <w:pPr>
        <w:pStyle w:val="7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и подпрограммы является решение следующих задач: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1138" w:leader="none"/>
        </w:tabs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выполнение работ по реконструкции существующей сети автомобильных дорог и увеличение протяженности автомобильных дорог за счет строительства новых автомобильных дорог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1014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мплекса мер по восстановлению первоначальных транспортно-эксплуатационных характеристик автомобильных дорог и дорожных сооружений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правление процессом строительства, реконструкции, капитального ремонта и ремонта автомобильных дорог и искусственных дорожных сооружений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1023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дорог и искусственных сооружений на них и обеспечение непрерывного и безопасного дорожного движения.</w:t>
      </w:r>
    </w:p>
    <w:p>
      <w:pPr>
        <w:pStyle w:val="7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 подпрограммы планируется реализовать в период 2014 - 2020 годов. </w:t>
      </w:r>
    </w:p>
    <w:p>
      <w:pPr>
        <w:pStyle w:val="7"/>
        <w:shd w:fill="auto" w:val="clear"/>
        <w:spacing w:lineRule="exact" w:line="322" w:before="0" w:after="26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322" w:before="0" w:after="26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ей и решения задач, основные ожидаемые конечные результаты подпрограммы</w:t>
      </w:r>
    </w:p>
    <w:p>
      <w:pPr>
        <w:pStyle w:val="7"/>
        <w:shd w:fill="auto" w:val="clear"/>
        <w:spacing w:lineRule="exact" w:line="370" w:before="0" w:after="0"/>
        <w:ind w:left="20" w:right="20" w:firstLine="720"/>
        <w:jc w:val="both"/>
        <w:rPr/>
      </w:pPr>
      <w:r>
        <w:rPr>
          <w:sz w:val="28"/>
          <w:szCs w:val="28"/>
        </w:rPr>
        <w:t>Основными показателями, характеризующими результаты реализации подпрограммы, являются следующие: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85" w:leader="none"/>
        </w:tabs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>протяженность вновь построенных и реконструированных дорог. Данный показатель характеризует выполнение работ по реконструкции существующей сети автомобильных дорог и увеличение протяженности автомобильных дорог за счет строительства новых автомобильных дорог.</w:t>
      </w:r>
    </w:p>
    <w:p>
      <w:pPr>
        <w:pStyle w:val="7"/>
        <w:shd w:fill="auto" w:val="clear"/>
        <w:tabs>
          <w:tab w:val="clear" w:pos="708"/>
          <w:tab w:val="left" w:pos="2857" w:leader="none"/>
          <w:tab w:val="left" w:pos="7570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степень восстановления первоначальных</w:t>
        <w:tab/>
        <w:t>транспортно-эксплуатационных</w:t>
        <w:tab/>
        <w:t>характеристик</w:t>
      </w:r>
    </w:p>
    <w:p>
      <w:pPr>
        <w:pStyle w:val="7"/>
        <w:shd w:fill="auto" w:val="clear"/>
        <w:spacing w:lineRule="exact" w:line="322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автомобильных дорог и дорожных сооружений, являются  следующие:</w:t>
      </w:r>
    </w:p>
    <w:p>
      <w:pPr>
        <w:pStyle w:val="7"/>
        <w:shd w:fill="auto" w:val="clear"/>
        <w:tabs>
          <w:tab w:val="clear" w:pos="708"/>
          <w:tab w:val="left" w:pos="1498" w:leader="none"/>
        </w:tabs>
        <w:spacing w:lineRule="exact" w:line="322" w:before="0" w:after="0"/>
        <w:ind w:left="740" w:right="20" w:hanging="0"/>
        <w:jc w:val="both"/>
        <w:rPr/>
      </w:pPr>
      <w:r>
        <w:rPr>
          <w:sz w:val="28"/>
          <w:szCs w:val="28"/>
        </w:rPr>
        <w:t>-протяженность капитально отремонтированных автомобильных дорог;</w:t>
      </w:r>
    </w:p>
    <w:p>
      <w:pPr>
        <w:pStyle w:val="7"/>
        <w:shd w:fill="auto" w:val="clear"/>
        <w:tabs>
          <w:tab w:val="clear" w:pos="708"/>
          <w:tab w:val="left" w:pos="1119" w:leader="none"/>
        </w:tabs>
        <w:spacing w:lineRule="exact" w:line="322" w:before="0" w:after="0"/>
        <w:ind w:right="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тяженность отремонтированных искусственных дорожных сооружений.</w:t>
      </w:r>
    </w:p>
    <w:p>
      <w:pPr>
        <w:pStyle w:val="7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управление процессом строительства, реконструкции, капитального ремонта и ремонта автомобильных дорог и искусственных дорожных сооружений характеризует показатель «обеспечение своевременного и качественного выполнения работ по строительству, реконструкции, капитальному ремонту и ремонту автомобильных дорог и искусственных дорожных сооружений».</w:t>
      </w:r>
    </w:p>
    <w:p>
      <w:pPr>
        <w:pStyle w:val="7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дорог и искусственных сооружений на них и обеспечение непрерывного и безопасного дорожного движения характеризуют следующие показатели: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состояния автомобильных дорог и искусственных дорожных сооружений в соответствии с требованиями по обеспечению безопасного дорожного движения в любое время года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894" w:leader="none"/>
        </w:tabs>
        <w:spacing w:lineRule="exact" w:line="322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аспортизированных дорог к общей протяженности дорог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85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ых машин и механизмов для ремонта и содержания территории города.</w:t>
      </w:r>
    </w:p>
    <w:p>
      <w:pPr>
        <w:pStyle w:val="7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ышеуказанных мероприятий позволит создать более развитую улично-дорожную сеть в районе.</w:t>
      </w:r>
    </w:p>
    <w:p>
      <w:pPr>
        <w:pStyle w:val="7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, отражающие степень достижения цели и задач Подпрограммы, приведены в приложении № 1 к Программе.</w:t>
      </w:r>
    </w:p>
    <w:p>
      <w:pPr>
        <w:pStyle w:val="7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27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ная характеристика мероприятий подпрограммы</w:t>
      </w:r>
    </w:p>
    <w:p>
      <w:pPr>
        <w:pStyle w:val="7"/>
        <w:shd w:fill="auto" w:val="clear"/>
        <w:spacing w:lineRule="exact" w:line="270" w:before="0" w:after="0"/>
        <w:ind w:left="1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осуществляется путем скоординированного выполнения взаимоувязанных мероприятий подпрограммы.</w:t>
      </w:r>
    </w:p>
    <w:p>
      <w:pPr>
        <w:pStyle w:val="7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шения задачи «Выполнение работ по реконструкции существующей сети автомобильных дорог и увеличение протяженности автомобильных дорог за счет строительства новых» предусмотрены мероприятия по строительству и реконструкции автомобильных дорог, что способствует увеличению протяженности вновь построенных и реконструированных дорог.</w:t>
      </w:r>
    </w:p>
    <w:p>
      <w:pPr>
        <w:pStyle w:val="7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восстановлению первоначальных транспортно- эксплуатационных характеристик автомобильных дорог и дорожных сооружений предусматривает следующие мероприятия: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exact" w:line="370" w:before="0" w:after="0"/>
        <w:ind w:lef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автомобильных дорог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370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искусственных дорожных сооружений.</w:t>
      </w:r>
    </w:p>
    <w:p>
      <w:pPr>
        <w:pStyle w:val="7"/>
        <w:shd w:fill="auto" w:val="clear"/>
        <w:spacing w:lineRule="exact" w:line="370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способствуют увеличению протяженности отремонтированных дорог и искусственных дорожных сооружений.</w:t>
      </w:r>
    </w:p>
    <w:p>
      <w:pPr>
        <w:pStyle w:val="7"/>
        <w:shd w:fill="auto" w:val="clear"/>
        <w:spacing w:lineRule="exact" w:line="370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организацию и управление процессом строительства, реконструкции, капитального ремонта и ремонта автомобильных дорог и искусственных дорожных сооружений, предусматривает следующие мероприятия: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370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изыскательские работы, экспертиза, авторский надзор по строительству и реконструкции автомобильных дорог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66" w:leader="none"/>
        </w:tabs>
        <w:spacing w:lineRule="exact" w:line="370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на капитальный ремонт и ремонт автомобильных дорог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94" w:leader="none"/>
        </w:tabs>
        <w:spacing w:lineRule="exact" w:line="322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троительству, реконструкции, капитальному ремонту и ремонту автомобильных дорог и искусственных дорожных сооружений, изготовлению проектно-сметной документации, осуществление контроля качества выполнения работ.</w:t>
      </w:r>
    </w:p>
    <w:p>
      <w:pPr>
        <w:pStyle w:val="7"/>
        <w:shd w:fill="auto" w:val="clear"/>
        <w:spacing w:lineRule="exact" w:line="322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направлены на создание условий для выполнения работ по строительству, реконструкции, капитальному ремонту и ремонту дорог и дорожных сооружений.</w:t>
      </w:r>
    </w:p>
    <w:p>
      <w:pPr>
        <w:pStyle w:val="7"/>
        <w:shd w:fill="auto" w:val="clear"/>
        <w:spacing w:lineRule="exact" w:line="322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держание автодорог и искусственных сооружений на них и обеспечение непрерывного и безопасного дорожного движения посредством круглогодичного осуществления работ по содержанию автомобильных дорог. Данные мероприятия включают: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90" w:leader="none"/>
        </w:tabs>
        <w:spacing w:lineRule="exact" w:line="322" w:before="0" w:after="0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автомобильных дорог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938" w:leader="none"/>
        </w:tabs>
        <w:spacing w:lineRule="exact" w:line="322" w:before="0" w:after="0"/>
        <w:ind w:lef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ю и паспортизацию автомобильных дорог;</w:t>
      </w:r>
    </w:p>
    <w:p>
      <w:pPr>
        <w:pStyle w:val="7"/>
        <w:numPr>
          <w:ilvl w:val="0"/>
          <w:numId w:val="3"/>
        </w:numPr>
        <w:shd w:fill="auto" w:val="clear"/>
        <w:tabs>
          <w:tab w:val="clear" w:pos="708"/>
          <w:tab w:val="left" w:pos="1006" w:leader="none"/>
        </w:tabs>
        <w:spacing w:lineRule="exact" w:line="322" w:before="0" w:after="0"/>
        <w:ind w:lef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ехники для ремонта и содержания автомобильных</w:t>
      </w:r>
    </w:p>
    <w:p>
      <w:pPr>
        <w:pStyle w:val="7"/>
        <w:shd w:fill="auto" w:val="clear"/>
        <w:spacing w:lineRule="exact" w:line="322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.</w:t>
      </w:r>
    </w:p>
    <w:p>
      <w:pPr>
        <w:pStyle w:val="7"/>
        <w:shd w:fill="auto" w:val="clear"/>
        <w:spacing w:lineRule="exact" w:line="326" w:before="0" w:after="285"/>
        <w:ind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изложен в приложении № 2 к Программе.</w:t>
      </w:r>
    </w:p>
    <w:p>
      <w:pPr>
        <w:pStyle w:val="7"/>
        <w:shd w:fill="auto" w:val="clear"/>
        <w:spacing w:lineRule="exact" w:line="326" w:before="0" w:after="285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объема финансовых ресурсов, необходимых для реализации подпрограммы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Источниками финансирования подпрограммы являются средства федерального, областного и местного бюджетов. Общий объем финансирования подпрограммы на 2014 - 2020 годы 883693,9   тыс. руб., в том числе по годам: 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14г. – 85402,9 тыс. рублей;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15г.-  159781,0 тыс. рублей;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16 – 106830,0 тыс. рублей;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17-   122385,0 тыс. рублей;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18-   122385,0 тыс. рублей;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19 – 143455,0 тыс. рублей;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20 – 143455,0 тыс. Рублей;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: 95 209 - 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015 г. – 21207,500 тыс. 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016 г. – 21207,500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017 г. – 13198,500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018 г. – 13198,500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019 г. – 13198,500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020 г. – 13198,500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областной бюджет –  752328,3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14 г.- 81307,7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5 г. –133272,2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6 г. – 80368,2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7 г. – 103820,6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8 г. – 103820,6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9 г. – 124869,5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20 г. – 124869,5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районный бюджет – 36156,6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4 г. -  4095,2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5 г. – 5301,3 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6 г. – 5254,3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017 г. – 5365,9 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8 г. – 5365,9 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9 г. – 5387,0 тыс. рублей;</w:t>
      </w:r>
    </w:p>
    <w:p>
      <w:pPr>
        <w:pStyle w:val="7"/>
        <w:shd w:fill="auto" w:val="clear"/>
        <w:spacing w:lineRule="exact" w:line="270" w:before="0" w:after="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2020 г. – 5387,0 тыс. рублей;</w:t>
      </w:r>
    </w:p>
    <w:p>
      <w:pPr>
        <w:pStyle w:val="7"/>
        <w:shd w:fill="auto" w:val="clear"/>
        <w:spacing w:lineRule="exact" w:line="27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270" w:before="0" w:after="0"/>
        <w:ind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6. Механизмы реализации подпрограммы</w:t>
      </w:r>
    </w:p>
    <w:p>
      <w:pPr>
        <w:pStyle w:val="7"/>
        <w:shd w:fill="auto" w:val="clear"/>
        <w:spacing w:lineRule="exact" w:line="270" w:before="0" w:after="0"/>
        <w:ind w:left="2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о взаимодействии  ответственного исполнителя подпрограммы с соисполнителем подпрограммы.      Ответственным исполнителем подпрограммы является   отдел ЖКХ, строительства и архитектуры администрации района, соисполнителем  подпрограммы      являются муниципальное унитарное предприятие «Сосновское АТП» (по согласованию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и соисполнитель  подпрограммы с учётом выделяемых на реализацию финансовых средств ежегодно уточняют показатели (индикаторы) реализации подпрограммы, затраты по мероприятиям подпрограммы, механизм их реализации и состав исполнител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ответственный исполнитель и соисполнитель подпрограммы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разрабатывают в пределах своей компетенции нормативные правовые  акты, необходимые для реализации подпрограм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роводят анализ и формируют предложения по  рациональному использованию финансовых ресурсов подпрограм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заключает муниципальные контракты (договоры) в соответствии с действующим законодательством с подрядными организациями на выполнение программных мероприяти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исывает акты выполненных работ в соответствии с заключенными муниципальными контрактами и договорам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оплату выполненных работ в соответствии с действующим законодательством в пределах предусмотренного объема финансирова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ет сведения, необходимые для проведения мониторинга (за полугодие в срок до 10 июля) и подготовки годового отчета в срок до 5 февраля года, следующего за отчетным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о взаимодействии ответственного исполнителя муниципальной программы с соисполнителями  муниципальной программы в Порядке, установленном постановлением администрации района от 02.07.2013 N 677.</w:t>
      </w:r>
    </w:p>
    <w:p>
      <w:pPr>
        <w:pStyle w:val="7"/>
        <w:shd w:fill="auto" w:val="clear"/>
        <w:spacing w:lineRule="exact" w:line="322" w:before="0" w:after="0"/>
        <w:ind w:left="3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7"/>
        <w:shd w:fill="auto" w:val="clear"/>
        <w:spacing w:lineRule="exact" w:line="322" w:before="0" w:after="0"/>
        <w:ind w:left="3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3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left="5824" w:firstLine="548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7"/>
        <w:shd w:fill="auto" w:val="clear"/>
        <w:spacing w:lineRule="exact" w:line="322" w:before="0" w:after="0"/>
        <w:ind w:left="4408" w:firstLine="70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7"/>
        <w:shd w:fill="auto" w:val="clear"/>
        <w:spacing w:lineRule="exact" w:line="322" w:before="0" w:after="0"/>
        <w:ind w:left="5116" w:hanging="0"/>
        <w:rPr>
          <w:sz w:val="28"/>
          <w:szCs w:val="28"/>
        </w:rPr>
      </w:pPr>
      <w:r>
        <w:rPr>
          <w:sz w:val="28"/>
          <w:szCs w:val="28"/>
        </w:rPr>
        <w:t>Сосновского района   «Развитие</w:t>
      </w:r>
    </w:p>
    <w:p>
      <w:pPr>
        <w:pStyle w:val="7"/>
        <w:shd w:fill="auto" w:val="clear"/>
        <w:spacing w:lineRule="exact" w:line="322" w:before="0" w:after="0"/>
        <w:ind w:left="5116" w:hanging="0"/>
        <w:rPr>
          <w:sz w:val="28"/>
          <w:szCs w:val="28"/>
        </w:rPr>
      </w:pPr>
      <w:r>
        <w:rPr>
          <w:sz w:val="28"/>
          <w:szCs w:val="28"/>
        </w:rPr>
        <w:t>транспортной системы и дорожного хозяйства Сосновского района» на 2014-2020 годы</w:t>
      </w:r>
    </w:p>
    <w:p>
      <w:pPr>
        <w:pStyle w:val="7"/>
        <w:shd w:fill="auto" w:val="clear"/>
        <w:spacing w:lineRule="exact" w:line="27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27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27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пассажирского транспортной  системы в Сосновском районе на 2014-2020 годы»</w:t>
      </w:r>
    </w:p>
    <w:p>
      <w:pPr>
        <w:pStyle w:val="7"/>
        <w:shd w:fill="auto" w:val="clear"/>
        <w:spacing w:lineRule="exact" w:line="27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27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27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7"/>
        <w:shd w:fill="auto" w:val="clear"/>
        <w:spacing w:lineRule="exact" w:line="27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77"/>
        <w:gridCol w:w="10"/>
        <w:gridCol w:w="6704"/>
        <w:gridCol w:w="26"/>
      </w:tblGrid>
      <w:tr>
        <w:trPr>
          <w:trHeight w:val="65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17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6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Отдел ЖКХ, строительства и архитектуры администрации района</w:t>
            </w:r>
          </w:p>
        </w:tc>
      </w:tr>
      <w:tr>
        <w:trPr>
          <w:trHeight w:val="65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17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6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 «Сосновское АТП» (по согласованию)</w:t>
            </w:r>
          </w:p>
        </w:tc>
      </w:tr>
      <w:tr>
        <w:trPr>
          <w:trHeight w:val="65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31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ффективной системы предоставления транспортных услуг населению Сосновского района.</w:t>
            </w:r>
          </w:p>
        </w:tc>
      </w:tr>
      <w:tr>
        <w:trPr>
          <w:trHeight w:val="281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недрение автоматизированной системы учета и безналичной оплаты проезда в общественном транспорте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безопасности оказания услуг на  пассажирском транспорте; 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управление процессом пассажирских перевозок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оказания услуг на  пассажирском транспорте</w:t>
            </w:r>
          </w:p>
        </w:tc>
      </w:tr>
      <w:tr>
        <w:trPr>
          <w:trHeight w:val="36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, их значения на последний год реализации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надлежащее состояние диспетчерские пункты - 3 шт.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дрение программы по автоматизированной разработке расписаний движения пассажирского транспорта - 1 ед.; 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орудованных остановочных пунктов электронными табло - 5 ед.;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едение в надлежащее эксплуатационное состояние остановочных павильонов пассажирского транспорта - 10 ед. в год; </w:t>
            </w:r>
          </w:p>
          <w:p>
            <w:pPr>
              <w:pStyle w:val="7"/>
              <w:shd w:fill="auto" w:val="clear"/>
              <w:spacing w:lineRule="exact" w:line="322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личество техники для обслуживания остановочных павильонов - 1 ед.</w:t>
            </w:r>
          </w:p>
        </w:tc>
      </w:tr>
      <w:tr>
        <w:trPr>
          <w:trHeight w:val="568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</w:t>
            </w:r>
          </w:p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auto" w:line="240"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7"/>
              <w:shd w:fill="auto" w:val="clear"/>
              <w:spacing w:lineRule="auto" w:line="240" w:before="12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2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7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"/>
              <w:shd w:fill="auto" w:val="clear"/>
              <w:spacing w:lineRule="exact" w:line="322" w:before="0" w:after="0"/>
              <w:ind w:hanging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на 2014 - 2020 годы составляет 21007,0 тыс. руб., в том числе по годам:</w:t>
            </w:r>
          </w:p>
          <w:p>
            <w:pPr>
              <w:pStyle w:val="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. – 1948,0 тыс. руб.;</w:t>
            </w:r>
          </w:p>
          <w:p>
            <w:pPr>
              <w:pStyle w:val="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. – 3422,2 тыс. руб.;</w:t>
            </w:r>
          </w:p>
          <w:p>
            <w:pPr>
              <w:pStyle w:val="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. – 3422,2 тыс. руб.;</w:t>
            </w:r>
          </w:p>
          <w:p>
            <w:pPr>
              <w:pStyle w:val="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. – 3422,2 тыс. руб.;</w:t>
            </w:r>
          </w:p>
          <w:p>
            <w:pPr>
              <w:pStyle w:val="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. – 3422,2 тыс. руб.;</w:t>
            </w:r>
          </w:p>
          <w:p>
            <w:pPr>
              <w:pStyle w:val="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. – 3422,2 тыс. руб.;</w:t>
            </w:r>
          </w:p>
          <w:p>
            <w:pPr>
              <w:pStyle w:val="7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802" w:leader="none"/>
              </w:tabs>
              <w:spacing w:lineRule="exact" w:line="322" w:before="0" w:after="0"/>
              <w:ind w:left="120" w:hanging="0"/>
              <w:rPr/>
            </w:pPr>
            <w:r>
              <w:rPr>
                <w:sz w:val="28"/>
                <w:szCs w:val="28"/>
              </w:rPr>
              <w:t xml:space="preserve">г. - 1948,0 тыс. руб. 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802" w:leader="none"/>
              </w:tabs>
              <w:spacing w:lineRule="exact" w:line="322" w:before="0" w:after="0"/>
              <w:ind w:hanging="0"/>
              <w:rPr/>
            </w:pPr>
            <w:r>
              <w:rPr>
                <w:sz w:val="28"/>
                <w:szCs w:val="28"/>
              </w:rPr>
              <w:t>По источникам финансирования: областной бюджет – 14705,2 тыс. руб.:</w:t>
            </w:r>
          </w:p>
          <w:p>
            <w:pPr>
              <w:pStyle w:val="7"/>
              <w:numPr>
                <w:ilvl w:val="1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 xml:space="preserve">г. -  1363,6 тыс. руб.; </w:t>
            </w:r>
          </w:p>
          <w:p>
            <w:pPr>
              <w:pStyle w:val="7"/>
              <w:numPr>
                <w:ilvl w:val="1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 – 2395,6 тыс. руб.;</w:t>
            </w:r>
          </w:p>
          <w:p>
            <w:pPr>
              <w:pStyle w:val="7"/>
              <w:numPr>
                <w:ilvl w:val="1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 – 2395,6 тыс. руб.;</w:t>
            </w:r>
          </w:p>
          <w:p>
            <w:pPr>
              <w:pStyle w:val="7"/>
              <w:numPr>
                <w:ilvl w:val="1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 – 2395,6 тыс. руб.;</w:t>
            </w:r>
          </w:p>
          <w:p>
            <w:pPr>
              <w:pStyle w:val="7"/>
              <w:numPr>
                <w:ilvl w:val="1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 – 2395,6 тыс. руб.;</w:t>
            </w:r>
          </w:p>
          <w:p>
            <w:pPr>
              <w:pStyle w:val="7"/>
              <w:numPr>
                <w:ilvl w:val="1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 – 2395,6 тыс. руб.;</w:t>
            </w:r>
          </w:p>
          <w:p>
            <w:pPr>
              <w:pStyle w:val="7"/>
              <w:numPr>
                <w:ilvl w:val="1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-  1363,6 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районный бюджет – 5632,4тыс. руб.;</w:t>
            </w:r>
          </w:p>
          <w:p>
            <w:pPr>
              <w:pStyle w:val="7"/>
              <w:numPr>
                <w:ilvl w:val="2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- 584,4 тыс. руб.;</w:t>
            </w:r>
          </w:p>
          <w:p>
            <w:pPr>
              <w:pStyle w:val="7"/>
              <w:numPr>
                <w:ilvl w:val="2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- 1000,0 тыс. руб.;</w:t>
            </w:r>
          </w:p>
          <w:p>
            <w:pPr>
              <w:pStyle w:val="7"/>
              <w:numPr>
                <w:ilvl w:val="2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- 1000,0 тыс. руб.;</w:t>
            </w:r>
          </w:p>
          <w:p>
            <w:pPr>
              <w:pStyle w:val="7"/>
              <w:numPr>
                <w:ilvl w:val="2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- 1000,0 тыс. руб.;</w:t>
            </w:r>
          </w:p>
          <w:p>
            <w:pPr>
              <w:pStyle w:val="7"/>
              <w:numPr>
                <w:ilvl w:val="2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- 731,8 тыс. руб.;</w:t>
            </w:r>
          </w:p>
          <w:p>
            <w:pPr>
              <w:pStyle w:val="7"/>
              <w:numPr>
                <w:ilvl w:val="2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- 731,8 тыс. руб.;</w:t>
            </w:r>
          </w:p>
          <w:p>
            <w:pPr>
              <w:pStyle w:val="7"/>
              <w:numPr>
                <w:ilvl w:val="2"/>
                <w:numId w:val="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left="120" w:hanging="0"/>
              <w:jc w:val="both"/>
              <w:rPr/>
            </w:pPr>
            <w:r>
              <w:rPr>
                <w:sz w:val="28"/>
                <w:szCs w:val="28"/>
              </w:rPr>
              <w:t>г.- 584,4 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1474,0 тыс. рублей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5 г. – 294,8 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6 г. – 294,8 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7 г. – 294,8 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8 г. – 294,8 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2019 г. – 294,8тыс. руб.;</w:t>
            </w:r>
          </w:p>
          <w:p>
            <w:pPr>
              <w:pStyle w:val="7"/>
              <w:shd w:fill="auto" w:val="clear"/>
              <w:tabs>
                <w:tab w:val="clear" w:pos="708"/>
                <w:tab w:val="left" w:pos="754" w:leader="none"/>
              </w:tabs>
              <w:spacing w:lineRule="exact" w:line="322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7"/>
        <w:shd w:fill="auto" w:val="clear"/>
        <w:spacing w:lineRule="exact" w:line="322" w:before="300" w:after="20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300" w:after="202"/>
        <w:ind w:hanging="0"/>
        <w:jc w:val="center"/>
        <w:rPr/>
      </w:pPr>
      <w:r>
        <w:rPr>
          <w:b/>
          <w:sz w:val="28"/>
          <w:szCs w:val="28"/>
        </w:rPr>
        <w:t xml:space="preserve">1. Общая характеристика сферы реализации подпрограммы </w:t>
      </w:r>
    </w:p>
    <w:p>
      <w:pPr>
        <w:pStyle w:val="7"/>
        <w:shd w:fill="auto" w:val="clear"/>
        <w:spacing w:lineRule="exact" w:line="370" w:before="0" w:after="0"/>
        <w:ind w:left="120" w:righ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й транспорт является одним из основных элементов социальной инфраструктуры района, обеспечивающим потребность жителей района. Надежная и эффективная работа общественного транспорта для района является важнейшим показателем социально-политической и экономической стабильности.</w:t>
      </w:r>
    </w:p>
    <w:p>
      <w:pPr>
        <w:pStyle w:val="7"/>
        <w:shd w:fill="auto" w:val="clear"/>
        <w:spacing w:lineRule="exact" w:line="370" w:before="0" w:after="0"/>
        <w:ind w:left="120" w:right="120" w:firstLine="720"/>
        <w:jc w:val="both"/>
        <w:rPr/>
      </w:pPr>
      <w:r>
        <w:rPr>
          <w:sz w:val="28"/>
          <w:szCs w:val="28"/>
        </w:rPr>
        <w:t>Пассажирский транспорт в районе  наряду с другими инфраструктурными отраслями обеспечивает базовые условия жизнедеятельности - всеобщую доступность мест приложения труда, получения образования, лечения и отдыха.</w:t>
      </w:r>
    </w:p>
    <w:p>
      <w:pPr>
        <w:pStyle w:val="7"/>
        <w:shd w:fill="auto" w:val="clear"/>
        <w:spacing w:lineRule="exact" w:line="370" w:before="0" w:after="0"/>
        <w:ind w:left="120" w:righ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функционирования и развития транспортной системы является обеспечение посредством транспорта экономического роста и повышения качества жизни граждан. Транспортная стратегия определяет безусловный приоритет развития общественного транспорта, так как улучшения в его работе способствуют улучшению благосостояния и социальному развитию общества, снижают уровень вредных воздействий на окружающую среду, предупреждают образование предзаторовых ситуаций на основных магистральных улицах.</w:t>
      </w:r>
    </w:p>
    <w:p>
      <w:pPr>
        <w:pStyle w:val="7"/>
        <w:shd w:fill="auto" w:val="clear"/>
        <w:spacing w:lineRule="exact" w:line="370" w:before="0" w:after="0"/>
        <w:ind w:left="20" w:right="20" w:firstLine="720"/>
        <w:jc w:val="both"/>
        <w:rPr/>
      </w:pPr>
      <w:r>
        <w:rPr>
          <w:sz w:val="28"/>
          <w:szCs w:val="28"/>
        </w:rPr>
        <w:t>Деятельность, направленная на повышение качества транспортного обслуживания, предусматривает как разработку соответствующих нормативных правовых актов, обеспечивающих дополнительный контроль за качеством предоставляемых услуг, так и предоставление поддержки в виде бюджетных субсидий транспортному  предприятию пассажирского обслуживания с целью совершенствования его материально-технической базы, а также решение задачи по обеспечению социально значимых пассажирских маршрутных перевозок.</w:t>
      </w:r>
    </w:p>
    <w:p>
      <w:pPr>
        <w:pStyle w:val="7"/>
        <w:shd w:fill="auto" w:val="clear"/>
        <w:spacing w:lineRule="exact" w:line="37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ассажирского транспорта обязательно внедрение программы по автоматизированной разработке расписаний движения  пассажирского транспорта, которая позволит: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922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, оптимизировать и скоординировать расписания движения  пассажирского транспорта;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lineRule="exact" w:line="37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новые и корректировать существующие расписания;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898" w:leader="none"/>
        </w:tabs>
        <w:spacing w:lineRule="exact" w:line="37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разрабатывать расписания нескольких маршрутов;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1143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ть при составлении расписания нормы трудового законодательства;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1105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бъем пассажиров перевозок исходя из марки и вместимости транспортного средства.</w:t>
      </w:r>
    </w:p>
    <w:p>
      <w:pPr>
        <w:pStyle w:val="7"/>
        <w:shd w:fill="auto" w:val="clear"/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мплекты видеорегистраторов, имеющие высокий класс защиты и оснащенные антивандальными комплектами, удовлетворяют требованиям установки видеонаблюдения на пассажирских транспортных средствах. Видеонаблюдение также способствует повышению эффективности работы пассажирского  транспорта, контролю сотрудников, безопасности и сохранности жизни и здоровья людей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, цели, задачи, сроки и этапы реализации под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транспортной системы  является введение новых технологий управления пассажирским транспортом для улучшения качества предоставления транспортных услуг населению.</w:t>
      </w:r>
    </w:p>
    <w:p>
      <w:pPr>
        <w:pStyle w:val="7"/>
        <w:shd w:fill="auto" w:val="clear"/>
        <w:spacing w:lineRule="exact" w:line="322" w:before="0" w:after="0"/>
        <w:ind w:firstLine="700"/>
        <w:jc w:val="both"/>
        <w:rPr/>
      </w:pPr>
      <w:r>
        <w:rPr>
          <w:sz w:val="28"/>
          <w:szCs w:val="28"/>
        </w:rPr>
        <w:t>Основными задачами подпрограммы, направленными на достижение поставленной цели являются:</w:t>
      </w:r>
    </w:p>
    <w:p>
      <w:pPr>
        <w:pStyle w:val="7"/>
        <w:shd w:fill="auto" w:val="clear"/>
        <w:tabs>
          <w:tab w:val="clear" w:pos="708"/>
          <w:tab w:val="left" w:pos="878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ab/>
        <w:t>-реализация мероприятий по внедрению автоматизированной системы учета и безналичной оплаты проезда в общественном транспорте;</w:t>
      </w:r>
    </w:p>
    <w:p>
      <w:pPr>
        <w:pStyle w:val="7"/>
        <w:shd w:fill="auto" w:val="clear"/>
        <w:tabs>
          <w:tab w:val="clear" w:pos="708"/>
          <w:tab w:val="left" w:pos="883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ab/>
        <w:t>-повышение безопасности оказания услуг на пассажирском транспорте;</w:t>
      </w:r>
    </w:p>
    <w:p>
      <w:pPr>
        <w:pStyle w:val="7"/>
        <w:shd w:fill="auto" w:val="clear"/>
        <w:tabs>
          <w:tab w:val="clear" w:pos="708"/>
          <w:tab w:val="left" w:pos="883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ab/>
        <w:t>-организация и управление процессом пассажирских перевозок;</w:t>
      </w:r>
    </w:p>
    <w:p>
      <w:pPr>
        <w:pStyle w:val="7"/>
        <w:shd w:fill="auto" w:val="clear"/>
        <w:tabs>
          <w:tab w:val="clear" w:pos="708"/>
          <w:tab w:val="left" w:pos="883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качества оказания услуг на  пассажирском транспорте.</w:t>
      </w:r>
    </w:p>
    <w:p>
      <w:pPr>
        <w:pStyle w:val="7"/>
        <w:shd w:fill="auto" w:val="clear"/>
        <w:tabs>
          <w:tab w:val="clear" w:pos="708"/>
          <w:tab w:val="left" w:pos="883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ab/>
        <w:t>Финансирование подпрограммы предусматривается за счет средств районного и областного бюджетов.</w:t>
      </w:r>
    </w:p>
    <w:p>
      <w:pPr>
        <w:pStyle w:val="7"/>
        <w:shd w:fill="auto" w:val="clear"/>
        <w:spacing w:lineRule="exact" w:line="322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2014-2020 годах. </w:t>
      </w:r>
    </w:p>
    <w:p>
      <w:pPr>
        <w:pStyle w:val="7"/>
        <w:shd w:fill="auto" w:val="clear"/>
        <w:spacing w:lineRule="exact" w:line="322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ей и решения задач, основные ожидаемые конечные результаты подпрограммы</w:t>
      </w:r>
    </w:p>
    <w:p>
      <w:pPr>
        <w:pStyle w:val="7"/>
        <w:shd w:fill="auto" w:val="clear"/>
        <w:spacing w:lineRule="exact" w:line="322" w:before="0" w:after="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"/>
        <w:shd w:fill="auto" w:val="clear"/>
        <w:spacing w:lineRule="exact" w:line="322"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достичь следующих ожидаемых конечных результатов: приобретение транспортных карт для проезда в пассажирском транспорте. Вышеуказанные показатели характеризуют внедрение автоматизированной системы учета и безналичной оплаты проезда в общественном транспорте. создание оборудованных пунктов продажи и пополнения транспортных карт; внедрение автоматизированной системы безналичной оплаты проезда в  пассажирском транспорте;-регулярность движения автобусов на пассажирском транспорте; </w:t>
      </w:r>
    </w:p>
    <w:p>
      <w:pPr>
        <w:pStyle w:val="7"/>
        <w:shd w:fill="auto" w:val="clear"/>
        <w:spacing w:lineRule="exact" w:line="322"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и управление процессом пассажирских перевозок характеризуют следующие показатели: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974" w:leader="none"/>
        </w:tabs>
        <w:spacing w:lineRule="exact" w:line="322" w:before="0" w:after="0"/>
        <w:ind w:left="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предоставления транспортных услуг населению района;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838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адлежащее состояние диспетчерские пункты.</w:t>
      </w:r>
    </w:p>
    <w:p>
      <w:pPr>
        <w:pStyle w:val="7"/>
        <w:shd w:fill="auto" w:val="clear"/>
        <w:spacing w:lineRule="exact" w:line="322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ания услуг на  пассажирском транспорте характеризую следующие показатели: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878" w:leader="none"/>
        </w:tabs>
        <w:spacing w:lineRule="exact" w:line="322" w:before="0" w:after="0"/>
        <w:ind w:left="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граммы по автоматизированной разработке расписаний движения  пассажирского транспорта;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979" w:leader="none"/>
        </w:tabs>
        <w:spacing w:lineRule="exact" w:line="322" w:before="0" w:after="0"/>
        <w:ind w:left="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ных остановочных пунктов электронными табло;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874" w:leader="none"/>
        </w:tabs>
        <w:spacing w:lineRule="exact" w:line="322" w:before="0" w:after="0"/>
        <w:ind w:left="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адлежащее эксплуатационное состояние остановочных павильонов  пассажирского транспорта;</w:t>
      </w:r>
    </w:p>
    <w:p>
      <w:pPr>
        <w:pStyle w:val="7"/>
        <w:numPr>
          <w:ilvl w:val="0"/>
          <w:numId w:val="6"/>
        </w:numPr>
        <w:shd w:fill="auto" w:val="clear"/>
        <w:tabs>
          <w:tab w:val="clear" w:pos="708"/>
          <w:tab w:val="left" w:pos="838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хники для обслуживания остановочных павильонов.</w:t>
      </w:r>
    </w:p>
    <w:p>
      <w:pPr>
        <w:pStyle w:val="7"/>
        <w:shd w:fill="auto" w:val="clear"/>
        <w:spacing w:lineRule="exact" w:line="322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подпрограммы представлен 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и № 1 к Программ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бщенная характеристика мероприятий под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одпрограммы осуществляется путем скоординированного выполнения взаимоувязанных мероприятий подпрограммы:</w:t>
      </w:r>
    </w:p>
    <w:p>
      <w:pPr>
        <w:pStyle w:val="Style1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связанных с организацией пассажирских автобусных перевозок на внутрирайонных социально – значимых;</w:t>
      </w:r>
    </w:p>
    <w:p>
      <w:pPr>
        <w:pStyle w:val="Style1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я расходов на пополнение и обновление подвижного транспортного обслуживания населения;</w:t>
      </w:r>
    </w:p>
    <w:p>
      <w:pPr>
        <w:pStyle w:val="Style1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компенсацию потерь в доходах возникающих в результате осуществления пассажирских перевозок автомобильном транспортном;</w:t>
      </w:r>
    </w:p>
    <w:p>
      <w:pPr>
        <w:pStyle w:val="Style1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 – технической базы МУП «Сосновское АТП»;</w:t>
      </w:r>
    </w:p>
    <w:p>
      <w:pPr>
        <w:pStyle w:val="Style1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предприятия;</w:t>
      </w:r>
    </w:p>
    <w:p>
      <w:pPr>
        <w:pStyle w:val="Style1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;</w:t>
      </w:r>
    </w:p>
    <w:p>
      <w:pPr>
        <w:pStyle w:val="Style1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ремонт здания,  электропроводки.</w:t>
      </w:r>
    </w:p>
    <w:p>
      <w:pPr>
        <w:pStyle w:val="Style1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едставлен в приложении № 2 в муниципальной Программе </w:t>
      </w:r>
    </w:p>
    <w:p>
      <w:pPr>
        <w:pStyle w:val="Style1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"/>
        <w:numPr>
          <w:ilvl w:val="1"/>
          <w:numId w:val="3"/>
        </w:numPr>
        <w:shd w:fill="auto" w:val="clear"/>
        <w:spacing w:lineRule="exact" w:line="326" w:before="0" w:after="0"/>
        <w:ind w:left="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подпрограммы</w:t>
      </w:r>
    </w:p>
    <w:p>
      <w:pPr>
        <w:pStyle w:val="7"/>
        <w:shd w:fill="auto" w:val="clear"/>
        <w:spacing w:lineRule="exact" w:line="326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федерального, областного и местного бюджетов.</w:t>
      </w:r>
    </w:p>
    <w:p>
      <w:pPr>
        <w:pStyle w:val="7"/>
        <w:shd w:fill="auto" w:val="clear"/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на 2014 - 2020 годы составляет 21007,0 тыс. руб., в том числе по годам:</w:t>
      </w:r>
    </w:p>
    <w:p>
      <w:pPr>
        <w:pStyle w:val="7"/>
        <w:shd w:fill="auto" w:val="clear"/>
        <w:spacing w:lineRule="exact" w:line="322" w:before="0" w:after="0"/>
        <w:ind w:hanging="0"/>
        <w:rPr/>
      </w:pPr>
      <w:r>
        <w:rPr>
          <w:sz w:val="28"/>
          <w:szCs w:val="28"/>
        </w:rPr>
        <w:t>2014 г.– 1948,0 тыс. руб.;</w:t>
      </w:r>
    </w:p>
    <w:p>
      <w:pPr>
        <w:pStyle w:val="7"/>
        <w:shd w:fill="auto" w:val="clear"/>
        <w:tabs>
          <w:tab w:val="clear" w:pos="708"/>
          <w:tab w:val="left" w:pos="749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5г. – 3422,2 тыс. руб.;</w:t>
      </w:r>
    </w:p>
    <w:p>
      <w:pPr>
        <w:pStyle w:val="7"/>
        <w:shd w:fill="auto" w:val="clear"/>
        <w:tabs>
          <w:tab w:val="clear" w:pos="708"/>
          <w:tab w:val="left" w:pos="749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6г. – 3422,2 тыс. руб.;</w:t>
      </w:r>
    </w:p>
    <w:p>
      <w:pPr>
        <w:pStyle w:val="7"/>
        <w:shd w:fill="auto" w:val="clear"/>
        <w:tabs>
          <w:tab w:val="clear" w:pos="708"/>
          <w:tab w:val="left" w:pos="749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7г. – 3422,2 тыс. руб.;</w:t>
      </w:r>
    </w:p>
    <w:p>
      <w:pPr>
        <w:pStyle w:val="7"/>
        <w:shd w:fill="auto" w:val="clear"/>
        <w:tabs>
          <w:tab w:val="clear" w:pos="708"/>
          <w:tab w:val="left" w:pos="749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8г. – 3422,2 тыс. руб.;</w:t>
      </w:r>
    </w:p>
    <w:p>
      <w:pPr>
        <w:pStyle w:val="7"/>
        <w:numPr>
          <w:ilvl w:val="0"/>
          <w:numId w:val="4"/>
        </w:numPr>
        <w:shd w:fill="auto" w:val="clear"/>
        <w:tabs>
          <w:tab w:val="clear" w:pos="708"/>
          <w:tab w:val="left" w:pos="749" w:leader="none"/>
        </w:tabs>
        <w:spacing w:lineRule="exact" w:line="322" w:before="0" w:after="0"/>
        <w:jc w:val="both"/>
        <w:rPr/>
      </w:pPr>
      <w:r>
        <w:rPr>
          <w:sz w:val="28"/>
          <w:szCs w:val="28"/>
        </w:rPr>
        <w:t>3422,2 тыс. руб.;</w:t>
      </w:r>
    </w:p>
    <w:p>
      <w:pPr>
        <w:pStyle w:val="7"/>
        <w:shd w:fill="auto" w:val="clear"/>
        <w:tabs>
          <w:tab w:val="clear" w:pos="708"/>
          <w:tab w:val="left" w:pos="802" w:leader="none"/>
        </w:tabs>
        <w:spacing w:lineRule="exact" w:line="322" w:before="0" w:after="0"/>
        <w:ind w:hanging="0"/>
        <w:rPr/>
      </w:pPr>
      <w:r>
        <w:rPr>
          <w:sz w:val="28"/>
          <w:szCs w:val="28"/>
        </w:rPr>
        <w:t xml:space="preserve">2020 г. - 1948,0 тыс. руб. </w:t>
      </w:r>
    </w:p>
    <w:p>
      <w:pPr>
        <w:pStyle w:val="7"/>
        <w:shd w:fill="auto" w:val="clear"/>
        <w:tabs>
          <w:tab w:val="clear" w:pos="708"/>
          <w:tab w:val="left" w:pos="802" w:leader="none"/>
        </w:tabs>
        <w:spacing w:lineRule="exact" w:line="322" w:before="0" w:after="0"/>
        <w:ind w:hanging="0"/>
        <w:rPr/>
      </w:pPr>
      <w:r>
        <w:rPr>
          <w:sz w:val="28"/>
          <w:szCs w:val="28"/>
        </w:rPr>
        <w:t>По источникам финансирования: областной бюджет – 14705,2 тыс. руб.: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120" w:hanging="0"/>
        <w:jc w:val="both"/>
        <w:rPr/>
      </w:pPr>
      <w:r>
        <w:rPr>
          <w:sz w:val="28"/>
          <w:szCs w:val="28"/>
        </w:rPr>
        <w:t xml:space="preserve">2014г. -  1363,6 тыс. руб.; 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120" w:hanging="0"/>
        <w:jc w:val="both"/>
        <w:rPr/>
      </w:pPr>
      <w:r>
        <w:rPr>
          <w:sz w:val="28"/>
          <w:szCs w:val="28"/>
        </w:rPr>
        <w:t>2015г. – 2395,6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120" w:hanging="0"/>
        <w:jc w:val="both"/>
        <w:rPr/>
      </w:pPr>
      <w:r>
        <w:rPr>
          <w:sz w:val="28"/>
          <w:szCs w:val="28"/>
        </w:rPr>
        <w:t>2016г. – 2395,6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7г. – 2395,6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8г. – 2395,6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120" w:hanging="0"/>
        <w:jc w:val="both"/>
        <w:rPr/>
      </w:pPr>
      <w:r>
        <w:rPr>
          <w:sz w:val="28"/>
          <w:szCs w:val="28"/>
        </w:rPr>
        <w:t>2019г. – 2395,6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120" w:hanging="0"/>
        <w:jc w:val="both"/>
        <w:rPr/>
      </w:pPr>
      <w:r>
        <w:rPr>
          <w:sz w:val="28"/>
          <w:szCs w:val="28"/>
        </w:rPr>
        <w:t>2020г.-  1363,6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left="120" w:hanging="0"/>
        <w:jc w:val="both"/>
        <w:rPr/>
      </w:pPr>
      <w:r>
        <w:rPr>
          <w:sz w:val="28"/>
          <w:szCs w:val="28"/>
        </w:rPr>
        <w:t>районный бюджет – 5632,4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4г.- 584,4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5г.- 1000,0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6г.- 1000,0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7г.- 1000,0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8г.- 731,8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9г.- 731,8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20г.- 584,4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– 1474,0 тыс. рублей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5 г. – 294,8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6 г. – 294,8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7 г. – 294,8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8 г. – 294,8 тыс. руб.;</w:t>
      </w:r>
    </w:p>
    <w:p>
      <w:pPr>
        <w:pStyle w:val="7"/>
        <w:shd w:fill="auto" w:val="clear"/>
        <w:tabs>
          <w:tab w:val="clear" w:pos="708"/>
          <w:tab w:val="left" w:pos="754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>2019 г. – 294,8тыс. руб.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ы реализации под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уществляется во взаимодействии  ответственного исполнителя подпрограммы с соисполнителем подпрограммы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является   отдел ЖКХ, строительства и архитектуры администрации района, соисполнителем  подпрограммы      является муниципальное унитарное предприятие «Сосновское АТП» (по согласованию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и соисполнитель  подпрограммы с учётом выделяемых на реализацию финансовых средств ежегодно уточняют показатели (индикаторы) реализации подпрограммы, затраты по мероприятиям подпрограммы, механизм их реализации и состав исполнител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ответственный исполнитель и соисполнитель подпрограммы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разрабатывают в пределах своей компетенции нормативные правовые  акты, необходимые для реализации подпрограм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роводят анализ и формируют предложения по  рациональному использованию финансовых ресурсов подпрограммы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заключает муниципальные контракты (договоры) в соответствии с действующим законодательством с подрядными организациями на выполнение программных мероприяти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исывает акты выполненных работ в соответствии с заключенными муниципальными контрактами и договорам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оплату выполненных работ в соответствии с действующим законодательством в пределах предусмотренного объема финансирова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ет сведения, необходимые для проведения мониторинга (за полугодие в срок до 10 июля) и подготовки годового отчета в срок до 5 февраля года, следующего за отчетны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о взаимодействии ответственного исполнителя муниципальной программы с соисполнителем  муниципальной программы в Порядке, установленном постановлением администрации района от 02.07.2013 N 677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00"/>
      <w:bookmarkEnd w:id="14"/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1000"/>
      <w:bookmarkStart w:id="16" w:name="sub_11000"/>
      <w:bookmarkEnd w:id="16"/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  <w:tab/>
        <w:tab/>
        <w:tab/>
        <w:tab/>
        <w:tab/>
        <w:t>«Развитие транспортной системы</w:t>
      </w:r>
    </w:p>
    <w:p>
      <w:pPr>
        <w:pStyle w:val="Style18"/>
        <w:ind w:left="9912" w:hanging="0"/>
        <w:rPr/>
      </w:pPr>
      <w:r>
        <w:rPr>
          <w:rFonts w:cs="Times New Roman" w:ascii="Times New Roman" w:hAnsi="Times New Roman"/>
          <w:sz w:val="28"/>
          <w:szCs w:val="28"/>
        </w:rPr>
        <w:t>и дорожного хозяйства Сосновского района на 2014-2020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й муниципальной целевой программы «Развитие транспортной системы и дорожного хозяйства Сосновского района на 2014-2020 годы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598"/>
        <w:gridCol w:w="1620"/>
        <w:gridCol w:w="1621"/>
        <w:gridCol w:w="903"/>
        <w:gridCol w:w="167"/>
        <w:gridCol w:w="1256"/>
        <w:gridCol w:w="17"/>
        <w:gridCol w:w="1437"/>
        <w:gridCol w:w="1259"/>
        <w:gridCol w:w="1237"/>
        <w:gridCol w:w="1283"/>
        <w:gridCol w:w="32"/>
        <w:gridCol w:w="31"/>
        <w:gridCol w:w="1582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непосредственные результаты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финансирования (тыс. руб)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 год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годам 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й бюдже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овершенствование и развитие сети автомобильных дорог в Сосновском районе на 2014-2020 годы»</w:t>
            </w:r>
          </w:p>
        </w:tc>
      </w:tr>
      <w:tr>
        <w:trPr>
          <w:trHeight w:val="558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у муниципального района на строительство и реконструкцию автомобильных дорог общего поль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  архитектуры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и реконструированных автомобильных дорог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6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99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4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5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5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4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0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5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5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5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5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,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5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5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бразований на ремонт автомобильных дорог общего поль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9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7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2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7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2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8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9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8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9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1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4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1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4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бразований на содержание автомобильных дорог общего пользования, т.ч. горизонтальная размет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4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, экспертиза, инвентаризация и паспортиз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0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02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0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5,2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781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27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1,3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4,3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85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2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,9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8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2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,9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5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6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7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5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6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7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14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транспортного комплекса в Сосновском районе на 2014 – 2020 годы»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части затрат связанных с организацией пассажирских автобусных перевозок на внутрирайонных социально – значимых маршрут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внутрирайонных социально значимых маршрутов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я расходов на пополнение и обновление подвижного состава транспортного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обновление подвижного состав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едини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34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52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34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28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3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931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2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2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2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2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2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Style18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N 2</w:t>
      </w:r>
    </w:p>
    <w:p>
      <w:pPr>
        <w:pStyle w:val="Style18"/>
        <w:ind w:left="99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к муниципальной программе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Сосно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«Развитие транспортной системы и дорожного хозяйства Соснов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на 2014 - 2020 годы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Сосновского района  «Развитие транспортной системы и дорожного хозяйства Сосновского района» на 2014 - 2020 годы</w:t>
      </w:r>
    </w:p>
    <w:tbl>
      <w:tblPr>
        <w:tblW w:w="14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446"/>
        <w:gridCol w:w="1065"/>
        <w:gridCol w:w="1418"/>
        <w:gridCol w:w="1275"/>
        <w:gridCol w:w="1593"/>
        <w:gridCol w:w="1113"/>
        <w:gridCol w:w="144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Тамбовского района,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7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 рублей, в т.ч.: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Муниципальной программы, мероприят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Развитие транспортной системы и дорожного хозяйства Сосновского</w:t>
            </w:r>
            <w:r>
              <w:rPr>
                <w:rStyle w:val="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района на 2014-2020 годы»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 администрации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7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9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7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66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7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63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4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1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7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8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16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65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8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3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1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го комплекса в Сосновском районе» на 2014-2020 годы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 администрации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8</w:t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7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,0</w:t>
            </w:r>
          </w:p>
        </w:tc>
      </w:tr>
      <w:tr>
        <w:trPr>
          <w:trHeight w:val="2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развитие сети автомобильных дорог Сосновского района» на 2014-2020 годы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 администрации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0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5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7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7,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27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7,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68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4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2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6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8,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6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253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201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201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201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201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201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201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019"/>
      <w:numFmt w:val="decimal"/>
      <w:lvlText w:val="%1-"/>
      <w:lvlJc w:val="left"/>
      <w:pPr>
        <w:tabs>
          <w:tab w:val="num" w:pos="1020"/>
        </w:tabs>
        <w:ind w:left="1020" w:hanging="660"/>
      </w:pPr>
      <w:rPr/>
    </w:lvl>
  </w:abstractNum>
  <w:abstractNum w:abstractNumId="5">
    <w:lvl w:ilvl="0">
      <w:start w:val="2014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01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201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1">
    <w:name w:val="Заголовок №1_"/>
    <w:basedOn w:val="Style13"/>
    <w:qFormat/>
    <w:rPr>
      <w:rFonts w:cs="Times New Roman"/>
      <w:sz w:val="27"/>
      <w:szCs w:val="27"/>
      <w:shd w:fill="FFFFFF" w:val="clear"/>
    </w:rPr>
  </w:style>
  <w:style w:type="character" w:styleId="Style16">
    <w:name w:val="Основной текст_"/>
    <w:basedOn w:val="Style13"/>
    <w:qFormat/>
    <w:rPr>
      <w:rFonts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900" w:after="0"/>
      <w:ind w:hanging="1500"/>
      <w:jc w:val="center"/>
      <w:outlineLvl w:val="0"/>
    </w:pPr>
    <w:rPr>
      <w:rFonts w:cs="Times New Roman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 w:before="0" w:after="900"/>
      <w:jc w:val="right"/>
    </w:pPr>
    <w:rPr>
      <w:rFonts w:cs="Times New Roman"/>
      <w:sz w:val="27"/>
      <w:szCs w:val="27"/>
    </w:rPr>
  </w:style>
  <w:style w:type="paragraph" w:styleId="7">
    <w:name w:val="Основной текст7"/>
    <w:basedOn w:val="Normal"/>
    <w:qFormat/>
    <w:pPr>
      <w:shd w:fill="FFFFFF" w:val="clear"/>
      <w:spacing w:lineRule="atLeast" w:line="0" w:before="300" w:after="420"/>
      <w:ind w:hanging="216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40:00Z</dcterms:created>
  <dc:creator>Microsoft</dc:creator>
  <dc:description/>
  <cp:keywords/>
  <dc:language>en-US</dc:language>
  <cp:lastModifiedBy>Microsoft</cp:lastModifiedBy>
  <cp:lastPrinted>2015-01-14T14:15:00Z</cp:lastPrinted>
  <dcterms:modified xsi:type="dcterms:W3CDTF">2015-01-14T12:55:00Z</dcterms:modified>
  <cp:revision>337</cp:revision>
  <dc:subject/>
  <dc:title/>
</cp:coreProperties>
</file>