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</w:t>
      </w:r>
      <w:r>
        <w:rPr>
          <w:sz w:val="27"/>
          <w:szCs w:val="27"/>
        </w:rPr>
        <w:t>АДМИНИСТРАЦИЯ ТАМБОВСКОГО РАЙОНА</w:t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</w:p>
    <w:p>
      <w:pPr>
        <w:pStyle w:val="Norma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ТАМБОВСКОЙ ОБЛАСТИ</w:t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7.2013                                   г. Тамбов                                               №  2335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 постановление администрации Тамбовского района             от 15.06.2011 г. № 2227 «Об утверждении программы «Развитие газификации Тамбовского района на 2011-2015 годы» 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еобходимостью газификации ряда населенных пунктов Тамбовского района Тамбовской области в 2013 году администрация района постановляет: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 программу «Развитие газификации Тамбовского района                на 2011-2015 годы» (далее – Программа), утвержденную  постановлением администрации Тамбовского района от 15.06.2011 №2227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1.1. В паспорте Программы позицию «Источник финансирова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«Общий прогнозируемый объем финансирования Программы составляет 646 373,9 тыс. руб.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«Общая сумма расходов на реализацию Программы –                             646 373,9 тыс. руб., в том числе: средства федерального бюджета –                  8 703,8 тыс. руб., областного бюджета – 84 212,7 тыс. руб., районного бюджета – 1 426,4 тыс. руб., бюджетов сельсоветов – 372,9 тыс. руб., населения – 309 658,1 тыс. руб., предприятий – 47 000,0 тыс. руб., прочие –                     195 000,0 тыс. руб.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.3. Приложение к Программе изложить в новой редакции согласно приложению к настоящему постан</w:t>
      </w:r>
      <w:r>
        <w:rPr>
          <w:sz w:val="28"/>
          <w:szCs w:val="28"/>
        </w:rPr>
        <w:t>овлению.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Финансовому управлению администрации района (Мовсесян)                   в бюджете 2013 года и при формировании бюджета на последующие годы предусмотреть финансирование объектов целевой программы «Развитие газификации Тамбовского района на  2011-2015 годы», исходя из возможностей районного бюджета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               на первого заместителя главы администрации района В.А.Скрип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Ю.А. Ля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хомов К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1-15-39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54:00Z</dcterms:created>
  <dc:creator>gkh4 </dc:creator>
  <dc:description/>
  <cp:keywords/>
  <dc:language>en-US</dc:language>
  <cp:lastModifiedBy>Admin</cp:lastModifiedBy>
  <cp:lastPrinted>2013-07-03T11:52:00Z</cp:lastPrinted>
  <dcterms:modified xsi:type="dcterms:W3CDTF">2013-07-03T12:54:00Z</dcterms:modified>
  <cp:revision>2</cp:revision>
  <dc:subject/>
  <dc:title>                             АДМИНИСТРАЦИЯ ТАМБОВСКОГО РАЙОНА</dc:title>
</cp:coreProperties>
</file>