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УМЁТ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МБ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2.2014</w:t>
        <w:tab/>
        <w:tab/>
        <w:t xml:space="preserve">                             р.п.Умёт </w:t>
        <w:tab/>
        <w:tab/>
        <w:t xml:space="preserve">                             № 669      </w:t>
      </w:r>
    </w:p>
    <w:p>
      <w:pPr>
        <w:pStyle w:val="Style10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exact" w:line="240"/>
        <w:rPr>
          <w:rStyle w:val="FontStyle27"/>
          <w:sz w:val="28"/>
          <w:szCs w:val="28"/>
        </w:rPr>
      </w:pPr>
      <w:r>
        <w:rPr>
          <w:rStyle w:val="FontStyle27"/>
          <w:sz w:val="28"/>
          <w:szCs w:val="28"/>
        </w:rPr>
        <w:t>О порядке создания, хранения, использования и восполнения резерва материальных ресурсов для ликвидации чрезвычайных ситуаций муниципального и межмуниципального характера на территории Умётского района</w:t>
      </w:r>
    </w:p>
    <w:p>
      <w:pPr>
        <w:pStyle w:val="Style111"/>
        <w:widowControl/>
        <w:spacing w:lineRule="auto" w:line="240"/>
        <w:rPr>
          <w:rStyle w:val="FontStyle27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>
          <w:rStyle w:val="FontStyle27"/>
          <w:sz w:val="28"/>
          <w:szCs w:val="28"/>
        </w:rPr>
        <w:t xml:space="preserve">          </w:t>
      </w:r>
      <w:r>
        <w:rPr>
          <w:rStyle w:val="FontStyle27"/>
          <w:sz w:val="28"/>
          <w:szCs w:val="28"/>
        </w:rPr>
        <w:t xml:space="preserve">В соответствии с Федеральным законом от 21.12.1994 </w:t>
      </w:r>
      <w:r>
        <w:rPr>
          <w:rStyle w:val="FontStyle25"/>
          <w:b w:val="false"/>
          <w:i w:val="false"/>
          <w:sz w:val="28"/>
          <w:szCs w:val="28"/>
        </w:rPr>
        <w:t>№68-ФЗ «О</w:t>
      </w:r>
      <w:r>
        <w:rPr>
          <w:rStyle w:val="FontStyle25"/>
          <w:sz w:val="28"/>
          <w:szCs w:val="28"/>
        </w:rPr>
        <w:t xml:space="preserve"> </w:t>
      </w:r>
      <w:r>
        <w:rPr>
          <w:rStyle w:val="FontStyle27"/>
          <w:sz w:val="28"/>
          <w:szCs w:val="28"/>
        </w:rPr>
        <w:t xml:space="preserve">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№1340 «О порядке создания и использовании резервов материальных ресурсов для ликвидации чрезвычайных ситуаций природного и техногенного характера», Законом Тамбовской области </w:t>
      </w:r>
      <w:r>
        <w:rPr>
          <w:rStyle w:val="FontStyle27"/>
          <w:spacing w:val="-20"/>
          <w:sz w:val="28"/>
          <w:szCs w:val="28"/>
        </w:rPr>
        <w:t xml:space="preserve">от </w:t>
      </w:r>
      <w:r>
        <w:rPr>
          <w:rStyle w:val="FontStyle27"/>
          <w:sz w:val="28"/>
          <w:szCs w:val="28"/>
        </w:rPr>
        <w:t xml:space="preserve">28.04.2006 №25-3 «Об организации защиты населения Тамбовской области от чрезвычайных ситуаций межмуниципального и регионального характера», постановлением администрации Тамбовской области от </w:t>
      </w:r>
      <w:r>
        <w:rPr>
          <w:sz w:val="28"/>
          <w:szCs w:val="28"/>
        </w:rPr>
        <w:t>18.09.2014 №1105 «О порядке создания, хранения, использования и восполнения резерва материальных ресурсов для ликвидации чрезвычайных ситуаций межмуниципального и регионального характера на территории Тамбовской области»</w:t>
      </w:r>
      <w:r>
        <w:rPr>
          <w:rStyle w:val="FontStyle27"/>
          <w:sz w:val="28"/>
          <w:szCs w:val="28"/>
        </w:rPr>
        <w:t>, в целях упорядочения создания, хранения, использования и восполнении территориального резерва материальных ресурсов для ликвидации чрезвычайных ситуаций на территории Умётского района, администрация района  постановляет:</w:t>
      </w:r>
    </w:p>
    <w:p>
      <w:pPr>
        <w:pStyle w:val="Style121"/>
        <w:widowControl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Style w:val="FontStyle27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Утвердить порядок создания, хранения, использования и восполнения резерва материальных ресурсов (далее - Резерв) для ликвидации чрезвычайных ситуаций </w:t>
      </w:r>
      <w:r>
        <w:rPr>
          <w:rStyle w:val="FontStyle31"/>
          <w:b w:val="false"/>
          <w:sz w:val="28"/>
          <w:szCs w:val="28"/>
        </w:rPr>
        <w:t xml:space="preserve">муниципального и межмуниципального характера на территории  Умётского </w:t>
      </w:r>
      <w:r>
        <w:rPr>
          <w:sz w:val="28"/>
          <w:szCs w:val="28"/>
        </w:rPr>
        <w:t>района (далее - Порядок) согласно</w:t>
      </w:r>
      <w:r>
        <w:rPr>
          <w:rStyle w:val="FontStyle27"/>
          <w:sz w:val="28"/>
          <w:szCs w:val="28"/>
        </w:rPr>
        <w:t xml:space="preserve"> приложению № 1</w:t>
      </w:r>
      <w:r>
        <w:rPr>
          <w:sz w:val="28"/>
          <w:szCs w:val="28"/>
        </w:rPr>
        <w:t>.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Утвердить номенклатуру и объемы накопления Резерва для ликвидации чрезвычайных ситуаций </w:t>
      </w:r>
      <w:r>
        <w:rPr>
          <w:rStyle w:val="FontStyle31"/>
          <w:b w:val="false"/>
          <w:sz w:val="28"/>
          <w:szCs w:val="28"/>
        </w:rPr>
        <w:t xml:space="preserve">муниципального и межмуниципального характера на территории  Умётского </w:t>
      </w:r>
      <w:r>
        <w:rPr>
          <w:sz w:val="28"/>
          <w:szCs w:val="28"/>
        </w:rPr>
        <w:t xml:space="preserve">района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28188481/" \l "block_2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риложению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  <w:rFonts w:ascii="Times New Roman" w:hAnsi="Times New Roman" w:cs="Times New Roman"/>
          <w:sz w:val="28"/>
          <w:szCs w:val="28"/>
        </w:rPr>
        <w:t>№ 2</w:t>
      </w:r>
      <w:r>
        <w:rPr>
          <w:sz w:val="28"/>
          <w:szCs w:val="28"/>
        </w:rPr>
        <w:t>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Утвердить форму договора займа материальных ресурсов резерва для ликвидации чрезвычайных ситуаций </w:t>
      </w:r>
      <w:r>
        <w:rPr>
          <w:rStyle w:val="FontStyle31"/>
          <w:b w:val="false"/>
          <w:sz w:val="28"/>
          <w:szCs w:val="28"/>
        </w:rPr>
        <w:t xml:space="preserve">муниципального и межмуниципального характера на территории  Умётского </w:t>
      </w:r>
      <w:r>
        <w:rPr>
          <w:sz w:val="28"/>
          <w:szCs w:val="28"/>
        </w:rPr>
        <w:t xml:space="preserve">района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28188481/" \l "block_3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№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форму договора на передачу материальных ресурсов резерва для ликвидации чрезвычайных ситуаций </w:t>
      </w:r>
      <w:r>
        <w:rPr>
          <w:rStyle w:val="FontStyle31"/>
          <w:b w:val="false"/>
          <w:sz w:val="28"/>
          <w:szCs w:val="28"/>
        </w:rPr>
        <w:t xml:space="preserve">муниципального и межмуниципального характера на территории  Умётского </w:t>
      </w:r>
      <w:r>
        <w:rPr>
          <w:sz w:val="28"/>
          <w:szCs w:val="28"/>
        </w:rPr>
        <w:t xml:space="preserve">района согласн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28188481/" \l "block_4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иложению № 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5.Функции по созданию, хранению, использованию и восполнению Резерва (далее - управление Резервом) возложить на следующие структурные подразделения администрации района (далее - Уполномоченные подразделения):</w:t>
      </w:r>
    </w:p>
    <w:p>
      <w:pPr>
        <w:pStyle w:val="Normal"/>
        <w:shd w:fill="FFFFFF" w:val="clear"/>
        <w:spacing w:lineRule="exact" w:line="29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продуктам питания (консервы мясные, консервы рыбные, соль, чай и прочее), вещевому имуществу, средствам первоочередного жизнеобеспечения - на  отдел  по труду, социальному развитию и сфере услуг администрации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имуществу жилищно-коммунального хозяйства, строительным материалам и средствам малой механизации, материальных средств для ликвидации последствий паводков, аварийно-спасательного имущества и оборудования  на отдел архитектуры, строительства и  ЖКХ  администрации района</w:t>
      </w:r>
      <w:r>
        <w:rPr/>
        <w:t>;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- по пищевому сырью и продуктам питания,  средствам защиты животных (средствам для ликвидации эпизоотий), средствам защиты растений (средствам для ликвидации эпифитотий, массового развития вредителей, болезней и сорняков) - на отдел сельского хозяйства администрации района;</w:t>
      </w:r>
    </w:p>
    <w:p>
      <w:pPr>
        <w:pStyle w:val="S1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- по средствам индивидуальной защиты, средств связи и оповещения - на отдел по работе с населением администрации района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7"/>
          <w:szCs w:val="27"/>
        </w:rPr>
        <w:t xml:space="preserve">6.Рекомендовать Тамбовскому областному государственному бюджетному учреждению здравоохранения «Умётская центральная районная больница» обеспечить выполнение функций по созданию, хранению, использованию и восполнению Резерва медицинского имущества и медикаментам. </w:t>
      </w:r>
    </w:p>
    <w:p>
      <w:pPr>
        <w:pStyle w:val="S1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Уполномоченным подразделениям и учреждениям мероприятия по созданию и управлению Резервом для ликвидации чрезвычайных ситуаций муниципального и межмуниципального характера осуществлять в соответствии с Порядком, </w:t>
      </w:r>
      <w:r>
        <w:rPr>
          <w:rStyle w:val="FontStyle27"/>
          <w:sz w:val="27"/>
          <w:szCs w:val="27"/>
        </w:rPr>
        <w:t>номенклатурой и объемами, утвержденными настоящим постановлением.</w:t>
      </w:r>
    </w:p>
    <w:p>
      <w:pPr>
        <w:pStyle w:val="Normal"/>
        <w:suppressAutoHyphens w:val="true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8.Общее управление работами по созданию, хранению, использованию и восполнению Резерва возложить на комиссию по предупреждению и ликвидации чрезвычайных ситуаций и обеспечению пожарной безопасности администрации района (далее - КЧС и ОПБ район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7"/>
          <w:szCs w:val="27"/>
        </w:rPr>
        <w:t xml:space="preserve">9.Отделу гражданской обороны, предупреждения чрезвычайных ситуаций, общественной безопасности, мобилизационной подготовки и единой дежурной диспетчерской службы администрации района </w:t>
      </w:r>
      <w:r>
        <w:rPr>
          <w:bCs/>
          <w:sz w:val="27"/>
          <w:szCs w:val="27"/>
        </w:rPr>
        <w:t xml:space="preserve">(Янин):            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bCs/>
          <w:sz w:val="27"/>
          <w:szCs w:val="27"/>
        </w:rPr>
        <w:t xml:space="preserve">- осуществлять организационно-методическое руководство, учёт и контроль за накоплением, использованием </w:t>
      </w:r>
      <w:r>
        <w:rPr>
          <w:rStyle w:val="FontStyle27"/>
          <w:sz w:val="27"/>
          <w:szCs w:val="27"/>
        </w:rPr>
        <w:t>резерва материальных ресурсов</w:t>
      </w:r>
      <w:r>
        <w:rPr>
          <w:rStyle w:val="FontStyle27"/>
          <w:sz w:val="28"/>
          <w:szCs w:val="28"/>
        </w:rPr>
        <w:t xml:space="preserve"> для ликвидации чрезвычайных ситуаций;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7"/>
          <w:szCs w:val="27"/>
        </w:rPr>
        <w:t>- при возникновении чрезвычайных ситуаций муниципального или межмуниципального характера осуществлять выделение материальных ресурсов Резерва в соответствии с утверждённым Порядком;</w:t>
      </w:r>
    </w:p>
    <w:p>
      <w:pPr>
        <w:pStyle w:val="Normal"/>
        <w:suppressAutoHyphens w:val="true"/>
        <w:ind w:firstLine="720"/>
        <w:jc w:val="both"/>
        <w:rPr>
          <w:rStyle w:val="FontStyle27"/>
          <w:sz w:val="27"/>
          <w:szCs w:val="27"/>
        </w:rPr>
      </w:pPr>
      <w:r>
        <w:rPr>
          <w:sz w:val="27"/>
          <w:szCs w:val="27"/>
        </w:rPr>
        <w:t>- в течение 10 рабочих дней информировать председателя КЧС и ОПБ района о выделении материальных ресурсов Резерва с указанием получателя, номенклатуры и объема материальных ресурсов, выделенных из Резерва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rStyle w:val="FontStyle27"/>
          <w:sz w:val="27"/>
          <w:szCs w:val="27"/>
        </w:rPr>
        <w:t>- представлять</w:t>
      </w:r>
      <w:r>
        <w:rPr>
          <w:rStyle w:val="FontStyle30"/>
          <w:rFonts w:cs="Times New Roman"/>
          <w:sz w:val="27"/>
          <w:szCs w:val="27"/>
        </w:rPr>
        <w:t xml:space="preserve"> </w:t>
      </w:r>
      <w:r>
        <w:rPr>
          <w:rStyle w:val="FontStyle27"/>
          <w:sz w:val="27"/>
          <w:szCs w:val="27"/>
        </w:rPr>
        <w:t>информацию и отчетность о создании, накоплении, использовании и восполнении муниципального резерва материальных ресурсов в Главное управление Министерства по делам гражданской обороны, предупреждения чрезвычайных ситуаций и ликвидации стихийных</w:t>
      </w:r>
      <w:r>
        <w:rPr>
          <w:rStyle w:val="FontStyle27"/>
          <w:sz w:val="28"/>
          <w:szCs w:val="28"/>
        </w:rPr>
        <w:t xml:space="preserve"> бедствий Российской Федерации по Тамбовской области и </w:t>
      </w:r>
      <w:r>
        <w:rPr>
          <w:sz w:val="28"/>
          <w:szCs w:val="28"/>
        </w:rPr>
        <w:t>комиссию по предупреждению и ликвидации чрезвычайных ситуаций и обеспечению пожарной безопасности администрации Тамбовской области</w:t>
      </w:r>
      <w:r>
        <w:rPr>
          <w:rStyle w:val="FontStyle27"/>
          <w:sz w:val="28"/>
          <w:szCs w:val="28"/>
        </w:rPr>
        <w:t xml:space="preserve"> ежеквартально, до 20 числа последнего месяца текущего квартал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Отделу экономики и управления имуществом администрации района (Тимошина)  в соответствии с заявками учреждений и структурных подразделений администрации района,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, организовать выбор поставщиков для создания резерва материальных ресурсов, а также организаций для размещения его хранения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12.Рекомендовать главам сельсоветов, руководителям организаций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ть соответствующие резервы материальных ресурсов для ликвидации чрезвычайных ситуаций;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учёт местных и создаваемых резервов материальных ресурсов для ликвидации чрезвычайных ситуаций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- направить в отдел ГО, ЧС, ОБ, МП  и ЕДДС администрации района сведения о номенклатуре  и объёмах резервов материальных ресурсов для ликвидации чрезвычайных ситуаций, утверждённых принятыми нормативными правовыми актами;</w:t>
      </w:r>
    </w:p>
    <w:p>
      <w:pPr>
        <w:pStyle w:val="Style101"/>
        <w:widowControl/>
        <w:tabs>
          <w:tab w:val="clear" w:pos="708"/>
          <w:tab w:val="left" w:pos="720" w:leader="none"/>
        </w:tabs>
        <w:spacing w:lineRule="auto" w:line="240"/>
        <w:rPr/>
      </w:pPr>
      <w:r>
        <w:rPr>
          <w:rStyle w:val="FontStyle27"/>
          <w:sz w:val="28"/>
          <w:szCs w:val="28"/>
        </w:rPr>
        <w:t xml:space="preserve">          </w:t>
      </w:r>
      <w:r>
        <w:rPr>
          <w:rStyle w:val="FontStyle27"/>
          <w:sz w:val="28"/>
          <w:szCs w:val="28"/>
        </w:rPr>
        <w:t xml:space="preserve">- информацию о создании, накоплении, использовании и восполнении резервов материальных ресурсов представлять в отдел ГО, ЧС, ОБ, МП  и ЕДДС администрации района ежеквартально, до 18 числа последнего месяца текущего квартала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rStyle w:val="FontStyle27"/>
          <w:sz w:val="28"/>
          <w:szCs w:val="28"/>
        </w:rPr>
        <w:t xml:space="preserve">Признать утратившим силу постановление администрации района </w:t>
      </w:r>
      <w:r>
        <w:rPr>
          <w:sz w:val="28"/>
          <w:szCs w:val="28"/>
        </w:rPr>
        <w:t>от 24.03.2011 №108 «</w:t>
      </w:r>
      <w:r>
        <w:rPr>
          <w:rStyle w:val="FontStyle27"/>
          <w:sz w:val="28"/>
          <w:szCs w:val="28"/>
        </w:rPr>
        <w:t xml:space="preserve">О порядке создания, хранения, использования и восполнения резерва материальных ресурсов для ликвидации чрезвычайных ситуаций муниципального и межмуниципального характера на территории Умётского района». 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Опубликовать настоящее постановление на информационно-новостном портале региональных средств массовой информации Тамбовской области  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p</w:t>
        </w:r>
        <w:r>
          <w:rPr>
            <w:rStyle w:val="InternetLink"/>
            <w:color w:val="000000"/>
            <w:sz w:val="28"/>
            <w:szCs w:val="28"/>
            <w:u w:val="none"/>
          </w:rPr>
          <w:t>68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Контроль за исполнением настоящего постановления возложить на заместителя главы администрации района А.С. Касъянкин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 xml:space="preserve"> администрации</w:t>
      </w:r>
    </w:p>
    <w:p>
      <w:pPr>
        <w:pStyle w:val="Normal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айона                                                                                               Ю.И.Парышев</w:t>
      </w:r>
    </w:p>
    <w:p>
      <w:pPr>
        <w:pStyle w:val="Style41"/>
        <w:widowControl/>
        <w:spacing w:lineRule="auto" w:line="240"/>
        <w:rPr>
          <w:rStyle w:val="FontStyle16"/>
          <w:sz w:val="20"/>
          <w:szCs w:val="20"/>
        </w:rPr>
      </w:pPr>
      <w:r>
        <w:rPr>
          <w:rStyle w:val="FontStyle16"/>
          <w:sz w:val="20"/>
          <w:szCs w:val="20"/>
        </w:rPr>
        <w:t xml:space="preserve">                    </w:t>
      </w:r>
    </w:p>
    <w:p>
      <w:pPr>
        <w:pStyle w:val="Style41"/>
        <w:widowControl/>
        <w:spacing w:lineRule="auto" w:line="24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6"/>
          <w:sz w:val="20"/>
          <w:szCs w:val="20"/>
        </w:rPr>
      </w:pPr>
      <w:r>
        <w:rPr>
          <w:rStyle w:val="FontStyle16"/>
          <w:sz w:val="20"/>
          <w:szCs w:val="20"/>
        </w:rPr>
        <w:t xml:space="preserve"> </w:t>
      </w:r>
    </w:p>
    <w:p>
      <w:pPr>
        <w:pStyle w:val="Style41"/>
        <w:widowControl/>
        <w:spacing w:lineRule="auto" w:line="240"/>
        <w:ind w:hanging="0"/>
        <w:rPr/>
      </w:pPr>
      <w:r>
        <w:rPr>
          <w:rStyle w:val="FontStyle16"/>
          <w:sz w:val="22"/>
          <w:szCs w:val="22"/>
        </w:rPr>
        <w:t>А.М.Янин</w:t>
      </w:r>
    </w:p>
    <w:p>
      <w:pPr>
        <w:pStyle w:val="Style41"/>
        <w:widowControl/>
        <w:spacing w:lineRule="auto" w:line="240"/>
        <w:ind w:hanging="0"/>
        <w:rPr>
          <w:rStyle w:val="FontStyle16"/>
          <w:sz w:val="22"/>
          <w:szCs w:val="22"/>
        </w:rPr>
      </w:pPr>
      <w:r>
        <w:rPr>
          <w:rStyle w:val="FontStyle16"/>
          <w:sz w:val="22"/>
          <w:szCs w:val="22"/>
        </w:rPr>
        <w:t>2-42-86</w:t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/>
      </w:pPr>
      <w:r>
        <w:rPr>
          <w:rStyle w:val="FontStyle16"/>
          <w:sz w:val="28"/>
          <w:szCs w:val="28"/>
        </w:rPr>
        <w:t>ПРИЛОЖЕНИЕ №1</w:t>
      </w:r>
    </w:p>
    <w:p>
      <w:pPr>
        <w:pStyle w:val="Style51"/>
        <w:widowControl/>
        <w:jc w:val="right"/>
        <w:rPr/>
      </w:pPr>
      <w:r>
        <w:rPr>
          <w:rStyle w:val="FontStyle16"/>
          <w:sz w:val="28"/>
          <w:szCs w:val="28"/>
        </w:rPr>
        <w:t>УТВЕРЖДЕН</w:t>
      </w:r>
    </w:p>
    <w:p>
      <w:pPr>
        <w:pStyle w:val="Style61"/>
        <w:widowControl/>
        <w:jc w:val="right"/>
        <w:rPr/>
      </w:pPr>
      <w:r>
        <w:rPr>
          <w:rStyle w:val="FontStyle16"/>
          <w:sz w:val="28"/>
          <w:szCs w:val="28"/>
        </w:rPr>
        <w:t>постановлением администрации района</w:t>
      </w:r>
    </w:p>
    <w:p>
      <w:pPr>
        <w:pStyle w:val="Style61"/>
        <w:widowControl/>
        <w:jc w:val="right"/>
        <w:rPr>
          <w:rStyle w:val="FontStyle14"/>
          <w:spacing w:val="-10"/>
          <w:sz w:val="28"/>
          <w:szCs w:val="28"/>
        </w:rPr>
      </w:pPr>
      <w:r>
        <w:rPr>
          <w:sz w:val="28"/>
          <w:szCs w:val="28"/>
        </w:rPr>
        <w:t>от 16.12.2014 № 669</w:t>
      </w:r>
    </w:p>
    <w:p>
      <w:pPr>
        <w:pStyle w:val="Style71"/>
        <w:widowControl/>
        <w:jc w:val="right"/>
        <w:rPr>
          <w:rStyle w:val="FontStyle14"/>
          <w:spacing w:val="-10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71"/>
        <w:widowControl/>
        <w:jc w:val="center"/>
        <w:rPr/>
      </w:pPr>
      <w:r>
        <w:rPr>
          <w:rStyle w:val="FontStyle16"/>
          <w:b/>
          <w:sz w:val="28"/>
          <w:szCs w:val="28"/>
        </w:rPr>
        <w:t>Порядок</w:t>
      </w:r>
    </w:p>
    <w:p>
      <w:pPr>
        <w:pStyle w:val="Style21"/>
        <w:widowControl/>
        <w:jc w:val="center"/>
        <w:rPr/>
      </w:pPr>
      <w:r>
        <w:rPr>
          <w:rStyle w:val="FontStyle16"/>
          <w:b/>
          <w:sz w:val="28"/>
          <w:szCs w:val="28"/>
        </w:rPr>
        <w:t>создания, хранения, использования и восполнения резерва материальных ресурсов для ликвидации чрезвычайных ситуаций муниципального и межмуниципального характера на территории Умётского района</w:t>
      </w:r>
    </w:p>
    <w:p>
      <w:pPr>
        <w:pStyle w:val="Style21"/>
        <w:widowControl/>
        <w:jc w:val="both"/>
        <w:rPr>
          <w:rStyle w:val="FontStyle16"/>
          <w:b/>
          <w:b/>
          <w:sz w:val="28"/>
          <w:szCs w:val="28"/>
        </w:rPr>
      </w:pPr>
      <w:r>
        <w:rPr/>
      </w:r>
    </w:p>
    <w:p>
      <w:pPr>
        <w:pStyle w:val="S3"/>
        <w:spacing w:before="0" w:after="0"/>
        <w:ind w:firstLine="720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firstLine="720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1.1. </w:t>
      </w:r>
      <w:r>
        <w:rPr>
          <w:rStyle w:val="FontStyle16"/>
          <w:sz w:val="28"/>
          <w:szCs w:val="28"/>
        </w:rPr>
        <w:t xml:space="preserve">Настоящий Порядок разработан в соответствии с Федеральным законом от 21.12.1994 №68-ФЗ «О защите населения и территорий чрезвычайных ситуаций природного и техногенного характера»,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, Законом Тамбовской области от 28.04.2006 №25-3 «Об организации защиты населения Тамбовской области от чрезвычайных ситуаций межмуниципального и регионального характера», </w:t>
      </w:r>
      <w:r>
        <w:rPr>
          <w:rStyle w:val="FontStyle27"/>
          <w:sz w:val="28"/>
          <w:szCs w:val="28"/>
        </w:rPr>
        <w:t>постановлением администрации Тамбовской области от 18.09.2014 №1105 «О порядке создания, хранения, использования и восполнения резерва материальных ресурсов для ликвидации чрезвычайных ситуаций межмуниципального и регионального характера на территории Тамбовской области»</w:t>
      </w:r>
      <w:r>
        <w:rPr>
          <w:rStyle w:val="FontStyle16"/>
          <w:sz w:val="28"/>
          <w:szCs w:val="28"/>
        </w:rPr>
        <w:t>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1.2. Резерв материальных ресурсов для ликвидации чрезвычайных ситуаций муниципального и межмуниципального характера на территории Умётского района (далее - Резерв) создается заблаговременно в целях экстренного привлечения необходимых материальных средств для первоочередного жизнеобеспечения пострадавшего населения, развертывания и содержания временных пунктов проживания и питания пострадавших граждан, оказания им помощи, обеспечения аварийно-спасательных и аварийно-восстановительных работ в случае возникновения чрезвычайных ситуаций (далее - ЧС), а также при ликвидации последствий ЧС.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Резерв включает: продовольствие, вещевое имущество, средства первоочередного жизнеобеспечения населения, строительные материалы, медицинское имущество, нефтепродукты и другие материальные ресурсы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1.4. Номенклатура и объемы накопления Резерва (далее - Номенклатура) утверждаются администрацией Умётского района (далее - района) и устанавливаются с учетом прогнозируемых видов и масштабов ЧС, предполагаемого объема работ по их ликвидации, максимально возможного использования имеющихся сил и средств для ликвидации ЧС, исходя из условий обеспечения жизнедеятельности 50 человек пострадавшего населения, в том числе 10 детей и 5 человек обслуживающего персонала, на срок не более трех суток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1.5. Формирование Резерва и поддержание его на должном уровне осуществляется учреждениями и структурными подразделениями администрации района (далее - Уполномоченные подразде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создания Резер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1. В целях сокращения расходов на создание и хранение Резерва при необходимости соблюдения определенных условий их хранения, а также из-за непродолжительного срока хранения (годности) некоторых материальных ресурсов допускается заключение государственных контрактов (договоров) с организациями, имеющими указанные материальные ресурсы в постоянном наличии, на их экстренную поставку в зону ЧС (в срок не более 24 часов с момента доведения до организации информации о необходимости поставки Резерва в зону ЧС). Оплата материальных ресурсов осуществляется по факту их поставки в зону ЧС. Поставщики отдельных видов материальных ресурсов определяются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05.04.2013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2.2. Порядок создания Резерва (далее - Порядок) определен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base.garant.ru/28188481/" \l "block_2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оменклатуро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утвержденной настоящим постановлением.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Основной задачей хранения Резерва является обеспечение его количественной и качественной сохранности в течение всего периода хранения, а также обеспечение постоянной готовности к быстрой выдаче для использования по предназначению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2.4. Резерв, поступивший в места хранения, должен иметь техническую документацию (сертификат соответствия с техническими условиями), удостоверяющую год выпуска, качественное состояние, срок хранения (годности) и другую информацию, а для отдельных видов материальных ресурсов - инструкцию по эксплуатации, ремонту и обслуживанию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2.5. Резерв хранится как материальные ценности длительного хранения (в технически исправном состоянии, с применением средств защиты от воздействия окружающей среды) отдельно от собственных материальных средств Уполномоченных подразделений, осуществляющих хранение.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Резерв размещается на базах и складах поставщиков, отвечающих требованиям по условиям их хранения и обслуживания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2.7. Уполномоченные подразделения или организации, на складских площадях которых хранится Резерв, ведут количественный и качественный учет его наличия и состояния.</w:t>
      </w:r>
    </w:p>
    <w:p>
      <w:pPr>
        <w:pStyle w:val="S1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sz w:val="28"/>
          <w:szCs w:val="28"/>
        </w:rPr>
        <w:t>Организации, осуществляющие ответственное хранение Резерва, не реже одного раза в квартал представляют Уполномоченному подразделению сведения о наличии и состоянии хранимых материальных ресурсов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2.8. Перевозка в зону ЧС Резерва с баз и складов, на которых они хранятся, осуществляется транспортом Уполномоченного подразделения или  организации, осуществляющей хранение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При отсутствии собственного транспорта Уполномоченное подразделение в соответствии с действующим законодательством заключает государственные контракты (договоры) с организациями на перевозку Резерва с баз и складов, на которых они хранятся, в зону ЧС в возможно короткий срок (в срок не более 24 часов с момента доведения до организации информации о необходимости перевозки Резерва в зону ЧС). Оплата услуг перевозки Резерва осуществляется по факту их доставки в зону ЧС за счет финансовых средств, выделяемых на ликвидацию ЧС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2.9. Освежение Резерва осуществляется согласно графику освежения. График освежения разрабатывается Уполномоченным подразделением на основании гарантийных сроков хранения (годности) Резерва, установленных их производи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3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спользования Резерв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1. Использование Резерва представляет собой его передачу органам местного самоуправления района и осуществляется: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- для ликвидации ЧС муниципального и межмуниципального характера, в том числе для развертывания и содержания пунктов временного размещения и питания пострадавших граждан на срок не более трех суток;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- в порядке временного заимствования в целях ликвидации ЧС муниципального и локального характера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2. Передача Резерва сельсоветам района осуществляется в целях ликвидации ЧС муниципального и межмуниципального характера, в том числе для развертывания и содержания пунктов временного размещения и питания пострадавших граждан на срок не более трех суток, при введении установленным порядком режима ЧС для органов управления и сил районного звена территориальной подсистемы единой государственной системы предупреждения и ликвидации чрезвычайных ситуаций на территории сельсовета либо двух и более сельсоветов района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3. Главы сельсоветов района, на территории которых возникла ЧС муниципального или межмуниципального характера, направляют в КЧС и ОПБ района обращение с обоснованием потребности в Резерве и приложением соответствующих поясняющих расчетов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4. Выделение материальных ресурсов из Резерва осуществляется на основании распоряжения КЧС и ОПБ района, которое доводится до Уполномоченного подразделения, создавшего соответствующий Резерв, в виде выписки с приложением копий обращения главы сельсовета.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 Уполномоченное подразделение осуществляет передачу материальных ресурсов Резерва обратившимся сельсоветам на основании договора на передачу материальных ресурсов резерва для ликвидации 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spacing w:before="0" w:after="0"/>
        <w:jc w:val="both"/>
        <w:rPr/>
      </w:pPr>
      <w:r>
        <w:rPr>
          <w:sz w:val="28"/>
          <w:szCs w:val="28"/>
        </w:rPr>
        <w:t>чрезвычайных ситуаций муниципального и межмуниципального характера на их территории (далее - Договор передачи)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Договор передачи подписывается представителями Уполномоченного подразделения и главой сельсовета района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6. Глава сельсовета организует прием и целевое использование Резерва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Отчет о целевом использовании Резерва глава сельсовета направляет в отдел  гражданской обороны, чрезвычайных ситуаций, общественной безопасности и мобилизационной подготовки  администрации района в течение одного месяца со дня подписания Договора передачи. Отчет должен содержать подробную информацию об использовании Резерва (на проведение каких мероприятий они использованы и в каком объеме)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7. При возникновении ЧС локального или муниципального характера для их ликвидации используются соответствующие местные резервы (резервы сельсоветов и организаций), а при их отсутствии или недостаточности глава сельсовета обращается в Уполномоченное подразделение, создавшие соответствующий Резерв, с просьбой выделить на возвратной основе из резервов недостающую часть материальных ресурсов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Глава сельсовета к обращению в обязательном порядке прикладывает необходимые расчеты и обоснования на недостающую часть материальных ресурсов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8. Передача материальных ресурсов Резерва органу местного самоуправления муниципального образования района на возвратной основе в порядке временного заимствования осуществляется на основании договора займа материальных ресурсов резерва для ликвидации чрезвычайных ситуаций муниципального и межмуниципального характера на территории района (далее - Договор займа), которым определяются порядок и сроки их возврата. Неотъемлемой частью Договора займа является номенклатура и объем передаваемых резервов материальных ресурсов, а также Договор передачи, подписанный Уполномоченным подразделением и главой сельсовета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9. При возникновении ЧС муниципального или межмуниципального характера для ее ликвидации на первоначальном этапе используется соответствующий местный Резерв с дальнейшим привлечением Резерва, созданного администрацией района.</w:t>
      </w:r>
    </w:p>
    <w:p>
      <w:pPr>
        <w:pStyle w:val="S1"/>
        <w:spacing w:before="0" w:after="0"/>
        <w:ind w:firstLine="720"/>
        <w:jc w:val="both"/>
        <w:rPr/>
      </w:pPr>
      <w:r>
        <w:rPr>
          <w:sz w:val="28"/>
          <w:szCs w:val="28"/>
        </w:rPr>
        <w:t>3.10. В случае передачи сельсовету Резерва Уполномоченное подразделение в течение 3 рабочих дней с момента его передачи направляет председателю КЧС и ОПБ района копии договоров и актов приема - передачи Резерва.</w:t>
      </w:r>
    </w:p>
    <w:p>
      <w:pPr>
        <w:pStyle w:val="S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1. Ответственность за нецелевое использование Резерва устанавливается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2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22"/>
          <w:sz w:val="28"/>
          <w:szCs w:val="28"/>
        </w:rPr>
      </w:pPr>
      <w:r>
        <w:rPr/>
      </w:r>
    </w:p>
    <w:p>
      <w:pPr>
        <w:pStyle w:val="Normal"/>
        <w:rPr>
          <w:rStyle w:val="FontStyle22"/>
          <w:sz w:val="28"/>
          <w:szCs w:val="28"/>
        </w:rPr>
      </w:pPr>
      <w:r>
        <w:rPr/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УТВЕРЖДЕ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становлением администрации 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>от 16.12.2014  №66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1"/>
        <w:widowControl/>
        <w:rPr/>
      </w:pPr>
      <w:r>
        <w:rPr>
          <w:rStyle w:val="FontStyle31"/>
          <w:sz w:val="28"/>
          <w:szCs w:val="28"/>
        </w:rPr>
        <w:t xml:space="preserve">Номенклатура </w:t>
      </w:r>
    </w:p>
    <w:p>
      <w:pPr>
        <w:pStyle w:val="Style151"/>
        <w:widowControl/>
        <w:rPr>
          <w:rStyle w:val="FontStyle31"/>
          <w:sz w:val="28"/>
          <w:szCs w:val="28"/>
        </w:rPr>
      </w:pPr>
      <w:r>
        <w:rPr>
          <w:rStyle w:val="FontStyle31"/>
          <w:sz w:val="28"/>
          <w:szCs w:val="28"/>
        </w:rPr>
        <w:t xml:space="preserve">и объемы накопления резерва материальных ресурсов для ликвидации чрезвычайных ситуаций муниципального и межмуниципального характера на территории  Умётского </w:t>
      </w:r>
      <w:r>
        <w:rPr>
          <w:sz w:val="28"/>
          <w:szCs w:val="28"/>
        </w:rPr>
        <w:t xml:space="preserve">района </w:t>
      </w:r>
    </w:p>
    <w:p>
      <w:pPr>
        <w:pStyle w:val="Normal"/>
        <w:jc w:val="both"/>
        <w:rPr>
          <w:rStyle w:val="FontStyle31"/>
          <w:sz w:val="28"/>
          <w:szCs w:val="28"/>
        </w:rPr>
      </w:pPr>
      <w:r>
        <w:rPr/>
      </w:r>
    </w:p>
    <w:tbl>
      <w:tblPr>
        <w:tblW w:w="9786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6"/>
        <w:gridCol w:w="1504"/>
        <w:gridCol w:w="1325"/>
        <w:gridCol w:w="2281"/>
      </w:tblGrid>
      <w:tr>
        <w:trPr/>
        <w:tc>
          <w:tcPr>
            <w:tcW w:w="4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ого ресурса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3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2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ищевое сырье и продукты питания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Хлебобулочные изделия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0,45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тбора поставщиков и заключение договоров на экстренную поставку в случае ЧС (далее - Договор)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рупы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 Макаронные изделия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 Консервы мясны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3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. Консервы рыбны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. Жиры животного происхождения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. Масло сливочно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. Масло растительно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. Молокопродукты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. Сахар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0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. Соль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 02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. Чай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. Картофель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. Овощи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. Вода питьевая негазированная и/или газированная (бутилированная)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 л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ещевое имущество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Телогрейки (куртки теплые)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 Куртки х/б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Брюки х/б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Обувь летняя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 Обувь зимняя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 Шапки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. Рукавицы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. Перчатки трикотажны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9. Носки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0. Сапоги резиновы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редства первоочередного жизнеобеспечения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Мешки для мусора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Посуда одноразовая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Мыло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 Ведро оцинкованно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 Чайник металлический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 Моющие средства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 Фляги для воды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 Раскладушки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 Спальные принадлежности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3.10. Одеяла шерстяны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редства связи и оповещения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УКВ-радиостанции носимые (диапазона 430 - 470 МГц)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Электромегафон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троительные материалы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Цемент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Кирпич силикатный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 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 Щебень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 Лес строительный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 Доска необрезная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 Шифер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 Рубероид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он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 Уголок разный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 Арматура 10 - 24 мм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. Проволока крепежная 2,5 - 6 мм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. Гвозди 100 - 150 мм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. Скобы строительны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. Стекло оконно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кв. м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. Пленка полиэтиленовая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 м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5. Доска обрезная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6. Провод электрический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 м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7. Электроды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чек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8. Песок строительный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м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Имущество жилищно-коммунального хозяйства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Тепловые пушки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Кабель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Провод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редства малой механизации и инструмент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7.1. Топоры плотницки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7.2. Пилы поперечны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7.3. Ломы обыкновенны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7.4. Лопаты совковы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7.5. Киркомотыги тяжелые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Средства индивидуальной защиты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 Противогазы фильтрующие ГП-7 (ГП-5)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 Противогазы детские ПДФ-Д (Ш)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. Камеры защитные детские (КЗД)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. Дополнительные патроны ДПГ-3 к фильтрующим противогазам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0" w:after="0"/>
              <w:rPr/>
            </w:pPr>
            <w:r>
              <w:rPr>
                <w:sz w:val="28"/>
                <w:szCs w:val="28"/>
              </w:rPr>
              <w:t>8.5. Респираторы РПГ-67 (РУ-60 М-А; Р-2)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6. Костюм Л-1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Аварийно-спасательное имущество и оборудование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9.1. Гидравлический аварийно-спасательный инструмент "Спрут"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9.2. Бензорез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9.3. Бензогенератор 6,5 кВт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Средства для ликвидации последствий паводка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 Лебедки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81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 Лодка спасательная надувная с транцем и веслами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10.3. Спасательные жилеты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10.4. Спасательные круги</w:t>
            </w:r>
          </w:p>
        </w:tc>
        <w:tc>
          <w:tcPr>
            <w:tcW w:w="15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32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46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16"/>
              <w:spacing w:before="280" w:after="0"/>
              <w:rPr/>
            </w:pPr>
            <w:r>
              <w:rPr>
                <w:sz w:val="28"/>
                <w:szCs w:val="28"/>
              </w:rPr>
              <w:t>10.5. Спасательные веревки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281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78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</w:t>
            </w:r>
            <w:r>
              <w:rPr>
                <w:rStyle w:val="FontStyle31"/>
                <w:b w:val="false"/>
                <w:sz w:val="28"/>
                <w:szCs w:val="28"/>
              </w:rPr>
              <w:t>Горюче-смазочные материалы</w:t>
            </w:r>
          </w:p>
        </w:tc>
      </w:tr>
      <w:tr>
        <w:trPr>
          <w:trHeight w:val="210" w:hRule="atLeast"/>
        </w:trPr>
        <w:tc>
          <w:tcPr>
            <w:tcW w:w="4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1. Автомобильный бенз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-92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 Дизельное топливо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. Масло для карбюраторных двигателе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6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4. Масло для дизельных двигателей</w:t>
            </w:r>
          </w:p>
        </w:tc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3"/>
              <w:spacing w:before="280" w:after="0"/>
              <w:rPr/>
            </w:pPr>
            <w:r>
              <w:rPr>
                <w:sz w:val="28"/>
                <w:szCs w:val="28"/>
              </w:rPr>
              <w:t>12. Лекарственные средства и медицинское имущество</w:t>
            </w:r>
          </w:p>
        </w:tc>
      </w:tr>
      <w:tr>
        <w:trPr/>
        <w:tc>
          <w:tcPr>
            <w:tcW w:w="978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1"/>
              <w:spacing w:before="280" w:after="0"/>
              <w:ind w:right="98" w:hanging="0"/>
              <w:jc w:val="both"/>
              <w:rPr/>
            </w:pPr>
            <w:r>
              <w:rPr>
                <w:sz w:val="28"/>
                <w:szCs w:val="28"/>
              </w:rPr>
              <w:t>Из расчета оказания медицинской помощи пострадавшим при чрезвычайных ситуациях от 10 до 50 человек (конкретная номенклатура лекарственных средств утверждается главным врачом Тамбовского областного государственного бюджетного учреждения Умётская центральная районная больница)</w:t>
            </w:r>
          </w:p>
        </w:tc>
      </w:tr>
    </w:tbl>
    <w:p>
      <w:pPr>
        <w:pStyle w:val="Normal"/>
        <w:ind w:right="98" w:hanging="0"/>
        <w:jc w:val="both"/>
        <w:rPr/>
      </w:pPr>
      <w:r>
        <w:rPr/>
      </w:r>
    </w:p>
    <w:p>
      <w:pPr>
        <w:pStyle w:val="Style41"/>
        <w:widowControl/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right"/>
        <w:rPr>
          <w:rStyle w:val="FontStyle16"/>
          <w:sz w:val="28"/>
          <w:szCs w:val="28"/>
        </w:rPr>
      </w:pPr>
      <w:r>
        <w:rPr/>
      </w:r>
    </w:p>
    <w:p>
      <w:pPr>
        <w:pStyle w:val="S1"/>
        <w:spacing w:before="0" w:after="0"/>
        <w:ind w:firstLine="709"/>
        <w:jc w:val="right"/>
        <w:rPr>
          <w:sz w:val="28"/>
          <w:szCs w:val="28"/>
        </w:rPr>
      </w:pPr>
      <w:r>
        <w:rPr>
          <w:rStyle w:val="S10"/>
          <w:sz w:val="28"/>
          <w:szCs w:val="28"/>
        </w:rPr>
        <w:t>ПРИЛОЖЕНИЕ  № 3</w:t>
      </w:r>
    </w:p>
    <w:p>
      <w:pPr>
        <w:pStyle w:val="S1"/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>
          <w:rStyle w:val="S10"/>
          <w:sz w:val="28"/>
          <w:szCs w:val="28"/>
        </w:rPr>
        <w:t xml:space="preserve">УТВЕРЖДЕНА </w:t>
      </w:r>
    </w:p>
    <w:p>
      <w:pPr>
        <w:pStyle w:val="S1"/>
        <w:spacing w:before="0" w:after="0"/>
        <w:ind w:firstLine="709"/>
        <w:jc w:val="center"/>
        <w:rPr>
          <w:sz w:val="28"/>
          <w:szCs w:val="28"/>
        </w:rPr>
      </w:pPr>
      <w:r>
        <w:rPr>
          <w:rStyle w:val="S10"/>
          <w:sz w:val="28"/>
          <w:szCs w:val="28"/>
        </w:rPr>
        <w:t xml:space="preserve">                                                     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Style w:val="S10"/>
          <w:sz w:val="28"/>
          <w:szCs w:val="28"/>
        </w:rPr>
        <w:t xml:space="preserve"> администрации района</w:t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16.12.2014  № 669</w:t>
      </w:r>
    </w:p>
    <w:p>
      <w:pPr>
        <w:pStyle w:val="S1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0"/>
          <w:rFonts w:cs="Times New Roman" w:ascii="Times New Roman" w:hAnsi="Times New Roman"/>
          <w:b/>
          <w:sz w:val="28"/>
          <w:szCs w:val="28"/>
        </w:rPr>
        <w:t>Форма договора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0"/>
          <w:rFonts w:cs="Times New Roman" w:ascii="Times New Roman" w:hAnsi="Times New Roman"/>
          <w:b/>
          <w:sz w:val="28"/>
          <w:szCs w:val="28"/>
        </w:rPr>
        <w:t>займа материальных ресурсов резерва для ликвидаци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0"/>
          <w:rFonts w:cs="Times New Roman" w:ascii="Times New Roman" w:hAnsi="Times New Roman"/>
          <w:b/>
          <w:sz w:val="28"/>
          <w:szCs w:val="28"/>
        </w:rPr>
        <w:t>чрезвычайных ситуаций муниципального и межмуниципального характера на территории Умёт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HTML"/>
        <w:tabs>
          <w:tab w:val="clear" w:pos="10076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Умёт                                                                 «___» _______ 20___ г.</w:t>
      </w:r>
    </w:p>
    <w:p>
      <w:pPr>
        <w:pStyle w:val="Normal"/>
        <w:ind w:firstLine="709"/>
        <w:jc w:val="both"/>
        <w:rPr/>
      </w:pPr>
      <w:r>
        <w:rPr/>
        <w:br/>
        <w:t xml:space="preserve">            </w:t>
      </w:r>
      <w:r>
        <w:rPr>
          <w:sz w:val="28"/>
          <w:szCs w:val="28"/>
        </w:rPr>
        <w:t>Администрация Умётского района, в лице __________________________________________________________________,действующего    на    основании   ________________________,  именуемая  в дальнейшем  Заимодавец,  с  одной стороны, и администрация ____________________ сельсовета,  в  лице  _____________________, действующего  на основании ______________________, именуемый в дальнейшем Заемщик,   с  другой  стороны,  совместно  именуемые  Стороны,  заключили настоящий  договор  займа  материальных  ресурсов  резерва для ликвидации чрезвычайных   ситуаций  на  территории  _____________________  (далее  - Договор) о нижеследующ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Style w:val="S10"/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Заимодавец,  на  основании  принятого  по  обращению  Заемщика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,   передает  Заемщику  недостающую  часть  материальных  ресурсов резерва    для    ликвидации    чрезвычайных    ситуаций   на  территории ______________________  (далее  -  материальные ресурсы) в соответствии с Номенклатурой,  содержащей  указание  на  объем передаваемых материальных ресурсов  и  являющейся  неотъемлемой частью Договора (Приложение №1), а Заемщик    обязуется   вернуть  Заимодавцу  равное  количество  таких  же материальных ресурс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2.   Передаваемые  Сторонами  материальные  ресурсы  должны  иметь техническую  документацию  (сертификат  соответствия  ТУ), удостоверяющую год  выпуска,  качественное  состояние, срок хранения (годности) и другую информацию,  а  для отдельных видов - инструкцию по эксплуатации, ремонту и обслуживанию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    Материальные    ресурсы  должны  быть  затарены  (упакованы) надлежащим   образом,  обеспечивающим  их  сохранность  при  перевозке  и хранении.</w:t>
      </w:r>
    </w:p>
    <w:p>
      <w:pPr>
        <w:pStyle w:val="HTM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4.  В  случае  передачи  и  возврата  материальных ресурсов в таре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кратного  использования,  тара  однократного использования остаётся в распоряжении соответствующей Стороны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5.  Материальные  ресурсы,  передающиеся Заемщику в многооборотной таре, подлежат возврату Заимодавцу в ней же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 Тара  должна  быть возвращена в исправном состоянии, пригодном для ее повторного использовани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  <w:br/>
        <w:t xml:space="preserve">       </w:t>
      </w:r>
      <w:r>
        <w:rPr>
          <w:rStyle w:val="S10"/>
          <w:sz w:val="28"/>
          <w:szCs w:val="28"/>
        </w:rPr>
        <w:t>2. Сроки и порядок передачи и возврата материальных ресурс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br/>
        <w:t xml:space="preserve">            </w:t>
      </w:r>
      <w:r>
        <w:rPr>
          <w:sz w:val="28"/>
          <w:szCs w:val="28"/>
        </w:rPr>
        <w:t>2.1.  Заимодавец передает Заемщику материальные ресурсы в течение 24 (двадцати  четырех) часов с момента принятия Займодавцем соответствующего решения  о  выдаче недостающей части материальных ресурсов из резерва для ликвидации чрезвычайных ситуаций на территории Бондарского район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Материальные ресурсы считаются переданным Заемщику в момент их выборки Заемщиком из мест хранени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Материальные ресурсы подлежат возврату Заимодавцу в течение 30 (тридцати)    дней   со  дня  предъявления  Заимодавцем  соответствующего требования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Материальные  ресурсы  считаются  возвращенными  Заимодавцу  в момент их доставки Заемщиком в указанные Займодавцем места хранения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   Передача    материальных  ресурсов  Заемщику  и  их  возврат Заимодавцу  оформляются  актом приема - передачи, являющимся неотъемлемой частью Договора (Приложения №№2, 3)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 Вместе с материальными ресурсами Стороне должны быть переданы, указанные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base.garant.ru/28188481/" \l "block_3001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 1.2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Договора, документы на них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 Заемщик    обязуется    совершить   все  необходимые  действия, обеспечивающие принятие материальных ресурс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 При  приемке  материальных  ресурсов  Заемщик  производит  его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 на  предмет  соответствия  условиям  Договора,  Номенклатуре  и объему  передаваемых материальных ресурсов. Если в результате проведенной проверки    будет    обнаружено  несоответствие  переданных  материальных резервов  указанным  условиям,  Заемщик  в  течение 24 (двадцати четырех) часов  информирует  об  этом  Заимодавца  в  письменном  виде. Заимодавец обязуется  в  течение  24  (двадцати  четырех)  часов с момента получения претензии      Заемщика заменить     (доукомплектовать)    некачественные (некомплектные) материальные ресурсы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  обнаружении    недостачи    материальных   ресурсов  и  (или) несоответствия  их  по  объему  Договор  считается  заключенным  только в отношении  того  количества  материальных  ресурсов,  которое  фактически принято Заемщиком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 Приемка  материальных  ресурсов при их возврате осуществляется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модавцем  в  порядке,  предусмотренном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base.garant.ru/28188481/" \l "block_3002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ами 2.7 - 2.8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настоящего Договора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 При передаче материальных ресурсов Заемщику и при их возврате погрузочно-разгрузочные работы производятся силами и за счет Заемщика.</w:t>
      </w:r>
    </w:p>
    <w:p>
      <w:pPr>
        <w:pStyle w:val="HTML"/>
        <w:ind w:firstLine="709"/>
        <w:jc w:val="center"/>
        <w:rPr>
          <w:rStyle w:val="S1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br/>
        <w:t xml:space="preserve">            </w:t>
      </w:r>
      <w:r>
        <w:rPr>
          <w:sz w:val="28"/>
          <w:szCs w:val="28"/>
        </w:rPr>
        <w:t>3.1.    Стороны   по   настоящему   договору   несут  ответственность   в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и с действующи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972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br/>
        <w:t xml:space="preserve">                                                             </w:t>
      </w:r>
      <w:r>
        <w:rPr>
          <w:rStyle w:val="S10"/>
          <w:sz w:val="28"/>
          <w:szCs w:val="28"/>
        </w:rPr>
        <w:t>4. Разрешение спор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br/>
        <w:t xml:space="preserve">            </w:t>
      </w:r>
      <w:r>
        <w:rPr>
          <w:sz w:val="28"/>
          <w:szCs w:val="28"/>
        </w:rPr>
        <w:t>4.1.  Все споры, связанные с заключением, толкованием, исполнением и расторжением Договора, будут разрешаться Сторонами путем переговор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  В    случае  недостижения  соглашения  в  ходе  переговоров, заинтересованная    Сторона  направляет  претензию  в  письменной  форме, подписанную  уполномоченным  лицом.  Претензия  должна  быть направлена с использованием  средств связи, обеспечивающих фиксирование ее отправления (заказной  почтой,  телеграфом  и  т.д.) и получения, либо вручена другой Стороне под расписк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 К  претензии  должны  быть приложены документы, обосновывающие предъявленные    заинтересованной    Стороной  требования  (в  случае  их отсутствия  у  другой  Стороны),  и  документы, подтверждающие полномочия лица,  подписавшего претензию. Указанные документы представляются в форме надлежащим    образом   заверенных  копий.  Претензия,  направленная  без документов,  подтверждающих  полномочия  лица, ее подписавшего, считается непредъявленной и рассмотрению не подлежит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 Сторона,  которой  направлена  претензия,  обязана рассмотреть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ую  претензию  и  о  результатах  уведомить  в  письменной  форме заинтересованную   Сторону  в  течение  5  (пяти)  рабочих  дней  со  дня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я претензии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5.  В случае неурегулирования разногласий в претензионном порядке, а  также  в  случае  неполучения  ответа  на  претензию  в течение срока, указанного 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base.garant.ru/28188481/" \l "block_3004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пункте 4.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говора, спор передается в арбитражный суд по месту нахождения  ответчика  в  соответствии  с  действующим 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  <w:br/>
        <w:t xml:space="preserve">         </w:t>
      </w:r>
      <w:r>
        <w:rPr>
          <w:rStyle w:val="S10"/>
          <w:sz w:val="28"/>
          <w:szCs w:val="28"/>
        </w:rPr>
        <w:t>5. Изменение Договор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br/>
        <w:t xml:space="preserve">            </w:t>
      </w:r>
      <w:r>
        <w:rPr>
          <w:sz w:val="28"/>
          <w:szCs w:val="28"/>
        </w:rPr>
        <w:t>5.1. Все  изменения  и  дополнения  к  Договору  действительны, если совершены    в    письменной    форме    и  подписаны  обеими  Сторон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ующие  дополнительные  соглашения  Сторон являются неотъемлемой частью Договора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 Договор  может  быть  досрочно расторгнут по соглашению Сторон либо    по  требованию  одной  из  Сторон  в  порядке  и  по  основаниям, предусмотренным действующи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</w:t>
      </w:r>
      <w:r>
        <w:rPr>
          <w:rStyle w:val="S10"/>
          <w:sz w:val="28"/>
          <w:szCs w:val="28"/>
        </w:rPr>
        <w:t>6. Заключительные положения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1.  Настоящий  договор  действует  с  момента  его подписания и до полного исполнения сторонами обязательств по нем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 Договор  составлен в двух экземплярах, по одному для каждой из Сторон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К Договору прилагаются: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менклатура  передаваемых  материальных  ресурсов  с  указанием  их объема (приложение №1);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  приема  -  передачи  материальных ресурсов Заемщику Займодавцем (приложение №2)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Акт  приема  -  передачи  материальных ресурсов Заемщиком Займодавцу (приложение №3)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7. Реквизиты сторон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модавец                                                                             Заемщик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______________________________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 _______________________________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        _______________________________   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       ________________________________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       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>
          <w:sz w:val="28"/>
          <w:szCs w:val="28"/>
        </w:rPr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rStyle w:val="S10"/>
          <w:sz w:val="28"/>
          <w:szCs w:val="28"/>
        </w:rPr>
      </w:pPr>
      <w:r>
        <w:rPr/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/>
      </w:pPr>
      <w:r>
        <w:rPr>
          <w:rStyle w:val="S10"/>
          <w:sz w:val="28"/>
          <w:szCs w:val="28"/>
        </w:rPr>
        <w:t>ПРИЛОЖЕНИЕ № 4</w:t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rStyle w:val="S10"/>
          <w:sz w:val="28"/>
          <w:szCs w:val="28"/>
        </w:rPr>
        <w:t>УТВЕРЖДЕНА</w:t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rStyle w:val="S10"/>
          <w:sz w:val="28"/>
          <w:szCs w:val="28"/>
        </w:rPr>
        <w:t>постановлением администрации района</w:t>
      </w:r>
    </w:p>
    <w:p>
      <w:pPr>
        <w:pStyle w:val="S1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от 16.12.2014  № 669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0"/>
          <w:rFonts w:cs="Times New Roman" w:ascii="Times New Roman" w:hAnsi="Times New Roman"/>
          <w:b/>
          <w:sz w:val="28"/>
          <w:szCs w:val="28"/>
        </w:rPr>
        <w:t>Форма договора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0"/>
          <w:rFonts w:cs="Times New Roman" w:ascii="Times New Roman" w:hAnsi="Times New Roman"/>
          <w:b/>
          <w:sz w:val="28"/>
          <w:szCs w:val="28"/>
        </w:rPr>
        <w:t>на передачу материальных ресурсов резерва для ликвидации</w:t>
      </w:r>
    </w:p>
    <w:p>
      <w:pPr>
        <w:pStyle w:val="HTM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10"/>
          <w:rFonts w:cs="Times New Roman" w:ascii="Times New Roman" w:hAnsi="Times New Roman"/>
          <w:b/>
          <w:sz w:val="28"/>
          <w:szCs w:val="28"/>
        </w:rPr>
        <w:t>чрезвычайных ситуаций муниципального и межмуниципального характера на территории Умётского района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 Умёт                                                        «___» _______ 20___ г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 (учреждение) ________________ администрации Умётского района, в лице _________________________ , действующего    на    основании   __________________________,  именуемая  в дальнейшем   Уполномоченное   подразделение,  с  одной   стороны   и   администрация __________________________ сельсовета,    в    лице _______________________, действующего на основании ____________________, именуемая  в  дальнейшем Сельсовет, с другой стороны, совместно  именуемые  «Стороны»,  на  основании  распоряжения  КЧС  и ОПБ района от ____________ №__________ заключили настоящий договор (далее - Договор) о нижеследующем: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/>
      </w:pPr>
      <w:r>
        <w:rPr/>
        <w:br/>
      </w:r>
      <w:r>
        <w:rPr>
          <w:rStyle w:val="S10"/>
          <w:sz w:val="28"/>
          <w:szCs w:val="28"/>
        </w:rPr>
        <w:t>1. Предмет договора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br/>
      </w:r>
      <w:r>
        <w:rPr>
          <w:sz w:val="28"/>
          <w:szCs w:val="28"/>
        </w:rPr>
        <w:t xml:space="preserve">          1.1.  Предметом  договора  является  передача Уполномоченным подразделением Сельсовету  материальных  ресурсов  резерва  для ликвидации чрезвычайных ситуаций на территории  Умётского района.</w:t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 Передача  материальных ресурсов резерва осуществляется в целях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квидации  чрезвычайной  ситуации  муниципального  и  межмуниципального характера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  Передача  материальных ресурсов резерва осуществляется по акту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а  - передачи (приложение № 1) к настоящему Договору, в соответствии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 Номенклатурой, содержащей указание на объем, передаваемых материальных ресурсов (приложение №2)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br/>
        <w:t xml:space="preserve">            </w:t>
      </w:r>
      <w:r>
        <w:rPr>
          <w:sz w:val="28"/>
          <w:szCs w:val="28"/>
        </w:rPr>
        <w:t>2.1.  По настоящему Договору Уполномоченное подразделение обязуется передать созданный им резерв материальных ресурсов Сельсовет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Сельсовет обязуется организовать принятие материальных ресурсов резерва и его целевое использование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 Стороны  обязуются  подписать акт приема-передачи материальных  ресурсов  резерва,  указанных  в  Номенклатуре, в течение 5 (пяти) дней с момента подписания настоящего договора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09"/>
        <w:jc w:val="center"/>
        <w:rPr>
          <w:rStyle w:val="S10"/>
          <w:rFonts w:ascii="Times New Roman" w:hAnsi="Times New Roman" w:cs="Times New Roman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HTML"/>
        <w:ind w:firstLine="709"/>
        <w:jc w:val="both"/>
        <w:rPr>
          <w:rStyle w:val="S10"/>
          <w:rFonts w:ascii="Times New Roman" w:hAnsi="Times New Roman" w:cs="Times New Roman"/>
        </w:rPr>
      </w:pPr>
      <w:r>
        <w:rPr/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  Стороны  по  настоящему  договору  несут  ответственность  в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ответствии с действующи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09"/>
        <w:jc w:val="center"/>
        <w:rPr>
          <w:rStyle w:val="S10"/>
          <w:rFonts w:ascii="Times New Roman" w:hAnsi="Times New Roman" w:cs="Times New Roman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4. Срок действия договора</w:t>
      </w:r>
    </w:p>
    <w:p>
      <w:pPr>
        <w:pStyle w:val="HTML"/>
        <w:ind w:firstLine="709"/>
        <w:rPr>
          <w:rStyle w:val="S10"/>
          <w:rFonts w:ascii="Times New Roman" w:hAnsi="Times New Roman" w:cs="Times New Roman"/>
        </w:rPr>
      </w:pPr>
      <w:r>
        <w:rPr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1.  Настоящий  договор  действует  с  момента  его подписания и до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го исполнения сторонами обязательств по нему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 Досрочное  прекращение  действия  договора  возможно только по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ному согласию сторон с письменным уведомлением об этом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sz w:val="28"/>
          <w:szCs w:val="28"/>
        </w:rPr>
        <w:t>5. Прочие условия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 Все изменения и дополнения к настоящему договору оформляются в письменном  виде,  являются  неотъемлемыми  частями настоящего договора и вступают в силу с момента их подписания сторонам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 Все  споры  или  разногласия,  возникшие в связи с исполнением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 Договора,  Стороны будут стремиться решить путем переговоров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лучае  не достижения  взаимного  согласия  -  в  порядке, определенном действующим законодательством.</w:t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 Вопросы,  не урегулированные в настоящем Договоре, разрешаются в соответствии с действующи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HTM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 Настоящий  договор  составлен  и  подписан в двух экземплярах,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щих   равную  юридическую  силу:  Уполномоченное  подразделение  -  1  (один) экземпляр, Сельсовет - 1 (один) экземпляр.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Style w:val="S10"/>
          <w:sz w:val="28"/>
          <w:szCs w:val="28"/>
        </w:rPr>
        <w:t>6. Реквизиты сторон</w:t>
      </w:r>
    </w:p>
    <w:p>
      <w:pPr>
        <w:pStyle w:val="Normal"/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br/>
        <w:t xml:space="preserve">   </w:t>
      </w:r>
      <w:r>
        <w:rPr>
          <w:sz w:val="28"/>
          <w:szCs w:val="28"/>
        </w:rPr>
        <w:t>Уполномоченное подразделение                                    Сельсовет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         _____________________________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    ______________________________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 _______________________________ 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       _______________________________  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Lucida Sans Unicode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mbria" w:hAnsi="Cambria" w:cs="Cambri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St7z0">
    <w:name w:val="WW8NumSt7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1">
    <w:name w:val="Font Style21"/>
    <w:basedOn w:val="Style14"/>
    <w:qFormat/>
    <w:rPr>
      <w:rFonts w:ascii="Times New Roman" w:hAnsi="Times New Roman" w:cs="Times New Roman"/>
      <w:spacing w:val="10"/>
      <w:sz w:val="14"/>
      <w:szCs w:val="14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mallCaps/>
      <w:spacing w:val="20"/>
      <w:sz w:val="10"/>
      <w:szCs w:val="10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12"/>
      <w:szCs w:val="12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29">
    <w:name w:val="Font Style29"/>
    <w:basedOn w:val="Style14"/>
    <w:qFormat/>
    <w:rPr>
      <w:rFonts w:ascii="Constantia" w:hAnsi="Constantia" w:cs="Constantia"/>
      <w:spacing w:val="20"/>
      <w:sz w:val="10"/>
      <w:szCs w:val="10"/>
    </w:rPr>
  </w:style>
  <w:style w:type="character" w:styleId="FontStyle30">
    <w:name w:val="Font Style30"/>
    <w:basedOn w:val="Style14"/>
    <w:qFormat/>
    <w:rPr>
      <w:rFonts w:ascii="Constantia" w:hAnsi="Constantia" w:cs="Constantia"/>
      <w:spacing w:val="20"/>
      <w:sz w:val="10"/>
      <w:szCs w:val="10"/>
    </w:rPr>
  </w:style>
  <w:style w:type="character" w:styleId="FontStyle28">
    <w:name w:val="Font Style28"/>
    <w:basedOn w:val="Style14"/>
    <w:qFormat/>
    <w:rPr>
      <w:rFonts w:ascii="Constantia" w:hAnsi="Constantia" w:cs="Constantia"/>
      <w:spacing w:val="20"/>
      <w:sz w:val="8"/>
      <w:szCs w:val="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4"/>
    <w:qFormat/>
    <w:rPr>
      <w:rFonts w:ascii="Lucida Sans Unicode" w:hAnsi="Lucida Sans Unicode" w:cs="Lucida Sans Unicode"/>
      <w:b/>
      <w:bCs/>
      <w:i/>
      <w:iCs/>
      <w:smallCaps/>
      <w:sz w:val="12"/>
      <w:szCs w:val="1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5">
    <w:name w:val="Font Style15"/>
    <w:basedOn w:val="Style14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11">
    <w:name w:val="Font Style11"/>
    <w:basedOn w:val="Style14"/>
    <w:qFormat/>
    <w:rPr>
      <w:rFonts w:ascii="Calibri" w:hAnsi="Calibri" w:cs="Calibri"/>
      <w:sz w:val="18"/>
      <w:szCs w:val="18"/>
    </w:rPr>
  </w:style>
  <w:style w:type="character" w:styleId="FontStyle12">
    <w:name w:val="Font Style12"/>
    <w:basedOn w:val="Style14"/>
    <w:qFormat/>
    <w:rPr>
      <w:rFonts w:ascii="Cambria" w:hAnsi="Cambria" w:cs="Cambria"/>
      <w:sz w:val="18"/>
      <w:szCs w:val="18"/>
    </w:rPr>
  </w:style>
  <w:style w:type="character" w:styleId="FontStyle17">
    <w:name w:val="Font Style17"/>
    <w:basedOn w:val="Style14"/>
    <w:qFormat/>
    <w:rPr>
      <w:rFonts w:ascii="Cambria" w:hAnsi="Cambria" w:cs="Cambria"/>
      <w:b/>
      <w:bCs/>
      <w:sz w:val="12"/>
      <w:szCs w:val="12"/>
    </w:rPr>
  </w:style>
  <w:style w:type="character" w:styleId="FontStyle18">
    <w:name w:val="Font Style18"/>
    <w:basedOn w:val="Style14"/>
    <w:qFormat/>
    <w:rPr>
      <w:rFonts w:ascii="Bookman Old Style" w:hAnsi="Bookman Old Style" w:cs="Bookman Old Style"/>
      <w:spacing w:val="-10"/>
      <w:sz w:val="18"/>
      <w:szCs w:val="18"/>
    </w:rPr>
  </w:style>
  <w:style w:type="character" w:styleId="FontStyle19">
    <w:name w:val="Font Style19"/>
    <w:basedOn w:val="Style14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22">
    <w:name w:val="Font Style22"/>
    <w:basedOn w:val="Style14"/>
    <w:qFormat/>
    <w:rPr>
      <w:rFonts w:ascii="Bookman Old Style" w:hAnsi="Bookman Old Style" w:cs="Bookman Old Style"/>
      <w:sz w:val="16"/>
      <w:szCs w:val="16"/>
    </w:rPr>
  </w:style>
  <w:style w:type="character" w:styleId="FontStyle31">
    <w:name w:val="Font Style3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basedOn w:val="Style14"/>
    <w:qFormat/>
    <w:rPr>
      <w:rFonts w:ascii="Arial Narrow" w:hAnsi="Arial Narrow" w:cs="Arial Narrow"/>
      <w:spacing w:val="10"/>
      <w:sz w:val="22"/>
      <w:szCs w:val="22"/>
    </w:rPr>
  </w:style>
  <w:style w:type="character" w:styleId="FontStyle35">
    <w:name w:val="Font Style35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1"/>
      <w:ind w:hanging="739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170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8"/>
      <w:ind w:firstLine="518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7"/>
      <w:ind w:firstLine="518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28"/>
      <w:ind w:firstLine="509"/>
      <w:jc w:val="both"/>
    </w:pPr>
    <w:rPr/>
  </w:style>
  <w:style w:type="paragraph" w:styleId="Style15">
    <w:name w:val="Style1"/>
    <w:basedOn w:val="Normal"/>
    <w:qFormat/>
    <w:pPr>
      <w:widowControl w:val="false"/>
      <w:autoSpaceDE w:val="false"/>
    </w:pPr>
    <w:rPr>
      <w:rFonts w:ascii="Bookman Old Style" w:hAnsi="Bookman Old Style" w:cs="Bookman Old Style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</w:pPr>
    <w:rPr/>
  </w:style>
  <w:style w:type="paragraph" w:styleId="Style26">
    <w:name w:val="Style26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6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hyperlink" Target="http://base.garant.ru/70353464/" TargetMode="External"/><Relationship Id="rId4" Type="http://schemas.openxmlformats.org/officeDocument/2006/relationships/hyperlink" Target="http://base.garant.ru/28188481/" TargetMode="External"/><Relationship Id="rId5" Type="http://schemas.openxmlformats.org/officeDocument/2006/relationships/hyperlink" Target="http://base.garant.ru/10164072/" TargetMode="External"/><Relationship Id="rId6" Type="http://schemas.openxmlformats.org/officeDocument/2006/relationships/hyperlink" Target="http://base.garant.ru/12127526/" TargetMode="External"/><Relationship Id="rId7" Type="http://schemas.openxmlformats.org/officeDocument/2006/relationships/hyperlink" Target="http://base.garant.ru/10164072/" TargetMode="External"/><Relationship Id="rId8" Type="http://schemas.openxmlformats.org/officeDocument/2006/relationships/hyperlink" Target="http://base.garant.ru/10164072/" TargetMode="External"/><Relationship Id="rId9" Type="http://schemas.openxmlformats.org/officeDocument/2006/relationships/hyperlink" Target="http://base.garant.ru/10164072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0:07:00Z</dcterms:created>
  <dc:creator>User</dc:creator>
  <dc:description/>
  <dc:language>en-US</dc:language>
  <cp:lastModifiedBy>PC3</cp:lastModifiedBy>
  <cp:lastPrinted>2014-12-25T12:13:00Z</cp:lastPrinted>
  <dcterms:modified xsi:type="dcterms:W3CDTF">2014-12-25T10:07:00Z</dcterms:modified>
  <cp:revision>2</cp:revision>
  <dc:subject/>
  <dc:title>АДМИНИСТРАЦИЯ БОНДАРСКОГО РАЙОНА</dc:title>
</cp:coreProperties>
</file>