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object w:dxaOrig="7426" w:dyaOrig="42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62.95pt" filled="f" o:ole="">
            <v:imagedata r:id="rId3" o:title=""/>
          </v:shape>
          <o:OLEObject Type="Embed" ProgID="" ShapeID="ole_rId2" DrawAspect="Content" ObjectID="_102371513" r:id="rId2"/>
        </w:objec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ТАМБОВСКАЯ ОБЛАСТЬ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АДМИНИСТРАЦИЯ ПЕРВОМАЙСКОГО РАЙОНА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9.04.2013                        р.п. Первомайский                     №  563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Об утверждении состава Общественного совета при главе Первомай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В соответствии с Порядком формирования Общественного совета при главе Первомайского района, утвержденным постановлением администрации района от 14.02.2007 №101, учитывая письменное согласие кандидатов, администрация района ПОСТАНОВЛЯЕТ:</w:t>
      </w:r>
    </w:p>
    <w:p>
      <w:pPr>
        <w:pStyle w:val="TextBodyIndent"/>
        <w:jc w:val="both"/>
        <w:rPr/>
      </w:pPr>
      <w:r>
        <w:rPr/>
        <w:t>1.Утвердить членами Общественного совета при главе Первомайского района следующих граждан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енко Наталью Вячеславовн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-директора муниципального бюджетного образовательного учреждения дополнительного образования детей «Первомайская детская музыкальная школа» Первомайского района Тамбовской области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кусова Егора Михайл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945" w:leader="none"/>
              </w:tabs>
              <w:jc w:val="both"/>
              <w:rPr/>
            </w:pPr>
            <w:r>
              <w:rPr>
                <w:sz w:val="28"/>
              </w:rPr>
              <w:t>- заместителя директора Тамбовского областного государственного учреждения «Центр занятости населения №2 по Первомайскому району» (по согласованию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нжалова Анатолия Андреевич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енсионера (по согласованию)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ымрикова Николая Валентинович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9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начальника отделения частной охранной организации «Трансгаз энергохрана»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иряева Евгения Тимофеевич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члена   Общественной   палаты        Тамбовской области </w:t>
            </w:r>
          </w:p>
          <w:p>
            <w:pPr>
              <w:pStyle w:val="TextBodyIndent"/>
              <w:ind w:hanging="0"/>
              <w:rPr/>
            </w:pPr>
            <w:r>
              <w:rPr/>
              <w:t>(по согласованию).</w:t>
            </w:r>
          </w:p>
          <w:p>
            <w:pPr>
              <w:pStyle w:val="Normal"/>
              <w:tabs>
                <w:tab w:val="clear" w:pos="708"/>
                <w:tab w:val="left" w:pos="294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2.Признать утратившим силу постановление администрации района от 21.03.2011 №351 «Об утверждении состава Общественного совета при главе Первомайского района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Разместить (опубликовать) настоящее постановление на сайте «Тамбовского областного портала» в информационно – телекоммуникационной сети Интернет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4.Настоящее постановление вступает в силу со дня его размещения (опубликования) на сайт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района                                                                                                 А.С.Труб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Управляющий делами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И.В.По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>правовой работ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>____________________М.К.Пет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рызгалина И.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-34-3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7:00Z</dcterms:created>
  <dc:creator>User</dc:creator>
  <dc:description/>
  <cp:keywords/>
  <dc:language>en-US</dc:language>
  <cp:lastModifiedBy>user</cp:lastModifiedBy>
  <cp:lastPrinted>2013-04-30T08:37:00Z</cp:lastPrinted>
  <dcterms:modified xsi:type="dcterms:W3CDTF">2013-05-06T06:17:00Z</dcterms:modified>
  <cp:revision>2</cp:revision>
  <dc:subject/>
  <dc:title> </dc:title>
</cp:coreProperties>
</file>