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 w:before="514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 №2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О</w:t>
      </w:r>
      <w:r>
        <w:rPr/>
        <w:b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айона  от  30.05.2014  № 734                             </w:t>
      </w:r>
    </w:p>
    <w:p>
      <w:pPr>
        <w:pStyle w:val="Normal"/>
        <w:shd w:fill="FFFFFF" w:val="clear"/>
        <w:spacing w:before="965" w:after="0"/>
        <w:ind w:left="4238" w:hanging="0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  <w:t>ПОЛОЖЕНИЕ</w:t>
      </w:r>
    </w:p>
    <w:p>
      <w:pPr>
        <w:pStyle w:val="Normal"/>
        <w:shd w:fill="FFFFFF" w:val="clear"/>
        <w:spacing w:lineRule="exact" w:line="326" w:before="24" w:after="0"/>
        <w:ind w:left="3480" w:right="2688" w:hanging="0"/>
        <w:jc w:val="center"/>
        <w:rPr/>
      </w:pPr>
      <w:r>
        <w:rPr>
          <w:spacing w:val="-4"/>
          <w:sz w:val="28"/>
          <w:szCs w:val="28"/>
        </w:rPr>
        <w:t xml:space="preserve">об  Общественном совете        </w:t>
      </w:r>
      <w:r>
        <w:rPr>
          <w:spacing w:val="-1"/>
          <w:sz w:val="28"/>
          <w:szCs w:val="28"/>
        </w:rPr>
        <w:t>Первомайского района</w:t>
      </w:r>
    </w:p>
    <w:p>
      <w:pPr>
        <w:pStyle w:val="Normal"/>
        <w:numPr>
          <w:ilvl w:val="0"/>
          <w:numId w:val="1"/>
        </w:numPr>
        <w:shd w:fill="FFFFFF" w:val="clear"/>
        <w:spacing w:before="466" w:after="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Общие положения</w:t>
      </w:r>
    </w:p>
    <w:p>
      <w:pPr>
        <w:pStyle w:val="Normal"/>
        <w:shd w:fill="FFFFFF" w:val="clear"/>
        <w:spacing w:before="466" w:after="0"/>
        <w:ind w:left="4181" w:hanging="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Общественный совет  Первомайского района (далее - Общественный совет) является постоянно действующим совещательным органом, осуществляющим обсуждение широкого круга общественно значимых проблем района и внесение предложений по их решению в соответствии с Федеральным Законом № 131-ФЗ от 6 октября 2003 года «Об общих принципах организации местного самоуправления в Российской Федерации» и Законом Тамбовской области   № 61-3 от 23 июня 2006 года «Об Общественной палате Тамбовской области».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Порядок образования Общественного совета определяется главой администрации района.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Общественный совет осуществляет свою деятельность на общественных началах, руководствуется Конституцией Российской Федерации, федеральными законами, законами и нормативными правовыми актами Тамбовской области, Уставом Первомайского района Тамбовской области, нормативными правовыми актами муниципального образования, настоящим Положением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2.Цель и задачи Общественного совета</w:t>
      </w:r>
    </w:p>
    <w:p>
      <w:pPr>
        <w:pStyle w:val="NoSpacing"/>
        <w:ind w:left="3821" w:hanging="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Целью Общественного совета является обеспечение согласования интересов жителей района, общественных объединений и органа местного самоуправления для решения важных для населения вопросов экономического, социального и культурного развития муниципального образования путем: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-разработки стратегии сотрудничества с институтами гражданского</w:t>
        <w:br/>
        <w:t>общества муниципального образования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нализа общественного мнения по важнейшим социальным, политическим и экономическим вопросам, обсуждаемым на федеральном, региональном и местном уровнях и затрагивающим интересы большинства населения муниципального образования;     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-выработки предложений и рекомендаций по осуществлению позитивных социально-экономических и культурных преобразований в муниципальном образовании на основе широкого обсуждения проблем его перспективного развития и благоустройства, состояния муниципального хозяйства и социокультурной сферы;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-осуществления общественного контроля за деятельностью органа местного самоуправления, в том числе за его работой с обращениями граждан, за организацией приема населения, функционированием муниципальных служб и организаций;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-взаимодействия с органом местного самоуправления посредством привлечения к общественной деятельности граждан, проживающих на территории муниципального образования и имеющих опыт работы в органах управления и власти.</w:t>
      </w:r>
    </w:p>
    <w:p>
      <w:pPr>
        <w:pStyle w:val="NoSpacing"/>
        <w:ind w:firstLine="709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3. Функции Общественного совета</w:t>
      </w:r>
    </w:p>
    <w:p>
      <w:pPr>
        <w:pStyle w:val="NoSpacing"/>
        <w:ind w:firstLine="709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Spacing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щественный совет осуществляет следующие функции: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-обеспечивает участие представителей общественности муниципального образования в подготовке проектов правовых актов на местном уровне;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-участвует в разработке и анализе эффективности программ социально-экономического и культурного развития муниципального образования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формирует орган местного самоуправления о своей деятельности и происходящих в муниципальном образовании социально значимых процессов;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-информирует общественность муниципального образования о</w:t>
        <w:br/>
        <w:t>деятельности органа местного самоуправления;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-взаимодействует с Общественной палатой Тамбовской области, региональными и местными средствами массовой информации в целях формирования позитивного общественного мнения, атмосферы гласности и конструктивного сотрудничества различных социальных групп и общественных объединений;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-способствует становлению структур гражданского общества в муниципальном образовании, проводя с этой целью публичные мероприятия, посвященных развитию диалога «общество-власть», обсуждению гражданских инициатив, формированию эффективных механизмов взаимодействия органа местного самоуправления и общественности муниципального образования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4. Структура и организация деятельности Общественного совета</w:t>
      </w:r>
    </w:p>
    <w:p>
      <w:pPr>
        <w:pStyle w:val="NoSpacing"/>
        <w:ind w:firstLine="709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В Общественный совет могут входить на добровольной основе представители региональных и местных общественных объединений, постоянно проживающие на территории муниципального образования, представители местной общественности, в том числе являющиеся членами Общественной палаты Тамбовской области.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Состав Общественного совета по результатам проведение консультаций с местными общественными объединениями утверждает глава  администрации района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ействующим рабочим органом Общественного совета является правление Общественного совета.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На первом заседании Общественного совета по рекомендации главы администрации  района избирается председатель правления Общественного совета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ставлению председателя правления Общественный совет избирает заместителя председателя правления, который исполняет обязанности председателя правления в его отсутствие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ления из числа членов Общественного совета назначает секретаря Общественного совета.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Правление формируется Общественным советом самостоятельно. В состав правления Общественного совета входят председатель правления, заместитель председателя правления, секретарь Общественного совета, председатели комиссий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ление Общественного совета: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-координирует деятельность Общественного совета в период между его общими заседаниями;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-вырабатывает рекомендации по повестке дня заседания Общественного совета;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-готовит материалы для проведения заседаний Общественного совета;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-обращается в орган местного самоуправления за получением</w:t>
        <w:br/>
        <w:t>информации по вопросам социально-экономической и общественно-</w:t>
        <w:br/>
        <w:t>политической жизни муниципального образования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ует комиссии Общественного совета;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-привлекает к работе Общественного совета экспертов и консультантов;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-участвует в разработке и экспертизе нормативных правовых актов муниципального образования;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-организует публичные мероприятия, занимается аналитической и просветительской деятельностью;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-освещает в средствах массовой информации основные направления своей деятельности;</w:t>
      </w:r>
    </w:p>
    <w:p>
      <w:pPr>
        <w:pStyle w:val="NoSpacing"/>
        <w:ind w:left="709" w:hanging="0"/>
        <w:jc w:val="both"/>
        <w:rPr/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составляет отчеты о работе Общественного совета по итогам года.</w:t>
        <w:br/>
      </w:r>
      <w:r>
        <w:rPr>
          <w:sz w:val="28"/>
          <w:szCs w:val="28"/>
        </w:rPr>
        <w:t>Председатель правления Общественного совета: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-обеспечивает взаимодействие с органом местного самоуправления и региональными средствами массовой информации;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-ведет заседания Общественного совета и его правления;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-информирует руководителя органа местного самоуправления о</w:t>
        <w:br/>
        <w:t>проделанной советом работе.</w:t>
        <w:tab/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бщественного совета: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-осуществляет прием и рассмотрение предложений комиссий и членов</w:t>
        <w:br/>
        <w:t>Общественного совета по вопросам, выносимым на рассмотрение заседаний</w:t>
        <w:br/>
      </w:r>
      <w:r>
        <w:rPr>
          <w:spacing w:val="-1"/>
          <w:sz w:val="28"/>
          <w:szCs w:val="28"/>
        </w:rPr>
        <w:t>Общественного совета, и информирует о них председателя правления;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-организует организационно-техническую работу Общественного совета.</w:t>
        <w:br/>
        <w:t>Общественный    совет    создает    комиссии     для     решения     социальных, экономических и культурных проблем развития муниципального образования. Решение об образовании комиссий принимает правление     Общественного совета по согласованию с руководителем органа местного самоуправления. Председатели комиссий Общественного совета избираются на его заседании по рекомендации  председателя правления Общественного совет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5. </w:t>
      </w:r>
      <w:r>
        <w:rPr>
          <w:b/>
          <w:i/>
          <w:iCs/>
          <w:sz w:val="28"/>
          <w:szCs w:val="28"/>
          <w:u w:val="single"/>
        </w:rPr>
        <w:t>Порядок работы Общественного совета</w:t>
      </w:r>
    </w:p>
    <w:p>
      <w:pPr>
        <w:pStyle w:val="NoSpacing"/>
        <w:ind w:firstLine="709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своих функций Общественный совет проводит общие собрания (заседания) не реже одного раза в квартал. Заседание Общественного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совета считается правомочным, если в нем принимает участие не менее половины списочного состава Общественного совета.</w:t>
      </w:r>
    </w:p>
    <w:p>
      <w:pPr>
        <w:pStyle w:val="NoSpacing"/>
        <w:ind w:firstLine="709"/>
        <w:jc w:val="both"/>
        <w:rPr/>
      </w:pPr>
      <w:r>
        <w:rPr>
          <w:spacing w:val="-10"/>
          <w:sz w:val="28"/>
          <w:szCs w:val="28"/>
        </w:rPr>
        <w:t xml:space="preserve">Решения Общественного совета принимаются большинством голосов его </w:t>
      </w:r>
      <w:r>
        <w:rPr>
          <w:spacing w:val="-9"/>
          <w:sz w:val="28"/>
          <w:szCs w:val="28"/>
        </w:rPr>
        <w:t>членов, присутствующих на заседании, и носят рекомендательный характер.</w:t>
      </w:r>
    </w:p>
    <w:p>
      <w:pPr>
        <w:pStyle w:val="NoSpacing"/>
        <w:ind w:firstLine="709"/>
        <w:jc w:val="both"/>
        <w:rPr/>
      </w:pPr>
      <w:r>
        <w:rPr>
          <w:spacing w:val="-8"/>
          <w:sz w:val="28"/>
          <w:szCs w:val="28"/>
        </w:rPr>
        <w:t xml:space="preserve">Решения Общественного совета подписываются председательствующим </w:t>
      </w:r>
      <w:r>
        <w:rPr>
          <w:spacing w:val="-5"/>
          <w:sz w:val="28"/>
          <w:szCs w:val="28"/>
        </w:rPr>
        <w:t xml:space="preserve">на его заседании и секретарем совета и доводятся до сведения руководителя  </w:t>
      </w:r>
      <w:r>
        <w:rPr>
          <w:sz w:val="28"/>
          <w:szCs w:val="28"/>
        </w:rPr>
        <w:t>органа местного самоуправления.</w:t>
      </w:r>
    </w:p>
    <w:p>
      <w:pPr>
        <w:pStyle w:val="NoSpacing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вестка дня заседания Общественного совета определяется не позднее, чем за десять дней до заседания, и доводится до сведения всех членов совета.</w:t>
      </w:r>
    </w:p>
    <w:p>
      <w:pPr>
        <w:pStyle w:val="NoSpacing"/>
        <w:ind w:firstLine="709"/>
        <w:jc w:val="both"/>
        <w:rPr/>
      </w:pPr>
      <w:r>
        <w:rPr>
          <w:spacing w:val="-2"/>
          <w:sz w:val="28"/>
          <w:szCs w:val="28"/>
        </w:rPr>
        <w:t xml:space="preserve">Правление    Общественного совета проводит свои заседания не реже </w:t>
      </w:r>
      <w:r>
        <w:rPr>
          <w:sz w:val="28"/>
          <w:szCs w:val="28"/>
        </w:rPr>
        <w:t>одного раза в месяц.</w:t>
      </w:r>
    </w:p>
    <w:p>
      <w:pPr>
        <w:pStyle w:val="NoSpacing"/>
        <w:ind w:firstLine="709"/>
        <w:jc w:val="both"/>
        <w:rPr/>
      </w:pPr>
      <w:r>
        <w:rPr>
          <w:spacing w:val="-5"/>
          <w:sz w:val="28"/>
          <w:szCs w:val="28"/>
        </w:rPr>
        <w:t xml:space="preserve">Работа комиссий Общественного совета осуществляется по отдельным </w:t>
      </w:r>
      <w:r>
        <w:rPr>
          <w:sz w:val="28"/>
          <w:szCs w:val="28"/>
        </w:rPr>
        <w:t>графикам, которые утверждаются правлением    совета по согласованию</w:t>
      </w:r>
      <w:r>
        <w:rPr>
          <w:sz w:val="30"/>
          <w:szCs w:val="30"/>
        </w:rPr>
        <w:t xml:space="preserve"> с руководителем органа местного самоуправления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81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Style14"/>
    <w:qFormat/>
    <w:rPr>
      <w:kern w:val="2"/>
    </w:rPr>
  </w:style>
  <w:style w:type="character" w:styleId="Style16">
    <w:name w:val="Нижний колонтитул Знак"/>
    <w:basedOn w:val="Style14"/>
    <w:qFormat/>
    <w:rPr>
      <w:kern w:val="2"/>
    </w:rPr>
  </w:style>
  <w:style w:type="character" w:styleId="Style17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5:49:00Z</dcterms:created>
  <dc:creator>RONO</dc:creator>
  <dc:description/>
  <cp:keywords/>
  <dc:language>en-US</dc:language>
  <cp:lastModifiedBy>User</cp:lastModifiedBy>
  <cp:lastPrinted>2014-05-30T09:06:00Z</cp:lastPrinted>
  <dcterms:modified xsi:type="dcterms:W3CDTF">2014-05-30T05:3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