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ТАМБОВСК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РАЙОННЫЙ 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АМБ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от  30  мая  2013 г.                                                                                   №  664</w:t>
      </w:r>
    </w:p>
    <w:p>
      <w:pPr>
        <w:pStyle w:val="Normal"/>
        <w:tabs>
          <w:tab w:val="clear" w:pos="708"/>
          <w:tab w:val="left" w:pos="717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г.Тамб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</w:t>
      </w: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 xml:space="preserve">О присвоении зва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Почетный гражданин Тамбовского района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Юрову Михаилу Сергеевичу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Рассмотрев материалы, представленные администрацией Тамбовского района, учитывая решение постоянной комиссии по вопросам местного самоуправления, депутатским полномочиям и депутатской этике Тамбовского районного Совета народных депутатов о присвоении звания </w:t>
      </w:r>
      <w:r>
        <w:rPr>
          <w:sz w:val="28"/>
          <w:szCs w:val="28"/>
        </w:rPr>
        <w:t>«Почетный гражданин Тамбовского района» Юрову Михаилу Сергеевичу, родившемуся 19.11.1935 г. в деревне Дубки Черняновского сельсовета Лысогорского (ныне Тамбовского) района Тамбов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амбовский районный Совет народных депутатов </w:t>
      </w:r>
      <w:r>
        <w:rPr>
          <w:b/>
          <w:bCs/>
          <w:sz w:val="28"/>
          <w:szCs w:val="28"/>
        </w:rPr>
        <w:t>р е ш и л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 xml:space="preserve">. Присвоить Юрову Михаилу Сергеевичу –  штурману-испытателю 1 класса, подполковнику, кавалеру Ордена Красного Знамени  звание «Почетный гражданин Тамбовского района»  посмертно – за добросовестный труд, преданность долгу и профессии, большой личный вклад в проведение испытаний самолетов бомбардировочной, ракетоносной и истребительной авиации России, весомый вклад в старт запуска  в производство самолетов серии СУ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Поручить председателю Тамбовского районного Совета народных депутатов Подхватилину В.Е., главе Тамбовского района Лямину Ю.А. вручить диплом и удостоверение Почетного гражданина Тамбовского района двоюродному брату Юрова М.С. – Булгакову Виктору Васильевичу в торжественной обстанов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3. Настоящее решение вступает в силу со дня его принятия и подлежит официальному опубликованию на сайте Тамбовского областного портала в информационно-телекоммуникационной сети «Интернет» </w:t>
      </w:r>
      <w:hyperlink r:id="rId2">
        <w:bookmarkStart w:id="0" w:name="_GoBack"/>
        <w:r>
          <w:rPr>
            <w:rStyle w:val="InternetLink"/>
            <w:color w:val="000000"/>
            <w:sz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top</w:t>
        </w:r>
        <w:r>
          <w:rPr>
            <w:rStyle w:val="InternetLink"/>
            <w:color w:val="000000"/>
            <w:sz w:val="28"/>
            <w:u w:val="none"/>
          </w:rPr>
          <w:t>68.</w:t>
        </w:r>
        <w:r>
          <w:rPr>
            <w:rStyle w:val="InternetLink"/>
            <w:color w:val="000000"/>
            <w:sz w:val="28"/>
            <w:u w:val="none"/>
            <w:lang w:val="en-US"/>
          </w:rPr>
          <w:t>ru</w:t>
        </w:r>
      </w:hyperlink>
      <w:r>
        <w:rPr>
          <w:sz w:val="28"/>
        </w:rPr>
        <w:t>.</w:t>
      </w:r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Председатель Тамбовского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йонного Совета народных депутатов                                  В.Е. Подхватилин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26:00Z</dcterms:created>
  <dc:creator>user</dc:creator>
  <dc:description/>
  <dc:language>en-US</dc:language>
  <cp:lastModifiedBy>VERSTKA</cp:lastModifiedBy>
  <dcterms:modified xsi:type="dcterms:W3CDTF">2013-06-06T07:26:00Z</dcterms:modified>
  <cp:revision>2</cp:revision>
  <dc:subject/>
  <dc:title/>
</cp:coreProperties>
</file>