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16" w:hanging="0"/>
        <w:jc w:val="right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5pt;height:63.15pt" filled="f" o:ole="">
            <v:imagedata r:id="rId3" o:title=""/>
          </v:shape>
          <o:OLEObject Type="Embed" ProgID="" ShapeID="ole_rId2" DrawAspect="Content" ObjectID="_647118203" r:id="rId2"/>
        </w:object>
      </w:r>
    </w:p>
    <w:p>
      <w:pPr>
        <w:pStyle w:val="Normal"/>
        <w:ind w:right="4576" w:hanging="0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4.02.2013                      р.п. Первомайский                             №200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Об утверждении районной программы развития сельского хозяйства и регулирования рынков сельскохозяйственной продукции, сырья и продовольствия Первомайского района на 2013 – 2020 годы 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9.12.2006№264-ФЗ «О развитии сельского хозяйства» (с изменениями от 28.02.2012), постановлением администрации Тамбовской области от 24.11.2012 №1443 «Об утверждении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2013 – 2020 годы» ( с изменениями от 22.01.2013), руководствуясь статьями 9, 36, 40 Устава Первомайского района Тамбовской области Российской Федерации, администрация Первомайского района ПОСТАНОВЛЯЕТ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районную программу развития сельского хозяйства и регулирования рынков сельскохозяйственной продукции, сырья и продовольствия Первомайского района на 2013 – 2020 годы  (далее - Программа) согласно приложению.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ределить  администрацию Первомайского района (Труба) ответственным за реализацию Программы на территории района и органом, уполномоченным для взаимодействия   с  администрацией области по вопросу предоставления субсидий из федерального и областного бюджетов на софинансирование мероприятий Программы.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айона Р.В.Рыж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стоящее постановление вступает в силу со дня его размещения (опубликования) на сайте.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йона                                                                                             А.С.Труба</w:t>
      </w:r>
    </w:p>
    <w:p>
      <w:pPr>
        <w:pStyle w:val="TextBodyIndent"/>
        <w:tabs>
          <w:tab w:val="clear" w:pos="708"/>
          <w:tab w:val="left" w:pos="71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1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Р.В. 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И.В. Поп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М.К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а, сферы услуг и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Т.А.Се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Н.Дол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43 20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54:00Z</dcterms:created>
  <dc:creator>oem</dc:creator>
  <dc:description/>
  <cp:keywords/>
  <dc:language>en-US</dc:language>
  <cp:lastModifiedBy>oem</cp:lastModifiedBy>
  <cp:lastPrinted>2013-02-12T14:34:00Z</cp:lastPrinted>
  <dcterms:modified xsi:type="dcterms:W3CDTF">2013-02-15T04:56:00Z</dcterms:modified>
  <cp:revision>4</cp:revision>
  <dc:subject/>
  <dc:title/>
</cp:coreProperties>
</file>