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702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6978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МАЙСКИЙ 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</w:rPr>
        <w:t>( заседание  десят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.05.2014                             р.п. Первомайский                                          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Об утверждении отчета администрации района «Об исполнении районного бюджета за 2013 год»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  </w:t>
      </w:r>
      <w:r>
        <w:rPr>
          <w:sz w:val="28"/>
          <w:szCs w:val="28"/>
        </w:rPr>
        <w:t>проект решения,  внесенный главой администрации Первомайского района (А.С.Труба) по вопросу  об утверждении отчета администрации района  «Об исполнении районного бюджета  за 2013 год»,                  с учетом результатов публичных слушаний по проекту решения Первомайского района Тамбовской области  «Об утверждении отчета администрации района  «Об исполнении районного бюджета  за 2013 год», заключения  председателя контрольно-ревизионной комиссии Первомайского района Тамбовской области   и  постоянной комиссии по бюджету, налогам муниципальной собственности    и социально-экономическому развитию, на основании Федерального закона   от  6 октября 2003 года №131-ФЗ «Об общих принципах организации местного самоуправления  в Российской Федерации», Бюджетного кодекса Российской Федерации,  Устава Первомайского района Тамбовской области</w:t>
      </w:r>
      <w:r>
        <w:rPr>
          <w:color w:val="000000"/>
          <w:sz w:val="28"/>
          <w:szCs w:val="28"/>
        </w:rPr>
        <w:t>, Первомайский районный Совет народных депутатов 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1.Утвердить отчет администрации района «Об исполнении районного бюджета за 2013 год» по доходам в сумме   443 020,43 тыс.рублей и по расходам в сумме  444 393,63 тыс. рублей с превышением расходов над доходами (дефицит)    в сумме  -   1 373,19 тыс. рублей;</w:t>
      </w:r>
    </w:p>
    <w:p>
      <w:pPr>
        <w:pStyle w:val="TextBodyIndent"/>
        <w:ind w:left="0" w:right="0" w:hanging="0"/>
        <w:rPr/>
      </w:pPr>
      <w:r>
        <w:rPr/>
        <w:t>доходы районного бюджета за 2013 год согласно приложению №1                                 к настоящему решению;</w:t>
      </w:r>
    </w:p>
    <w:p>
      <w:pPr>
        <w:pStyle w:val="TextBodyIndent"/>
        <w:ind w:left="0" w:right="0" w:hanging="0"/>
        <w:rPr/>
      </w:pPr>
      <w:r>
        <w:rPr/>
        <w:t>расходы районного бюджета за 2013 год  согласно приложению №2                               к настоящему решению;</w:t>
      </w:r>
    </w:p>
    <w:p>
      <w:pPr>
        <w:pStyle w:val="TextBodyIndent"/>
        <w:ind w:left="0" w:right="0" w:hanging="0"/>
        <w:rPr/>
      </w:pPr>
      <w:r>
        <w:rPr/>
        <w:t>источники финансирования дефицита  районного бюджета за 2013 год согласно приложению №3 к настоящему решению;</w:t>
      </w:r>
    </w:p>
    <w:p>
      <w:pPr>
        <w:pStyle w:val="TextBodyIndent"/>
        <w:ind w:left="0" w:right="0" w:hanging="0"/>
        <w:rPr/>
      </w:pPr>
      <w:r>
        <w:rPr/>
        <w:t>ведомственная структура расходов районного бюджета на 2013 год согласно приложению №4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Опубликовать (разместить) настоящее решение  на сайте сетевого издания «ТОП68 Тамбовский областной портал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p</w:t>
      </w:r>
      <w:r>
        <w:rPr>
          <w:szCs w:val="28"/>
        </w:rPr>
        <w:t>68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 со дня его опубликования (размеще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А.И.Воробье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3:00Z</dcterms:created>
  <dc:creator>XP GAME 2007</dc:creator>
  <dc:description/>
  <cp:keywords/>
  <dc:language>en-US</dc:language>
  <cp:lastModifiedBy>user</cp:lastModifiedBy>
  <cp:lastPrinted>2014-03-11T13:47:00Z</cp:lastPrinted>
  <dcterms:modified xsi:type="dcterms:W3CDTF">2014-05-29T08:19:00Z</dcterms:modified>
  <cp:revision>19</cp:revision>
  <dc:subject/>
  <dc:title> </dc:title>
</cp:coreProperties>
</file>