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ЧУРИНСКОГО РАЙОНА</w:t>
      </w:r>
    </w:p>
    <w:p>
      <w:pPr>
        <w:pStyle w:val="Normal"/>
        <w:jc w:val="center"/>
        <w:rPr/>
      </w:pP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15" w:leader="none"/>
        </w:tabs>
        <w:rPr/>
      </w:pPr>
      <w:r>
        <w:rPr/>
        <w:t>06.02.2015</w:t>
        <w:tab/>
        <w:t>г. Мичуринск</w:t>
        <w:tab/>
        <w:t xml:space="preserve">      № 1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 состав комиссии по  делам несовершеннолетних и защите их прав при администрации Мичуринского района, утвержденный постановлением администрации района от 19.03.2014  №  524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повышения эффективности работы структур системы профилактики безнадзорности и правонарушений несовершеннолетних района  и  в связи с кадровыми изменениями, администрация района  постановляет:</w:t>
      </w:r>
    </w:p>
    <w:p>
      <w:pPr>
        <w:pStyle w:val="Normal"/>
        <w:ind w:firstLine="567"/>
        <w:jc w:val="both"/>
        <w:rPr/>
      </w:pPr>
      <w:r>
        <w:rPr/>
        <w:t>1. Внести в  состав комиссии по  делам несовершеннолетних и защите их прав при администрации Мичуринского района, утвержденный постановлением администрации района от 19.03.2014 № 524 (в редакции от 19.08.2014№ 1513), следующие измен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из состава комиссии Капранову М.А. – члена комиссии, инспектора подразделения по делам несовершеннолетних участковых уполномоченных полиции межмуниципального отдела министерства внутренних дел России «Мичуринский»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ввести в состав комиссии Агеева В.А. – члена комиссии, директора Тамбовского областного государственного казённого учреждения социального обслуживания населения «Центр социальной помощи семье и детям «Семейный родник»» (по согласованию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В.В. Архип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  С.В. Щу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08:00Z</dcterms:created>
  <dc:creator>user</dc:creator>
  <dc:description/>
  <cp:keywords/>
  <dc:language>en-US</dc:language>
  <cp:lastModifiedBy>odn1</cp:lastModifiedBy>
  <cp:lastPrinted>2015-01-23T08:26:00Z</cp:lastPrinted>
  <dcterms:modified xsi:type="dcterms:W3CDTF">2015-02-11T09:16:00Z</dcterms:modified>
  <cp:revision>40</cp:revision>
  <dc:subject/>
  <dc:title/>
</cp:coreProperties>
</file>