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5.2013                                    пос. Сатинка                                              № 244</w:t>
      </w:r>
    </w:p>
    <w:p>
      <w:pPr>
        <w:pStyle w:val="Normal"/>
        <w:tabs>
          <w:tab w:val="clear" w:pos="708"/>
          <w:tab w:val="left" w:pos="3780" w:leader="none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внесении  изменений 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Администрации района                    от 02.07.2012  № 438 «Об утверждении административного регламента предоставления  муниципальной услуги  «Приём  заявлений,  постановка  на  учет  и  зачисление  детей  в муниципальные образовательные учреждения, реализующие основную общеобразовательную программу дошкольного образования (детские сады)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Администрация района 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. Внести в</w:t>
      </w:r>
      <w:r>
        <w:rPr>
          <w:sz w:val="28"/>
          <w:szCs w:val="28"/>
        </w:rPr>
        <w:t xml:space="preserve"> постановление Администрации района от 02.07.2012 № 438 «Об утверждении административного регламента предоставления  муниципальной услуги  «Приём  заявлений,  постановка  на  учет  и  зачисление  детей  в муниципальные образовательные учреждения, реализующие основную общеобразовательную программу дошкольного образования (детские сады)» района следующие изменения:</w:t>
      </w:r>
    </w:p>
    <w:p>
      <w:pPr>
        <w:pStyle w:val="Heading1"/>
        <w:keepNext w:val="false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В Приложении № 1  к административному регламенту предоставления муниципальной услуги «Приём   заявлений, постановка на учет и  зачисление  детей  в муниципальные образовательные учреждения, реализующие основную общеобразовательную программу дошкольного образования (детские сады)»  раздел «СВЕДЕНИЯ о местонахождении, контактных телефонах (телефонах для справок) муниципальных образовательных учреждений, реализующих основную общеобразовательную программу дошкольного образования» дополнить строками следующего содержания:</w:t>
      </w:r>
    </w:p>
    <w:p>
      <w:pPr>
        <w:pStyle w:val="Normal"/>
        <w:rPr/>
      </w:pPr>
      <w:r>
        <w:rPr/>
        <w:t xml:space="preserve"> </w:t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012"/>
        <w:gridCol w:w="1723"/>
        <w:gridCol w:w="1620"/>
        <w:gridCol w:w="1260"/>
        <w:gridCol w:w="1479"/>
      </w:tblGrid>
      <w:tr>
        <w:trPr>
          <w:tblHeader w:val="true"/>
          <w:trHeight w:val="81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вановский филиал муниципального бюджетного общеобразовательного учреждения Сатинской средней общеобразовательной школы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432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мбовская область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пурский район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Ивановк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, д.105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суббота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.30 до 17.30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3.00 до 14.00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55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3-9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73-1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нева Татьяна Григорьевна</w:t>
            </w:r>
          </w:p>
        </w:tc>
      </w:tr>
      <w:tr>
        <w:trPr>
          <w:trHeight w:val="81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ерхоценский филиал  муниципального бюджетного общеобразовательного учреждения Сатинской средней общеобразовательной школы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393441, Тамбовская область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Сампурский район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Верхоценье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17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онедельник-пятница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7.30 до 18.00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3.00 до 14.00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ые: </w:t>
            </w:r>
          </w:p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уббота, воскресень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755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26-19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арпова Галина Валер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постановление на информационно-новостном портале региональных средств массовой информации Тамбовской области (www.top68.ru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по социальным вопросам И. А. Аким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А. В. Дуб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7:02:00Z</dcterms:created>
  <dc:creator>admin</dc:creator>
  <dc:description/>
  <cp:keywords/>
  <dc:language>en-US</dc:language>
  <cp:lastModifiedBy>Admin</cp:lastModifiedBy>
  <cp:lastPrinted>2013-05-14T15:15:00Z</cp:lastPrinted>
  <dcterms:modified xsi:type="dcterms:W3CDTF">2013-05-16T07:02:00Z</dcterms:modified>
  <cp:revision>2</cp:revision>
  <dc:subject/>
  <dc:title>АДМИНИСТРАЦИЯ САМПУРСКОГО РАЙОНА</dc:title>
</cp:coreProperties>
</file>