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ЮРЬ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.09.2013                             с.Староюрьево                                № </w:t>
      </w:r>
      <w:r>
        <w:rPr>
          <w:sz w:val="28"/>
          <w:szCs w:val="28"/>
          <w:lang w:val="en-US"/>
        </w:rPr>
        <w:t xml:space="preserve"> 64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администрации района от 23.03.2007г. № 108 «Об Общественном Совете при администрации района»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целях исполнения распоряжения главы администрации Тамбовской области № 12 от 10.04.2013 года «О решении координационного совещания по обеспечению правопорядка в Тамбовской области» администрация района ПОСТАНОВЛЯЕТ: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1. Внести следующие дополнения в приложение к постановлению администрации района от 23.03.2007г. № 108 «Об Общественном Совете при администрации района»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Положении об Общественном Совете при администрации района раздел 3 «Функции Общественного совета» дополнить абзацем 8 следующего содержания: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«- осуществляет общественный контроль за состоянием межэтнических (межрелигиозных) отношений в Староюрьевском районе.»</w:t>
      </w:r>
    </w:p>
    <w:p>
      <w:pPr>
        <w:pStyle w:val="Normal"/>
        <w:ind w:left="0" w:right="0" w:firstLine="540"/>
        <w:rPr/>
      </w:pPr>
      <w:r>
        <w:rPr>
          <w:sz w:val="28"/>
          <w:szCs w:val="28"/>
        </w:rPr>
        <w:t>2. Настоящее постановление  разместить (опубликовать) на сайте (Тамбовского областного портала) в информационно-телекоммуникационной 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.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О.М.Белёнову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В.Ф.Коро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рет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18-22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6" w:hanging="0"/>
      <w:jc w:val="both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43:00Z</dcterms:created>
  <dc:creator>org9</dc:creator>
  <dc:description/>
  <dc:language>en-US</dc:language>
  <cp:lastModifiedBy>urist</cp:lastModifiedBy>
  <cp:lastPrinted>2011-02-28T10:30:00Z</cp:lastPrinted>
  <dcterms:modified xsi:type="dcterms:W3CDTF">2013-09-27T06:30:00Z</dcterms:modified>
  <cp:revision>6</cp:revision>
  <dc:subject/>
  <dc:title>Администрация Тамбовской области</dc:title>
</cp:coreProperties>
</file>