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4483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СНОВСКОГО РАЙОН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8.03.2015                                       р.п. Сосновка                                    № 225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тарифов на платные услуги, предоставляемые филиалом муниципального бюджетного общеобразовательного учреждения Сосновской средней общеобразовательной школы № 1 в с. Ч.Рождественское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заместителя директора муниципального бюджетного общеобразовательного учреждения Сосновской средней общеобразовательной школы № 1 Филипповой Е.Н., руководствуясь  статьей 101 Закона РФ от 29 декабря 2012 года  № 273-ФЗ «Об образовании в Российской Федерации»,    Положением «О порядке установления тарифов на услуги, предоставляемые муниципальными предприятиями и учреждениями Сосновского муниципального района», утвержденным решением  Сосновского районного Совета народных депутатов от 31.05.2011 № 354 ,   в соответствии с протоколом комиссии по контролю за обоснованностью тарифов на услуги, предоставляемые муниципальными предприятиями и учреждениями Сосновского муниципального района от 17.03.2015 № 1, в целях рационального использования бюджетных средств и обеспечения устойчивого развития муниципального учреждения   администрация района ПОСТАНОВЛЯЕТ: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Установить тарифы на  услуги, предоставляемые филиалом  муниципального бюджетного общеобразовательного учреждения Сосновской средней общеобразовательной школы № 1 в с. Ч. Рождественское :</w:t>
      </w:r>
    </w:p>
    <w:p>
      <w:pPr>
        <w:pStyle w:val="Style17"/>
        <w:ind w:right="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 За страницами учебника математики» группа в количестве 1-10 человек (1 час в неделю) составил в размере 100 рублей на 1 обучающегося в месяц;</w:t>
      </w:r>
    </w:p>
    <w:p>
      <w:pPr>
        <w:pStyle w:val="Style17"/>
        <w:ind w:right="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За страницами учебника русского языка» группа в количестве 1-10 человек ( 1 час в неделю) составил 100 рублей на 1 обучающегося в месяц;</w:t>
      </w:r>
    </w:p>
    <w:p>
      <w:pPr>
        <w:pStyle w:val="Style17"/>
        <w:ind w:right="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За страницами учебника обществознание» группа в количестве 1-10 человек ( 1 час в неделю) составил 100 рублей на 1 обучающегося в месяц;</w:t>
      </w:r>
    </w:p>
    <w:p>
      <w:pPr>
        <w:pStyle w:val="Style17"/>
        <w:ind w:right="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За страницами учебника истории» группа в количестве 1-10 человек ( 1 час в неделю) составил 100 рублей на 1 обучающегося в месяц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Заведующей филиалом муниципального бюджетного общеобразовательного учреждения Сосновской средней общеобразовательной школы №1 с. Ч. Рождественское ежемесячно до 10 числа за отчетным периодом предоставлять в базовую школу табель учета проведения дополнительных занятий по платным образовательным услуга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в сетевом издании «ТОП 68 Тамбовский областной портал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  <w:u w:val="single"/>
        </w:rPr>
        <w:t>68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района С.В. Нагайцев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района                                         А.А. Дьякон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cs="OpenSymbol"/>
    </w:rPr>
  </w:style>
  <w:style w:type="character" w:styleId="BodyTextChar">
    <w:name w:val="Body Text Char"/>
    <w:basedOn w:val="Style14"/>
    <w:qFormat/>
    <w:rPr>
      <w:rFonts w:cs="Times New Roman"/>
    </w:rPr>
  </w:style>
  <w:style w:type="character" w:styleId="SubtitleChar">
    <w:name w:val="Subtitle Char"/>
    <w:basedOn w:val="Style14"/>
    <w:qFormat/>
    <w:rPr>
      <w:rFonts w:ascii="Cambria" w:hAnsi="Cambria" w:cs="Cambria"/>
      <w:sz w:val="24"/>
      <w:szCs w:val="24"/>
    </w:rPr>
  </w:style>
  <w:style w:type="character" w:styleId="TitleChar">
    <w:name w:val="Title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Заголовок1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7"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26:00Z</dcterms:created>
  <dc:creator>user</dc:creator>
  <dc:description/>
  <cp:keywords/>
  <dc:language>en-US</dc:language>
  <cp:lastModifiedBy>User</cp:lastModifiedBy>
  <cp:lastPrinted>2015-03-23T17:07:00Z</cp:lastPrinted>
  <dcterms:modified xsi:type="dcterms:W3CDTF">2015-03-31T04:26:00Z</dcterms:modified>
  <cp:revision>2</cp:revision>
  <dc:subject/>
  <dc:title/>
</cp:coreProperties>
</file>