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0"/>
        <w:ind w:right="1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2.2013</w:t>
      </w:r>
      <w:r>
        <w:rPr>
          <w:sz w:val="28"/>
          <w:szCs w:val="28"/>
        </w:rPr>
        <w:t xml:space="preserve">                            г. Тамбов                                   </w:t>
      </w:r>
      <w:r>
        <w:rPr>
          <w:sz w:val="28"/>
          <w:szCs w:val="28"/>
          <w:u w:val="single"/>
        </w:rPr>
        <w:t>№421</w:t>
      </w:r>
    </w:p>
    <w:p>
      <w:pPr>
        <w:pStyle w:val="Standard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рмативе стоимости 1 квадратного метра общей площади жилья на 2013 год по Тамбовскому району для расчета размеров социальных выплат на приобретение (строительство) жилья в рамках реализации подпрограммы «Обеспечение жильем молодых семей» федеральной целевой программы «Жилище» на 2011-2015 годы</w:t>
      </w:r>
    </w:p>
    <w:p>
      <w:pPr>
        <w:pStyle w:val="Standard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 исполнение п.11 Правил предоставления молодым семьям социальных выплат на приобретение (строительство) жилья в рамках реализац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.12.2010 №1050 «О федеральной целевой программе «Жилище» на 2011-2015 годы», Приказа Федерального агентства по строительству и жилищно-коммунальному хозяйству от 17.10.2012 №28/ГС «О показателях средней рыночной стоимости 1 квадратного метра общей площади жилья по субъектам Российской Федерации на 4 квартал 2012 г</w:t>
      </w:r>
      <w:r>
        <w:rPr>
          <w:sz w:val="28"/>
          <w:szCs w:val="28"/>
          <w:shd w:fill="FFFFFF" w:val="clear"/>
          <w:lang w:val="ru-RU"/>
        </w:rPr>
        <w:t>ода», администрация района постановляет:</w:t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1. Утвердить на 2013 год норматив стоимости одного квадратного метра общей площади жилья по Тамбовскому району для расчета размера социальных выплат на приобретение (строительство) жилья, выделяемых в рамках реализации подпрограммы «Обеспечение жильем молодых семей» федеральной целевой программы «Жилище» на 2011-2015 годы в размере 24 550 рублей.</w:t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2. Считать утратившим силу постановление от 20.01.2012 №124 «О нормативе стоимости 1 квадратного метра общей площади жилья на 2012 год по Тамбовскому району для расчета размеров социальных выплат на приобретение (строительство) жилья в рамках реализации подпрограммы «Обеспечение жильем молодых семей» федеральной целевой программы «Жилище» на 2011-2015 годы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 xml:space="preserve">3. Опубликовать настоящее постановление на сайте 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  <w:shd w:fill="FFFFFF" w:val="clear"/>
          <w:lang w:val="en-US"/>
        </w:rPr>
        <w:t>top</w:t>
      </w:r>
      <w:r>
        <w:rPr>
          <w:sz w:val="28"/>
          <w:szCs w:val="28"/>
          <w:shd w:fill="FFFFFF" w:val="clear"/>
          <w:lang w:val="ru-RU"/>
        </w:rPr>
        <w:t xml:space="preserve"> 68. 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4. Контроль за исполнением настоящего постановления возложить на заместителя главы администрации района К.Ю. Турчанникова.</w:t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Глава района</w:t>
        <w:tab/>
        <w:tab/>
        <w:tab/>
        <w:tab/>
        <w:tab/>
        <w:tab/>
        <w:tab/>
        <w:t xml:space="preserve">  </w:t>
        <w:tab/>
        <w:tab/>
        <w:t>Ю.А Лямин</w:t>
      </w:r>
    </w:p>
    <w:p>
      <w:pPr>
        <w:pStyle w:val="Standard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6:00Z</dcterms:created>
  <dc:creator/>
  <dc:description/>
  <dc:language>en-US</dc:language>
  <cp:lastModifiedBy>VERSTKA</cp:lastModifiedBy>
  <dcterms:modified xsi:type="dcterms:W3CDTF">2013-03-05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