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АДМИНИСТРАЦИЯ МИЧУРИНСКОГО РАЙОНА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  <w:t>ТАМБОВСКОЙ ОБЛАСТИ</w:t>
      </w:r>
    </w:p>
    <w:p>
      <w:pPr>
        <w:pStyle w:val="Normal"/>
        <w:spacing w:before="0" w:after="0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05.09.2014</w:t>
        <w:tab/>
        <w:t>г. Мичуринск</w:t>
        <w:tab/>
        <w:t>№ 1657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нии особо охраняемых природных территорий местного значения Мичуринского района</w:t>
      </w:r>
    </w:p>
    <w:p>
      <w:pPr>
        <w:pStyle w:val="HTML1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23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ст. 3.5 Закона Тамбовской области от 06.07.2010 № 672-З «Об особо охраняемых природных территориях Тамбовской области» в целях организации особо охраняемых природных территорий местного значения для рекреации, отдыха населения, лечения и профилактики заболеваний, сохранения и восстановления природных комплексов, на основании схемы территориального планирования Мичуринского района Тамбовской области, утвержденной решением районного Совета народных депутатов от 22.12.2011 № 301, администрация района постановляет:</w:t>
      </w:r>
    </w:p>
    <w:p>
      <w:pPr>
        <w:pStyle w:val="HTML1"/>
        <w:spacing w:lineRule="auto" w:line="23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Образовать особо охраняемую природную территорию местного значения Мичуринского района - охраняемая зеленая зона и утвердить её границы согласно приложению № 1.</w:t>
      </w:r>
    </w:p>
    <w:p>
      <w:pPr>
        <w:pStyle w:val="HTML1"/>
        <w:spacing w:lineRule="auto" w:line="2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твердить Положение об особо охраняемых природных территориях местного значения Мичуринского района согласно приложению № 2.</w:t>
      </w:r>
    </w:p>
    <w:p>
      <w:pPr>
        <w:pStyle w:val="HTML1"/>
        <w:spacing w:lineRule="auto" w:line="23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3. Опубликовать настоящее постановление на сайте «Тамбовского областного портала» в информационно-телекоммуникационной сети Интернет 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top</w:t>
      </w:r>
      <w:r>
        <w:rPr>
          <w:rFonts w:cs="Times New Roman" w:ascii="Times New Roman" w:hAnsi="Times New Roman"/>
          <w:spacing w:val="-2"/>
          <w:sz w:val="28"/>
          <w:szCs w:val="28"/>
        </w:rPr>
        <w:t>68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). </w:t>
      </w:r>
    </w:p>
    <w:p>
      <w:pPr>
        <w:pStyle w:val="HTML1"/>
        <w:spacing w:lineRule="auto" w: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района Маслова Н.С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С.В. Щукин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0:00Z</dcterms:created>
  <dc:creator>Мичуринск_2</dc:creator>
  <dc:description/>
  <cp:keywords/>
  <dc:language>en-US</dc:language>
  <cp:lastModifiedBy>User</cp:lastModifiedBy>
  <cp:lastPrinted>2012-01-19T13:39:00Z</cp:lastPrinted>
  <dcterms:modified xsi:type="dcterms:W3CDTF">2014-10-29T09:01:00Z</dcterms:modified>
  <cp:revision>20</cp:revision>
  <dc:subject/>
  <dc:title/>
</cp:coreProperties>
</file>