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7769" w:leader="none"/>
          <w:tab w:val="left" w:pos="15593" w:leader="none"/>
        </w:tabs>
        <w:ind w:left="567" w:right="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ы</w:t>
      </w:r>
    </w:p>
    <w:p>
      <w:pPr>
        <w:pStyle w:val="Normal"/>
        <w:tabs>
          <w:tab w:val="clear" w:pos="708"/>
          <w:tab w:val="center" w:pos="7769" w:leader="none"/>
          <w:tab w:val="left" w:pos="15593" w:leader="none"/>
        </w:tabs>
        <w:ind w:left="567" w:right="25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ценки эффективности и реализации муниципальной</w:t>
      </w:r>
      <w:r>
        <w:rPr/>
        <w:t xml:space="preserve"> целевой программы развития системы дошкольного образования Первомайского района на 2013-2015 годы</w:t>
      </w:r>
    </w:p>
    <w:tbl>
      <w:tblPr>
        <w:tblW w:w="14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5493"/>
        <w:gridCol w:w="1544"/>
        <w:gridCol w:w="1514"/>
        <w:gridCol w:w="1275"/>
        <w:gridCol w:w="1520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Программ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 мероприятий по реализации Программ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муниципальной системы дошкольного образовани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Работа экспериментальной площадки  в МБДОУ «Детский сад «Березка»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napToGrid w:val="false"/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napToGrid w:val="false"/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образовательных учреждений, реализующих основную общеобразовательную программу дошкольного образования</w:t>
            </w:r>
          </w:p>
          <w:p>
            <w:pPr>
              <w:pStyle w:val="Normal"/>
              <w:spacing w:lineRule="atLeast" w:line="10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троительство дошкольных образовательных учреждений</w:t>
            </w:r>
          </w:p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величение количества мест в дошкольных образовательных учреждениях за счет оптимизации площади</w:t>
            </w:r>
          </w:p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Организация подвоза детей в образовательные учреждения, реализующие основную общеобразовательную программу дошкольного образова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napToGrid w:val="false"/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хвата детей старшего дошкольного возраста дошкольным образованием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93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ткрытие классов предшкольной подготовки на базе:</w:t>
            </w:r>
          </w:p>
          <w:p>
            <w:pPr>
              <w:pStyle w:val="Normal"/>
              <w:tabs>
                <w:tab w:val="clear" w:pos="708"/>
                <w:tab w:val="left" w:pos="15593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Детский сад общеразвивающего пита «Дружба»</w:t>
            </w:r>
          </w:p>
          <w:p>
            <w:pPr>
              <w:pStyle w:val="Normal"/>
              <w:tabs>
                <w:tab w:val="clear" w:pos="708"/>
                <w:tab w:val="left" w:pos="15593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рганизация классов предшкольной подготовки на базе МБОУ «Первомайская средняя общеобразовательная школа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napToGrid w:val="false"/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napToGrid w:val="false"/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napToGrid w:val="false"/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ариативных форм дошкольного образовани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ткрытие и оснащение дошкольных мини-центров на базе филиалов МБОУ «Первомайская средняя общеобразовательная школа» в:</w:t>
            </w:r>
          </w:p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.Новоархангельское</w:t>
            </w:r>
          </w:p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.Старокленское</w:t>
            </w:r>
          </w:p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.Хоботово</w:t>
            </w:r>
          </w:p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рганизация работы семейной дошкольной группы</w:t>
            </w:r>
          </w:p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ткрытие центра игровой поддержки для детей, не посещающих детские сады, в МБОУ «Первомайская средняя общеобразовательная школа» (корпус №3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napToGrid w:val="false"/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napToGrid w:val="false"/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napToGrid w:val="false"/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временного качества дошкольного образовани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ация интегрированного воспитания и обучения детей с ограниченными возможностями здоровья</w:t>
            </w:r>
          </w:p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рганизация работы коррекционных групп для детей с нарушением речевого развития.</w:t>
            </w:r>
          </w:p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оздание условий и привлечение детей раннего дошкольного возраста в дошкольные образовательные учреждения «адаптационные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новых финансово-экономических механизмов в муниципальную систему дошкольного образовани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сширение практики оказания населению дополнительных платных образовательных услуг учреждениям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39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адровых ресурсов муниципальной системы дошкольного образовани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ация и проведение конкурсов профессионального мастерства педагогических работников дошкольных образовательных учреждени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реализации муниципальной целевой программы развития дошкольного образования Первомайского района на 2012-2015 год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оля муниципальных дошкольных образовательных учреждений, участвующих в мониторинговых исследованиях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769" w:leader="none"/>
                <w:tab w:val="left" w:pos="15593" w:leader="none"/>
              </w:tabs>
              <w:spacing w:lineRule="atLeast" w:line="100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7769" w:leader="none"/>
          <w:tab w:val="left" w:pos="15593" w:leader="none"/>
        </w:tabs>
        <w:spacing w:before="0" w:after="200"/>
        <w:ind w:left="567" w:right="253" w:hanging="0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DefaultParagraphFont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7:16:00Z</dcterms:created>
  <dc:creator>User</dc:creator>
  <dc:description/>
  <cp:keywords/>
  <dc:language>en-US</dc:language>
  <cp:lastModifiedBy>user</cp:lastModifiedBy>
  <cp:lastPrinted>2012-11-09T13:26:00Z</cp:lastPrinted>
  <dcterms:modified xsi:type="dcterms:W3CDTF">2012-11-09T10:2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