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ё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финансирования</w:t>
      </w:r>
    </w:p>
    <w:tbl>
      <w:tblPr>
        <w:tblW w:w="150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32"/>
        <w:gridCol w:w="2500"/>
        <w:gridCol w:w="1980"/>
        <w:gridCol w:w="1980"/>
        <w:gridCol w:w="1980"/>
        <w:gridCol w:w="194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ависим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ель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у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ё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но-эксперимент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мбинированного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рёз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д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ид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ё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я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у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этаж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овай-Дмитриев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2,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2,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развивающего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рёз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ё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о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ую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л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бот-Богоявлен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л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окленско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у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бел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БД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мбинированного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рез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БД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локольч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БД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развивающего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ружб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БД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лочк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3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39</w:t>
            </w:r>
          </w:p>
        </w:tc>
      </w:tr>
      <w:tr>
        <w:trPr>
          <w:trHeight w:val="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о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2,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2,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а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шко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гот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развивающего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руж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шко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,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ч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сообраз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ащ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-цент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»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Новоархангель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Староклён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.Хоботов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ю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.Хобот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Новоархангель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Старокленско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обот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Мал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ж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а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рпу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к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учш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БД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развивающего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ружб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БД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мбинированного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рёз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сихолого-педагогиче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Д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развивающего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ружб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Д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мбинированного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рез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Д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локольчик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пун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вомай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бот-Богоявленско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н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даптацио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й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о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щ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подгот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я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о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ба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або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орентирова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ьм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4,0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,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3,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139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46:00Z</dcterms:created>
  <dc:creator>User</dc:creator>
  <dc:description/>
  <cp:keywords/>
  <dc:language>en-US</dc:language>
  <cp:lastModifiedBy>RONO1</cp:lastModifiedBy>
  <cp:lastPrinted>2012-10-31T14:09:00Z</cp:lastPrinted>
  <dcterms:modified xsi:type="dcterms:W3CDTF">2012-11-09T07:44:00Z</dcterms:modified>
  <cp:revision>7</cp:revision>
  <dc:subject/>
  <dc:title/>
</cp:coreProperties>
</file>