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13                                      г. Мичуринск                                         № 1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Целевую программу совершенствования и развития сети автомобильных дорог Мичуринского района на 2012-2015 годы, утвержденную постановлением администрации района от 07.11.2011 №16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Целевую программу совершенствования и развития сети автомобильных дорог Мичуринского района на 2012-2015 годы (далее - Целевая программа), утвержденную постановлением администрации района от 07.11.2011 №1642 (с изменениями от 10.10.2012 №1565, от 29.12.2012 №2113),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разделе 3 «Ресурсное обеспечение программы» таблицу «Финансирование расходов по строительству, капитальному ремонту и содержанию автомобильных дорог общего пользования в Мичуринском районе на 2012-2015 годы»  изложить в новой редакции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Финансирование расходов по строительству, капитальному ремонту и содержанию автомобильных дорог общего пользования в Мичуринском районе на 2012-2015 го</w:t>
      </w:r>
      <w:r>
        <w:rPr/>
        <w:t>ды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71"/>
        <w:gridCol w:w="1296"/>
        <w:gridCol w:w="985"/>
        <w:gridCol w:w="985"/>
        <w:gridCol w:w="985"/>
      </w:tblGrid>
      <w:tr>
        <w:trPr>
          <w:trHeight w:val="322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тыс.руб. 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, тыс.руб.</w:t>
            </w:r>
          </w:p>
        </w:tc>
      </w:tr>
      <w:tr>
        <w:trPr>
          <w:trHeight w:val="3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</w:tr>
      <w:tr>
        <w:trPr>
          <w:trHeight w:val="32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дорог, в т.ч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9,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</w:t>
            </w:r>
          </w:p>
        </w:tc>
      </w:tr>
      <w:tr>
        <w:trPr>
          <w:trHeight w:val="32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3,5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</w:t>
            </w:r>
          </w:p>
        </w:tc>
      </w:tr>
      <w:tr>
        <w:trPr>
          <w:trHeight w:val="32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5,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2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64,2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1 102,2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 к Целевой программе изложить в новой редакции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С.В.Щукин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Н.Н.Сух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В.В.Чер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архитек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оительства и коммунального хозяй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Л.С.Карас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Т.Н.Русакова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 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/>
      </w:pPr>
      <w:r>
        <w:rPr>
          <w:sz w:val="22"/>
          <w:szCs w:val="22"/>
        </w:rPr>
        <w:t xml:space="preserve">Н.Е.Бондаренко 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:Шаб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21-8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района</w:t>
      </w:r>
    </w:p>
    <w:p>
      <w:pPr>
        <w:pStyle w:val="Normal"/>
        <w:jc w:val="right"/>
        <w:rPr/>
      </w:pPr>
      <w:r>
        <w:rPr/>
        <w:t xml:space="preserve">от 10.07.2013  №1229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Целевой программе совершенств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азвития сети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чуринского района на 2012-201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истема мероприятий программы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3"/>
        <w:gridCol w:w="959"/>
        <w:gridCol w:w="900"/>
        <w:gridCol w:w="900"/>
        <w:gridCol w:w="900"/>
        <w:gridCol w:w="1321"/>
        <w:gridCol w:w="1321"/>
        <w:gridCol w:w="1321"/>
        <w:gridCol w:w="1322"/>
        <w:gridCol w:w="245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целевые индикатор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и программы - ответственные за выполн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 (по годам реализации программы)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троительство и капитальный ремонт автомобильных дорог общего поль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ление проекта на строительство дороги «Каспий»-Хоботово- Терновое-Мичуринск»- Терновские двор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в. 2013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архитектуры, строительства и коммуналь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троительство дороги «Каспий»-Хоботово- Терновое-Мичуринск»- Терновские двор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в.2013г.-2,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коммуналь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зготовление проекта на реконструкцию дороги «Изосимово-Глазок-Желанов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в. 2013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конструкция дороги «Изосимово-Глазок-Желанов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в.2014 – 35,1к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готовление проекта на реконструкцию дороги «Хмелевое-Крюков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в. 2014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еконструкция дороги «Хмелевое-Крюков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кв.2014г.-7к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>
          <w:trHeight w:val="12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конструкция дороги  «Мичуринск-Терское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5г. –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5г. –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2015г. –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5г. -4,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коммуналь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троительство дороги Мичуринск-Петровское-«Орел-Тамбов»-подъезд к ст.Никольско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2г.- 4,8к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«Каспий»-Хоботово-Мичуринск-Терновое»-Терновские дворики-2-я Пятилетка-Красный Октябр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2г.- 4,333к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коммуналь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стройство переходных скоростных полос на автодороге Мичуринск-Петровское-«Орел-Тамбов»-подъезд к ст.Никольск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2г.-9,9к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Разработка проектной документации на реконструкцию моста через р.Глазочек в с.Глаз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2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еконструкция моста через р.Глазочек в с.Глаз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г-206,9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дъезд к комплексу овощехранилищ ООО «Зеленая долина» в с.Борщев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2013г – 114,33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еконструкция автомобильной дороги Зеленый Гай – Лесозавод с подъездом к Тамбовской птицефабрике Мичуринского Района Тамбовской области (в т.ч. ПСД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г – 16,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троительства, 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Изготовление проекта на ремонт автодороги «Каспий»-Староюрьево-Красивое-Лежайка» км 0+000 - км 1+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про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кв. 2013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ичуринского района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коммуналь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Устройство тротуаров вдоль автомобильных дрог в с.Заворонежск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– 3кв.2013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ичуринского района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коммунального хозяйства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автомобильных дорог общего польз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держание дор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3 – 2012-2015гг.(исходя из сметной документации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коммунального хозяйства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аспортизация автомобильных дорог, в том числе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я Мичур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троительства,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формление права собственности на муниципальные автомобильные дороги;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2013г.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рхитектуры и коммунального хозяйства администрации район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паспортов автомобильных дорог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автомобильных дорог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2014г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2,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59:00Z</dcterms:created>
  <dc:creator>user</dc:creator>
  <dc:description/>
  <cp:keywords/>
  <dc:language>en-US</dc:language>
  <cp:lastModifiedBy>stroit4</cp:lastModifiedBy>
  <cp:lastPrinted>2013-07-12T15:52:00Z</cp:lastPrinted>
  <dcterms:modified xsi:type="dcterms:W3CDTF">2013-07-16T06:04:00Z</dcterms:modified>
  <cp:revision>13</cp:revision>
  <dc:subject/>
  <dc:title>АДМИНИСТРАЦИЯ ТАМБОВСКОЙ ОБЛАСТИ</dc:title>
</cp:coreProperties>
</file>