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62.9pt" filled="f" o:ole="">
            <v:imagedata r:id="rId3" o:title=""/>
          </v:shape>
          <o:OLEObject Type="Embed" ProgID="" ShapeID="ole_rId2" DrawAspect="Content" ObjectID="_1771601103" r:id="rId2"/>
        </w:objec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АМБОВСКАЯ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.08. 2013                      р.п. Первомайский                          №  1104</w:t>
      </w:r>
    </w:p>
    <w:p>
      <w:pPr>
        <w:pStyle w:val="Western"/>
        <w:spacing w:lineRule="atLeast" w:line="238"/>
        <w:jc w:val="both"/>
        <w:rPr/>
      </w:pPr>
      <w:r>
        <w:rPr/>
        <w:t xml:space="preserve">Об утверждении Порядка разработки, утверждения и реализации муниципальных программ Первомайского район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программно-целевого планирования в Первомайском районе, поэтапного перехода к формированию районного бюджета на основе муниципальных программ, в соответствии с постановлением администрации Тамбовской области от 28.09.2012 №1177    «Об утверждении Порядка разработки, утверждения и реализации государственных программ Тамбовской области» (с изменениями от 10.12.2012), руководствуясь статьей 40 Устава Первомайского района Тамбовской области Российской Федерации, администрация Первомайского района ПОСТАНОВЛЯЕТ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1.Утвердить Порядок разработки, утверждения и реализации муниципальных программ Первомайского района  (далее - Порядок)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становить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стоящий Порядок распространяется на муниципальные  целевые программы Первомайского района, срок реализации которых начинается в  201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для действующих районных целевых программ Первомайского района, срок реализации которых продолжается в 2013 году, применяются нормы постановления администрации района от 11.01.2009 №2                       «Об утверждении  Порядка разработки целевых программ Первомайского района и реализации программных мероприятий» (с изменениями от 20.11.2012) до внесения изменений в статью 179 Бюджетного кодекса Российской Федерации в части разработки и принятия муниципальных программ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spacing w:before="40" w:after="40"/>
        <w:ind w:firstLine="705"/>
        <w:jc w:val="both"/>
        <w:rPr/>
      </w:pPr>
      <w:r>
        <w:rPr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Отделу экономики, труда, сферы услуг и защиты прав потребителей (Серкова) осуществлять методическое обеспечение и координацию работ по разработке, утверждению и реализации муниципальных программ  Первомайского района.</w:t>
      </w:r>
    </w:p>
    <w:p>
      <w:pPr>
        <w:pStyle w:val="Normal"/>
        <w:autoSpaceDE w:val="false"/>
        <w:spacing w:before="40" w:after="0"/>
        <w:ind w:firstLine="705"/>
        <w:jc w:val="both"/>
        <w:rPr/>
      </w:pPr>
      <w:r>
        <w:rPr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</w:rPr>
        <w:t xml:space="preserve">Структурным подразделениям администрации района  со дня принятия государственных программ Тамбовской области в течение 3-х месяцев разработать и утвердить аналогичные муниципальные программы, относящиеся к вопросам местного значения муниципального района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5.Разместить (опубликовать) настоящее постановление  на сайте «Тамбовского областного портала» в информационно-телекоммуникационной сети Интернет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p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Настоящее постановление вступает в силу со дня официального размещения (опубликования) на сай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</w:t>
      </w:r>
      <w:r>
        <w:rPr>
          <w:rFonts w:cs="Times New Roman CYR" w:ascii="Times New Roman CYR" w:hAnsi="Times New Roman CYR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 xml:space="preserve">        А.С.Тру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40" w:after="40"/>
        <w:ind w:firstLine="4440"/>
        <w:jc w:val="center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40" w:after="40"/>
        <w:ind w:firstLine="44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</w:t>
      </w:r>
    </w:p>
    <w:p>
      <w:pPr>
        <w:pStyle w:val="Normal"/>
        <w:spacing w:before="40" w:after="40"/>
        <w:ind w:firstLine="444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 19.08. 2013 № 11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ки, утверждения и реализации муниципальных программ Первомайского  района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Настоящий Порядок определяет правила разработки, утверждения и реализации муниципальных программ Первомайского района (далее – муниципальные программы), а также контроля за ходом их реал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Основные понятия, используемые в настоя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- система мероприятий (взаимоувязанных по задачам, срокам и механизмам осуществления, ресурсам и результатам) социально-экономического, организационного, правового, финансового и иного характера, обеспечивающих в рамках реализации муниципальных функций достижение стратегических приоритетов и целей социально-экономического развития Первомайского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муниципальной программы (далее - подпрограмма) - комплекс взаимоувязанных по целям, срокам, ресурсам основных мероприятий и/или ведомственных целевых программ (далее - ведомственная программа), выделенный исходя из масштаба и сложности задач, решаемых в рамках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фера реализации муниципальной программы (подпрограммы) - сфера социально-экономического развития, на решение проблем в которой направлена соответствующая муниципальная программа (подпрограмм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муниципальной программы (подпрограммы) - цели, задачи, показатели (индикаторы), ожидаемые конечные результаты реализации муниципальной программы (подпрограммы), сроки их достижения, объем ресурсов, необходимый для достижения целей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блема социально-экономического развития - противоречие между желаемым и текущим (действительным) состоянием сферы реализации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оры риска - вероятные явления, события, процессы, не зависящие от участников муниципальной программы и негативно влияющие на основные параметры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- формируемый при анализе проблемной ситуации приоритет, достижение которого с учетом имеющихся ресурсов и в заданных временных рамках ведет к достижению стратегических целей и задач социально-экономического развития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- результат реализации совокупности взаимосвязанных мероприятий, направленных на достижение цели (целей) муниципальной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- комплекс взаимосвязанных мер (проектов, действий), характеризуемый значимым вкладом в достижение определенной задачи программы (под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муниципальной программы - структурное подразделение администрации района, определенное ответственным в соответствии с перечнем муниципальных программ, обладающий полномочиями, установленными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исполнители муниципальной программы - структурные подразделения администрации района, ответственные за разработку, реализацию и мониторинг подпрограммы (подпрограмм) и/или отдельных мероприятий, ведомственной программы (программ), входящих в состав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- процесс наблюдения за реализацией основных параметров муниципальной программы (под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Муниципальная программа объединяет все финансовые и иные ресурсы, планируемые на достижение определенной стратегической цели социально-экономического развит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Муниципальная программа формируется на основе долгосрочных целей социально-экономического развития, показателей (индикаторов) их достижения и учета положений стратегических и программных документов, утвержденных Президентом Российской Федерации, Правительством Российской Федерации, администрацией Тамбовской области и администрацией Первома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программа может включать в себя подпрограммы, содержащие основные мероприятия и/или ведомственные программы района, а также прочие основные мероприятия, не вошедшие в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ключение в муниципальную программу частей долгосрочных и ведомственных целевых программ или долгосрочных и ведомственных целевых программ, реализация которых направлена на достижение целей и / или задач иных муниципальных программ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муниципальную программу основных мероприятий других муниципальных программ не допускается.</w:t>
      </w:r>
    </w:p>
    <w:p>
      <w:pPr>
        <w:pStyle w:val="HTM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ая программа (программы), включаемая в муниципальную программу, разрабатывается, утверждается и изменяется согласно установленному для нее положению, утвержденному постановлением администрации района от 22.08.2011 № 1104 «Об утверждении  Положения о разработке, утверждении и реализации  ведомственных целевых программ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Муниципальные программы разрабатываются на срок не менее шести л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Муниципальные программы утверждаются постановлением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 (подпрограмму) осуществляется в порядке, установленном для разработки и утверждения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 в части ведомственной программы осуществляется в случае изменения общих основных параметров реализации ведомственной программы на соответствующ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структуре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ая программа содержит Паспорт муниципальной программы по форме согласно таблице 1 приложения к настоящему Порядку, текстовую часть и приложения к текстовой части муниципальной программы по формам согласно таблицам 2-5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Текстовая часть муниципальной программы состоит из следующих разде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1 «Общая характеристика сферы реализации муниципальной программы»;</w:t>
      </w:r>
    </w:p>
    <w:p>
      <w:pPr>
        <w:pStyle w:val="Normal"/>
        <w:jc w:val="both"/>
        <w:rPr/>
      </w:pPr>
      <w:r>
        <w:rPr>
          <w:sz w:val="28"/>
          <w:szCs w:val="28"/>
        </w:rPr>
        <w:t>раздел 2 «Приоритеты, цели, задачи, сроки и этапы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3 «Показатели (индикаторы) достижения целей и решения задач, основные ожидаемые конечные результаты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4 «Обобщенная характеристика подпрограмм, мероприятий и ведомственных целевых программ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5 «Прогноз сводных показателей муниципальных заданий в рамках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6 «Обоснование объема финансовых ресурсов, необходимых для реализации муниципальной программ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7 «Механизмы реализации муниципальной программ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аздел 1 должен содержать характеристику текущего состояния и основных проблем в сфере реализации муниципальной программы, в том числе анализ социальных, финансовых, экономических и прочих факторов, влияющих на их решение, факторов риск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Раздел 2 должен содержать описание приоритетов в соответствующей сфере социально-экономического развития района, целей, задач, сроков и этапов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и муниципальной программы должны соответствовать приоритетам государственной и региональной политики в сфере социально-экономического развития и быть согласованы с целями соответствующей государственной  программы Тамб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олжна обладать следующими свойств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пецифичность (цель должна соответствовать сфере реализации муниципальной программы и полномочиям муниципального района в этой сфер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ость (не допускаются размытые (нечеткие) формулировки, имеющие произвольное или неоднозначное толкование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яемость (должна существовать возможность проверки достижения цел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(цель должна быть потенциально достижима за период реализации муниципальной програ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евантность (соответствие формулировки цели ожидаемым конечным результатам реализации программ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и должна быть краткой и ясной и не должна содержать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лекс задач должен быть необходим и достаточен для достижения соответствующей це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особом реализации задачи является механизм реализации программного мероприятия, представляющий собой долгосрочные, среднесрочные и краткосрочные инструменты реализации муниципальной программы, в том числе финансов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следовательности решения задач муниципальной программы определяются этапы ее реализации. Для каждого из этапов в обязательном порядке определяются промежуточные результаты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формулировании целей и задач необходимо обеспечить инструментарий проверки и подтверждения их достижения (решения) в виде системы индикаторов и показа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ублирование целей и задач муниципальной программы, а также индикаторов для оценки их достижения (решения) в других муниципальных программах, целей и задач муниципальной программы и ведомственной программы, включаемой в ее состав,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Раздел 3 должен содержать описание показателей (индикаторов) достижения целей и задач, основных ожидаемых конечных результатов муниципальной программы. Данный раздел дополняется приложением к муниципальной программе и оформляется по форме согласно таблице 2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индикаторы должны быть согласованы с показателями документов стратегического уровня, показателями реализации государственных программ Тамбовской области, а также с показателями, установленными для оценки эффективности деятельности органов местного самоуправления Первомайского муниципальн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уемые индикаторы и показатели должны соответствовать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екватность (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очность (погрешности измерения не должны приводить к искаженному представлению о результатах реализаци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(не допускается использование индикаторов и показателей, улучшение отчетных значений которых возможно при ухудшении реального положения де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(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значность (определение индикатора и показателя должно обеспечивать одинаковое понимание существа измеряемой характеристики как специалистами, так и конечными потребителями услуг, для чего следует избегать излишне сложных показателей и показателей, не имеющих четкого, общепринятого определения и единиц измер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поставимость (обеспечение сопоставимости показателей за отдельные периоды и с показателями, используемыми для оценки прогресса в реализации сходных программ, а также с областными показател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подпрограмм должны быть увязаны с индикаторами и показателями, характеризующими достижение цели (целей) муниципальной программы. Индикаторы и показатели ведомственных программ должны быть согласованы с показателями муниципальных программ (подпрограмм), в состав в которых они включ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и показатели должны иметь количественные значения, отражающие фактическое описание ситуации на момент разработки и утверждения муниципальной программы и запланированные по годам реализации муниципальной программы, измеряемые или рассчитываемые по установленным методикам, и определяться на основе данных официальной ведомственной и/или статистической отчет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показателя выбирается из общероссийского классификатора единиц изме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использовать в качестве показателей (индикаторов) плановые и фактические значения бюджетных расходов и объемов вложенных в мероприятие (проект) средств за счет други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конечные результаты муниципальной программы представляют собой характеризуемое количественными и/или качественными показателями состояние (изменение состояния) социально-экономического развития района, которое отражает выгоды от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жидаемых конечных результатов муниципальной программы включает результаты для района и населения, вклад муниципальной программы в достижение целей социально-экономического развития района, а также результаты, характеризующие развитие сферы (отрасл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е результаты характеризуют объем реализации основного мероприятия и направлены на достижение конечных результатов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Раздел 4 должен содержать перечень и краткое описание подпрограмм, мероприятий и ведомственных программ, которые необходимо реализовать для решения задач муниципальной программы и достижения поставленных целей. Данный раздел дополняется приложением к муниципальной программе и оформляется по форме согласно таблице 3 приложения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жны быть увязаны по срокам и ресур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штаб основного мероприятия должен обеспечивать возможность контроля хода выполнения муниципальной программы и решения определенной задач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случае оказания (выполнения) в рамках муниципальной программы муниципальными учреждениями, не включенными в ведомственную программу (программы) в составе муниципальной программы, муниципальных услуг (работ) юридическим и (или) физическим лицам, приводится раздел 5. Он должен содержать прогноз сводных показателей муниципальных заданий и дополняться приложением к муниципальной программе по форме согласно таблице 4 приложения к настоящему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Раздел 6 должен содержать обоснование объема финансовых ресурсов, необходимых для реализации муниципальной программы за счет средств районного бюджета, а также прогнозного объема финансирования за счет иных источников (федерального и областного бюджетов, внебюджетных источников), с расшифровкой по главным распорядителям средств районного бюджета (ответственному исполнителю и соисполнителям муниципальной программы), а также подпрограммам и основным мероприятиям, не вошедшим в подпрограммы, по годам реализации муниципальной программы (дополняется приложением к муниципальной программе и оформляется по форме согласно таблице 5 приложения к настоящему Порядк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Раздел 7 должен содержать взаимоувязанный комплекс экономических, правовых, организационных мер, обеспечивающих достижение целей и решение задач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программных мероприятий ответственным исполнителем и/или соисполнителем могут привлекаться исполнители программных мероприятий - организации, определяемые после утверждения муниципальной программы, в порядке, установленном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раздел включает информацию о распределении ответственности и порядке взаимодействия по реализации муниципальной программы между ответственным исполнителем и соисполнителями муниципальной программы, а также исполнителями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0. С целью обеспечения открытости и доступности информации проекты муниципальных программ подлежат публичному обсуждению. Ответственный исполнитель за 30 дней (в отношении муниципальных программ, принимаемых в 2013 году на период 2014-2020 годов — за 15 дней) до направления проекта муниципальной программы на согласование в соответствии с настоящим Порядком обеспечивает размещение данного проекта на официальном сайте администрации района в сети Интернет с указанием дат начала и окончания приема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предложения рассматриваются ответственным исполнителем, соисполнителями (при необходимости) и участником публичного обсуждения совместно при доработке проекта муниципальной программы. Информация о результатах публичного обсуждения прилагается к проекту муниципальной программы при ее представлении на согласов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Подготовка подпрограмм в составе муниципальной программы осуществляется в соответствии с правилами, установленными настоящим Порядком для подготовки муниципальных программ, за исключением приложений к текстовой части, которые оформляются к муниципальной программе в целом, в том числе в разрезе под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снование, этапы разработки, внесения изменений и согласование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работка проектов муниципальных программ осуществляется в соответствии с утвержденными государственными программами Тамбовской област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2.Ответственные исполнители администрации района (разработчиком Программы) вносят на рассмотрение коллегии администрации района вопрос о необходимости разработки муниципальной Программы. В случае принятия на заседании коллегии положительного решения  вопроса о необходимости разработки муниципальной Программы разработчик Программы в установленном порядке подготавливает  проект распоряжения администрации района о разработке соответствующей Программы с указанием основных целей разработки Программы, заказчика и разработчика Программы, сроков разработки, предполагаемого объема финансирования. В случае принятия на заседании коллегии отрицательного решения вопроса о необходимости разработки Программы данный факт отражается в решении коллегии с мотивированным обоснова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Разработка проекта муниципальной программы (изменений в муниципальную программу) производится ответственным исполнителем совместно с соисполнителями в соответствии с настоящим Поряд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</w:t>
      </w:r>
      <w:r>
        <w:rPr>
          <w:color w:val="000000"/>
          <w:sz w:val="28"/>
          <w:szCs w:val="28"/>
        </w:rPr>
        <w:t>Проект  программы и проект постановления администрации района об ее утверждении подлежат обязательному  согласованию  с  отделом правовой работы администрации района, финансовым отделом администрации района, отделом экономики, труда, сферы услуг и защиты прав потребителей администрации района</w:t>
      </w:r>
      <w:r>
        <w:rPr>
          <w:sz w:val="28"/>
          <w:szCs w:val="28"/>
        </w:rPr>
        <w:t xml:space="preserve"> при достижении соответствия требованиям настоящего Поряд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К проекту муниципальной программы (изменений в муниципальную программу), представляемой на согласование, должны быть прилож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и нормативных правовых актов, явившихся основанием для разработки муниципальной программы (внесения изменен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е  отдела экономики, труда, сферы услуг и защиты прав потребителей администрации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-экономическое обоснование необходимых финансовых ресурсов на реализацию муниципальной программы, за исключением утвержденных ведомствен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Муниципальные программы (изменения в муниципальные программы), планируемые к финансированию, начиная с очередного финансового года, в соответствии с решением коллегии администрации района утверждаются постановлениями администрации района, но  не позднее одного месяца до дня внесения на рассмотрение Первомайского районного Совета народных депутатов проекта решения о районном бюджете на очередной финансовый год и плановый период в соответствии с бюджетны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Утвержденная муниципальная программа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 </w:t>
        <w:tab/>
        <w:t>Отдел экономики, труда, сферы услуг и защиты прав потребителей администрации района по согласованию с финансовым отделом администрации района формирует перечень муниципальных  целевых  программ,  предлагаемых к софинансированию  из  районного бюджета  утвержденных постановлениями администрации района,  упорядоченного с учетом вклада этих программ в реализацию приоритетных направлений социально - экономического  развит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Отдел экономики, труда, сферы услуг и защиты прав потребителей администрации района ежегодно до 01 августа вносит предложения о приоритетах социально-экономического развития района, требующих решения в рамках муниципальных программ, а также на основании результатов оценки эффективности программ о задачах по внесению изменений (дополнений) в муниципальные программы, которые утверждаются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Объем бюджетных ассигнований на финансовое обеспечение реализации муниципальных программ утверждается решением Первомайского районного Совета народных депутатов о районном бюджете по соответствующей каждой программе целевой статье расходов районного  бюджета в соответствии с постановлением администрации района, утвердившим программ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актами, регулирующими порядок составления районного бюджета и планирование бюджетных ассигн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Внесение изменений в муниципальные программы в части увеличения объемов финансирования осуществляется при наличии дополнительных источников финансирования и является основанием для подготовки проекта решения  Первомайского  районного Совета народных депутатов о внесении изменений в районный бюджет на очередной финансовый год и планов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Финансирование ведомственных программ, включенных в состав подпрограмм, осуществляется в порядке и за счет средств, которые предусмотрены для ведомственных программ в районном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Управление и контроль реализации муниципальных програм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051"/>
      <w:bookmarkEnd w:id="0"/>
      <w:r>
        <w:rPr>
          <w:sz w:val="28"/>
          <w:szCs w:val="28"/>
        </w:rPr>
        <w:t>5.1. Для обеспечения мониторинга муниципальной программы ответственный исполнитель совместно с соисполнителями отчитывается о ходе ее выпол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муниципальной программе соисполнителей они представляют свою информацию о ходе реализации муниципальной программы за отчетный период ответственному исполн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по итогам за полугодие и год представляет по электронной почте и на бумажном носителе в отдел экономики, труда, сферы услуг и защиты прав потребителей администрации района отчет о ходе реализации муниципальной программы, который включ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епени выполнения мероприятий муниципальной программы по форме согласно таблице 6 приложения к настоящему Поряд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ьзовании финансовых средств, предусмотренных на реализацию муниципальной программы за счет всех источников, по форме согласно таблице 7 приложения к настоящему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в составе годового отчета ответственный исполнитель дополнительно представляет по электронной почте и на бумажном носителе в отдел экономики, труда, сферы услуг и защиты прав потребителей  администрации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актические сводные показатели муниципальных заданий (согласно таблице 8 приложения к настоящему Порядку), не включенными в ведомственную программу (программы) в составе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 муниципальной программы, подпрограмм муниципальной программы, (указываются согласно таблице 9 приложения к настоящему Порядку, с обоснованием отклонений по показателям (индикаторам), плановые значения по которым не достигнут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ую записку, в которой отража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04202"/>
      <w:bookmarkStart w:id="2" w:name="sub_1004201"/>
      <w:bookmarkEnd w:id="1"/>
      <w:bookmarkEnd w:id="2"/>
      <w:r>
        <w:rPr>
          <w:sz w:val="28"/>
          <w:szCs w:val="28"/>
        </w:rPr>
        <w:t xml:space="preserve">сведения о контроле ответственного исполнителя за исполнением муниципальной программы в полном объеме и по всем источникам: об участии в федеральных и областных программах и конкурсах, о заключении контрактов, соглашений, проведенных торгах; </w:t>
      </w:r>
      <w:bookmarkStart w:id="3" w:name="sub_1004203"/>
      <w:bookmarkEnd w:id="3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соответствии фактических значений основных целевых индикаторов установленным при утверждении муниципальной программы, а также сведения о показателях, значения которых отличаются от среднеобластных в худшую сторону или имеют неблагоприятную динамику при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" w:name="sub_1004204"/>
      <w:bookmarkEnd w:id="4"/>
      <w:r>
        <w:rPr>
          <w:sz w:val="28"/>
          <w:szCs w:val="28"/>
        </w:rPr>
        <w:t>информация о динамике целевых показателей и индикаторов в соответствии с полнотой финансирования муниципальной программы: описание положительной (отрицательной) динамики целевых показателей в соответствии с увеличением (уменьшением) финансирования муниципальной программы. В случае недостижения утвержденных в муниципальной программе показателей ответственный исполнитель обязан объяснить причины невыполнения данных показателе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1004205"/>
      <w:bookmarkEnd w:id="5"/>
      <w:r>
        <w:rPr>
          <w:sz w:val="28"/>
          <w:szCs w:val="28"/>
        </w:rPr>
        <w:t>информация о ходе и полноте выполнения мероприятий муниципальной программы в целом, о причинах несвоевременного выполнения меро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" w:name="sub_1004206"/>
      <w:bookmarkEnd w:id="6"/>
      <w:r>
        <w:rPr>
          <w:sz w:val="28"/>
          <w:szCs w:val="28"/>
        </w:rPr>
        <w:t>информация о количестве поселений района на территории которых реализуются мероприятия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1004207"/>
      <w:bookmarkEnd w:id="7"/>
      <w:r>
        <w:rPr>
          <w:sz w:val="28"/>
          <w:szCs w:val="28"/>
        </w:rPr>
        <w:t>информация о достигнутой экономии бюджетных расходов на выполнение работ, поставку товаров и предоставление услуг для реализации мероприятий от проведения торгов (конкурсов) на участие в реализации программных мероприятий и направлениях расходования сэкономлен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8" w:name="sub_1004208"/>
      <w:bookmarkEnd w:id="8"/>
      <w:r>
        <w:rPr>
          <w:sz w:val="28"/>
          <w:szCs w:val="28"/>
        </w:rPr>
        <w:t>сведения о внедрении и эффективности инновационных проектов;</w:t>
      </w:r>
    </w:p>
    <w:p>
      <w:pPr>
        <w:pStyle w:val="Normal"/>
        <w:jc w:val="both"/>
        <w:rPr>
          <w:sz w:val="28"/>
          <w:szCs w:val="28"/>
        </w:rPr>
      </w:pPr>
      <w:bookmarkStart w:id="9" w:name="sub_1004209"/>
      <w:bookmarkEnd w:id="9"/>
      <w:r>
        <w:rPr>
          <w:sz w:val="28"/>
          <w:szCs w:val="28"/>
        </w:rPr>
        <w:t>оценка влияния фактических результатов реализации муниципальной программы на различные сферы экономики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1004210"/>
      <w:bookmarkEnd w:id="10"/>
      <w:r>
        <w:rPr>
          <w:sz w:val="28"/>
          <w:szCs w:val="28"/>
        </w:rPr>
        <w:t>информация о внесенных изменениях в муниципальную программу и приведении ее в соответствие с фактической реализацией: отражение в муниципальной программе изменений нормативных правовых актов, в том числе федеральных государственных и областных программ, на основании которых разрабатывалась муниципальная программа, информация об исключении (включении) мероприятий, о сокращении (увеличении) объемов финансир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угодовой и годовой отчеты подлежат размещению на официальном сайте администрации  района 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1053"/>
      <w:bookmarkEnd w:id="11"/>
      <w:r>
        <w:rPr>
          <w:sz w:val="28"/>
          <w:szCs w:val="28"/>
        </w:rPr>
        <w:t>5.2. Информация по итогам полугодия представляется в срок до 25 ию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о итогам года представляется в срок до 01 марта года, следующего за отчет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Текущее управление реализацией, реализация, мониторинг и контроль за реализацией ведомственных программ, включенных в муниципальную программу, осуществляется согласно положению, установленному администрацией района для ведомствен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отчетов по муниципальной программе отражаются общие результаты реализации ведомственной программы (программ), включенной в муниципальную программу, по формам таблиц 6 и 7, прилагаемых к настоящему Порядку, без расшифровки по мероприятиям ведомственной программы (програм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4. Финансовый отдел администрации района в срок до 25 июля и 01 марта года, следующего за отчетным годом, представляет в отдел экономики, труда, сферы услуг и защиты прав потребителей  администрации района информацию о кассовых расходах районного бюджета на реализацию муниципальных программ (подпрограм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5.Отдел экономики, труда, сферы услуг и защиты прав потребителей администрации района на основании отчетов ответственных исполнителей и информации финансового отдела администрации района обобщает (за полугодие — до 20 августа, ежегодно до 15 апреля года, следующего за отчетным) и представляет главе района информацию о ходе реализации и (в составе годовой информации) оценке эффективности муниципальны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дная информация об оценке эффективности реализации муниципальных программ подлежит размещению на официальном сайте администрации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Результаты оценки эффективности муниципальных программ представляются в установленном порядке в отдел экономики, труда, сферы услуг и защиты прав потребителей администрации района, финансовый отдел администрации района и для рассмотрения на заседании коллегии администрации  Первомайского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эффективности реализации муниципальной программы является основанием для принятия администрацией района решения о приостановлении или прекращении действия, как отдельных мероприятий муниципальной программы, так и муниципальной программы в целом, внесении в нее изменений, а также о снижении уровня ее финансирования на очередной финансовый год и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муниципальных программ производится в соответствии с порядком и критериями, утверждаемыми постановлением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OLE_LINK1"/>
      <w:bookmarkStart w:id="13" w:name="OLE_LINK2"/>
      <w:bookmarkEnd w:id="12"/>
      <w:bookmarkEnd w:id="13"/>
      <w:r>
        <w:rPr>
          <w:sz w:val="28"/>
          <w:szCs w:val="28"/>
        </w:rPr>
        <w:t>6. Полномочия местного самоуправления района при разработке и реализаци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Ответственный исполнител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ивает совместно с соисполнителями разработку проекта муниципальной программы (внесения изменений), его согласование в установленном порядке </w:t>
      </w:r>
      <w:r>
        <w:rPr>
          <w:color w:val="000000"/>
          <w:sz w:val="28"/>
          <w:szCs w:val="28"/>
        </w:rPr>
        <w:t>с  отделом правовой работы, финансовым отделом администрации  района, отделом экономики, труда, сферы услуг и защиты прав потребителей администрации района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еализацию муниципальной программы, обеспечивает целевое и эффективное использование средств, главным распорядителем которых является, несет ответственность за своевременную и качественную реализацию программных мероприятий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, а также конечных результатов ее ре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результатов оценки эффективности муниципальной программы и выделенных на реализацию в текущем году финансовых средств, уточняет целевые индикаторы, программные мероприятия, затраты по ним, механизм реализации муниципальной программы, разрабатывает и представляет для согласования и утверждения в установленном порядке соответствующие изменения в муниципальную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яет по запросам отдела экономики, труда, сферы услуг и защиты прав потребителей администрации района  и финансового отдела администрации района сведения о реализаци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ашивает у соисполнителей информацию,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дополнительные меры по привлечению средств из федерального, областного бюджетов и внебюджетных источни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авливает отчеты и пояснительную записку по установленным формам, представляет их в отдел экономики, труда, сферы услуг и защиты прав потребителей администрации района в сроки, установленные данны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 Соисполнители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4" w:name="sub_10481"/>
      <w:bookmarkEnd w:id="14"/>
      <w:r>
        <w:rPr>
          <w:sz w:val="28"/>
          <w:szCs w:val="28"/>
        </w:rPr>
        <w:t>разрабатывают и осуществляют реализацию подпрограмм и/или основных мероприятий муниципальной программы, в отношении которых они являются соисполнител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целевое и эффективное использование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ут ответственность за целевые индикаторы в части их касающихся;</w:t>
      </w:r>
    </w:p>
    <w:p>
      <w:pPr>
        <w:pStyle w:val="Normal"/>
        <w:ind w:firstLine="708"/>
        <w:jc w:val="both"/>
        <w:rPr/>
      </w:pPr>
      <w:bookmarkStart w:id="15" w:name="sub_10482"/>
      <w:bookmarkEnd w:id="15"/>
      <w:r>
        <w:rPr>
          <w:sz w:val="28"/>
          <w:szCs w:val="28"/>
        </w:rPr>
        <w:t>представляют в установленный срок ответственному исполнителю необходимую информацию для подготовки ответов на запросы отдела экономики, труда, сферы услуг и защиты прав потребителей администрации района, финансового отдела администрации района, а также отчеты о ходе реализации мероприятий муниципально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6" w:name="sub_10483"/>
      <w:bookmarkEnd w:id="16"/>
      <w:r>
        <w:rPr>
          <w:sz w:val="28"/>
          <w:szCs w:val="28"/>
        </w:rPr>
        <w:t>представляют ответственному исполнителю информацию, необходимую для проведения оценки эффективности муниципальной программы и подготовки отчетов о ходе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2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разработки, утверждения и реализации муниципальных программ Первомайского района</w:t>
            </w:r>
            <w:r>
              <w:rPr/>
              <w:t xml:space="preserve">  </w:t>
            </w:r>
          </w:p>
        </w:tc>
      </w:tr>
    </w:tbl>
    <w:p>
      <w:pPr>
        <w:pStyle w:val="Style15"/>
        <w:spacing w:before="28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А С П О Р 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(подпрограммы) Первома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(ведомственные целевые программы)</w:t>
            </w:r>
            <w:bookmarkStart w:id="17" w:name="sdfootnote1anc"/>
            <w:r>
              <w:rPr>
                <w:sz w:val="28"/>
                <w:szCs w:val="28"/>
                <w:vertAlign w:val="superscript"/>
              </w:rPr>
              <w:t>*</w:t>
            </w:r>
            <w:bookmarkEnd w:id="17"/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 (подпрограммы), их значения на последний год реал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 (подпрограммы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(подпрограммы) </w:t>
            </w:r>
            <w:hyperlink w:anchor="sdfootnote2sym#sdfootnote2sym">
              <w:bookmarkStart w:id="18" w:name="sdfootnote2anc"/>
              <w:r>
                <w:rPr>
                  <w:rStyle w:val="InternetLink"/>
                  <w:sz w:val="28"/>
                  <w:szCs w:val="28"/>
                  <w:u w:val="none"/>
                  <w:vertAlign w:val="superscript"/>
                </w:rPr>
                <w:t>**</w:t>
              </w:r>
            </w:hyperlink>
            <w:bookmarkEnd w:id="18"/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6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66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80" w:hanging="0"/>
        <w:rPr/>
      </w:pPr>
      <w:r>
        <w:rPr/>
        <w:t>* Указывается при наличии утвержденной ведомственной целевой программы (программ) район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180" w:hanging="0"/>
        <w:rPr>
          <w:sz w:val="28"/>
          <w:szCs w:val="28"/>
        </w:rPr>
      </w:pPr>
      <w:r>
        <w:rPr/>
        <w:t>** Указываются общие объемы финансирования программы (подпрограммы) по годам реализации и в разрезе источников</w:t>
      </w:r>
      <w:r>
        <w:br w:type="page"/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казателей (индикаторов) муниципальной программы Первомайского района, подпрограмм муниципа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ы Первомайского района и их знач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243"/>
        <w:gridCol w:w="1477"/>
        <w:gridCol w:w="1541"/>
        <w:gridCol w:w="1452"/>
        <w:gridCol w:w="1475"/>
        <w:gridCol w:w="1475"/>
        <w:gridCol w:w="1368"/>
        <w:gridCol w:w="1376"/>
        <w:gridCol w:w="1579"/>
      </w:tblGrid>
      <w:tr>
        <w:trPr>
          <w:trHeight w:val="264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(наименование) 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0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5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год (отчетный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ний год реализац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Первомайского  район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 Первом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1584"/>
        <w:gridCol w:w="1620"/>
        <w:gridCol w:w="1471"/>
        <w:gridCol w:w="1949"/>
        <w:gridCol w:w="985"/>
        <w:gridCol w:w="1394"/>
        <w:gridCol w:w="1260"/>
        <w:gridCol w:w="1270"/>
        <w:gridCol w:w="1067"/>
      </w:tblGrid>
      <w:tr>
        <w:trPr>
          <w:trHeight w:val="68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непосредственные результаты</w:t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рубл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</w:t>
            </w:r>
          </w:p>
        </w:tc>
      </w:tr>
      <w:tr>
        <w:trPr>
          <w:trHeight w:val="66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(по годам реализации мероприятия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/>
            </w:pPr>
            <w:r>
              <w:rPr>
                <w:sz w:val="22"/>
                <w:szCs w:val="22"/>
                <w:lang w:val="en-US"/>
              </w:rPr>
              <w:t xml:space="preserve">n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Г Н О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по муниципальной программе Первомайского района*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245"/>
        <w:gridCol w:w="1587"/>
        <w:gridCol w:w="2084"/>
        <w:gridCol w:w="1663"/>
        <w:gridCol w:w="1580"/>
        <w:gridCol w:w="1652"/>
        <w:gridCol w:w="1652"/>
      </w:tblGrid>
      <w:tr>
        <w:trPr>
          <w:trHeight w:val="900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/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овного мероприятия, услуги (работы)</w:t>
            </w:r>
            <w:r>
              <w:rPr/>
              <w:br/>
            </w:r>
          </w:p>
        </w:tc>
        <w:tc>
          <w:tcPr>
            <w:tcW w:w="7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4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>
          <w:trHeight w:val="988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ед.из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й год планового периода</w:t>
            </w:r>
          </w:p>
        </w:tc>
      </w:tr>
      <w:tr>
        <w:trPr>
          <w:trHeight w:val="26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3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лучае оказания муниципальных услуг (выполнения работ) юридическим и (или) физическим лицам муниципальными учреждениями, не включенными в ведомственную программу (программы) в составе муниципальной программы</w:t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5</w:t>
      </w:r>
    </w:p>
    <w:p>
      <w:pPr>
        <w:pStyle w:val="Style15"/>
        <w:spacing w:lineRule="auto" w:line="228" w:before="28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УРСНОЕ ОБЕСПЕЧЕНИЕ </w:t>
        <w:br/>
        <w:t>реализации муниципальной программы Первомайского района за счет всех источников финансирования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31"/>
        <w:gridCol w:w="2235"/>
        <w:gridCol w:w="3165"/>
        <w:gridCol w:w="865"/>
        <w:gridCol w:w="1467"/>
        <w:gridCol w:w="1454"/>
        <w:gridCol w:w="1288"/>
        <w:gridCol w:w="1766"/>
      </w:tblGrid>
      <w:tr>
        <w:trPr>
          <w:trHeight w:val="520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 Первомайского района, подпрограммы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 мероприятия</w:t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, тыс. рублей, в т.ч.</w:t>
            </w:r>
          </w:p>
        </w:tc>
      </w:tr>
      <w:tr>
        <w:trPr>
          <w:trHeight w:val="1249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, все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средства</w:t>
            </w:r>
          </w:p>
        </w:tc>
      </w:tr>
      <w:tr>
        <w:trPr>
          <w:trHeight w:val="5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Первомайского района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исполнитель муниципальной программы Первомайского район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 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в е д е н и я</w:t>
        <w:br/>
        <w:t>о степени выполнения мероприятий муниципальной программы Первом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январь-_______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растающим итогом с начала года)</w:t>
      </w:r>
    </w:p>
    <w:tbl>
      <w:tblPr>
        <w:tblW w:w="15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3823"/>
        <w:gridCol w:w="2103"/>
        <w:gridCol w:w="2442"/>
        <w:gridCol w:w="2313"/>
        <w:gridCol w:w="1987"/>
        <w:gridCol w:w="2004"/>
      </w:tblGrid>
      <w:tr>
        <w:trPr>
          <w:trHeight w:val="940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роведенные мероприятия, направленные на достижение запланированных значений непосредственных результатов</w:t>
            </w:r>
          </w:p>
        </w:tc>
        <w:tc>
          <w:tcPr>
            <w:tcW w:w="4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, возникшие в ходе реализации мероприятия</w:t>
            </w:r>
            <w:hyperlink w:anchor="sdfootnote4sym#sdfootnote4sym">
              <w:bookmarkStart w:id="19" w:name="sdfootnote4anc"/>
              <w:r>
                <w:rPr>
                  <w:rStyle w:val="InternetLink"/>
                  <w:sz w:val="22"/>
                  <w:szCs w:val="22"/>
                  <w:u w:val="none"/>
                  <w:vertAlign w:val="superscript"/>
                </w:rPr>
                <w:t>*</w:t>
              </w:r>
            </w:hyperlink>
            <w:bookmarkEnd w:id="19"/>
          </w:p>
        </w:tc>
      </w:tr>
      <w:tr>
        <w:trPr>
          <w:trHeight w:val="1960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ланирован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игнутые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5"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1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</w:tr>
      <w:tr>
        <w:trPr>
          <w:trHeight w:val="28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программа 2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сновные мероприятия, не вошедшие в подпрограммы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5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1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* При наличии отклонения достигнутых результатов реализац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запланированных приводится краткое описание проблем, а при  отсутствии отклонений указывается «нет»</w:t>
      </w:r>
    </w:p>
    <w:p>
      <w:pPr>
        <w:pStyle w:val="Style15"/>
        <w:spacing w:before="280" w:after="0"/>
        <w:ind w:right="-11" w:hanging="0"/>
        <w:jc w:val="right"/>
        <w:rPr>
          <w:color w:val="000000"/>
        </w:rPr>
      </w:pPr>
      <w:r>
        <w:rPr>
          <w:color w:val="000000"/>
        </w:rPr>
        <w:t>Таблица 7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т ч е т</w:t>
        <w:br/>
        <w:t>об использовании финансовых средств за счет всех источников на реализацию</w:t>
      </w:r>
    </w:p>
    <w:p>
      <w:pPr>
        <w:pStyle w:val="Normal"/>
        <w:jc w:val="center"/>
        <w:rPr/>
      </w:pPr>
      <w:r>
        <w:rPr>
          <w:b/>
        </w:rPr>
        <w:t>муниципальной программы Первомайского района за период январь-_______ 20___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растающим итогом с начала года)</w:t>
      </w:r>
    </w:p>
    <w:p>
      <w:pPr>
        <w:pStyle w:val="Style15"/>
        <w:spacing w:before="280" w:after="0"/>
        <w:ind w:firstLine="697"/>
        <w:jc w:val="right"/>
        <w:rPr/>
      </w:pPr>
      <w:r>
        <w:rPr>
          <w:color w:val="000000"/>
        </w:rPr>
        <w:t xml:space="preserve"> </w:t>
      </w:r>
      <w:r>
        <w:rPr/>
        <w:t>(тыс. рублей)</w:t>
      </w:r>
    </w:p>
    <w:tbl>
      <w:tblPr>
        <w:tblW w:w="1598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8"/>
        <w:gridCol w:w="922"/>
        <w:gridCol w:w="540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  <w:gridCol w:w="491"/>
        <w:gridCol w:w="588"/>
        <w:gridCol w:w="588"/>
        <w:gridCol w:w="663"/>
        <w:gridCol w:w="934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, основного мероприятия, ведомственной целевой программы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е расходов</w:t>
            </w:r>
          </w:p>
        </w:tc>
        <w:tc>
          <w:tcPr>
            <w:tcW w:w="3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паспортом Программы на 20_ год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бюджетом на 20__ г.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за отчетный период</w:t>
            </w:r>
          </w:p>
        </w:tc>
        <w:tc>
          <w:tcPr>
            <w:tcW w:w="3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(%), Графу 14/графу 9 и т.д.</w:t>
            </w:r>
          </w:p>
        </w:tc>
      </w:tr>
      <w:tr>
        <w:trPr>
          <w:trHeight w:val="1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источникам:</w:t>
            </w:r>
          </w:p>
        </w:tc>
      </w:tr>
      <w:tr>
        <w:trPr>
          <w:trHeight w:val="7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. бюджет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. бюдже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. бюд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>
          <w:trHeight w:val="1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5"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енная программа 1.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основные мероприятия, не вошедшие в подпрограм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</w:t>
            </w:r>
          </w:p>
          <w:p>
            <w:pPr>
              <w:pStyle w:val="Style15"/>
              <w:spacing w:before="28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ОК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5"/>
        <w:ind w:right="-595" w:hanging="0"/>
        <w:rPr/>
      </w:pPr>
      <w:r>
        <w:rPr/>
        <w:t>Ответственный исполнитель: _______________________ Ф.И.О., Тел.: ________</w:t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ыполнении сводных показателей муниципальных заданий на оказание муниципальных услуг (выполнение работ) муниципальными учреждениями по муниципальной программ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вомайского района за 20___г. </w:t>
      </w:r>
      <w:hyperlink w:anchor="sdfootnote5sym#sdfootnote5sym">
        <w:bookmarkStart w:id="20" w:name="sdfootnote5anc"/>
        <w:r>
          <w:rPr>
            <w:rStyle w:val="InternetLink"/>
            <w:b/>
            <w:sz w:val="28"/>
            <w:szCs w:val="28"/>
            <w:u w:val="none"/>
          </w:rPr>
          <w:t>*</w:t>
        </w:r>
      </w:hyperlink>
      <w:bookmarkEnd w:id="20"/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>
          <w:trHeight w:val="720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, основного мероприятия, услуги (работы)</w:t>
            </w:r>
          </w:p>
        </w:tc>
        <w:tc>
          <w:tcPr>
            <w:tcW w:w="7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казателя </w:t>
              <w:br/>
              <w:t>объема услуги (работы)</w:t>
            </w:r>
          </w:p>
        </w:tc>
        <w:tc>
          <w:tcPr>
            <w:tcW w:w="4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районного бюджета на оказание муниципальной услуги (выполнение работы), тыс. рублей</w:t>
            </w:r>
          </w:p>
        </w:tc>
      </w:tr>
      <w:tr>
        <w:trPr>
          <w:trHeight w:val="89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ед.из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усмотрено бюджетом на отчетную дату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Заполняется в случае оказания муниципальных услуг (выполнения работ) юридическим и (или) физическим лицам муниципальными учреждениями, не включенными в ведомственную программу (программы) в составе муниципальной программы</w:t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9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 в е д е н и я </w:t>
        <w:br/>
        <w:t>о достижении значений показателей муниципальной программы Первомайск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 муниципальной программы Первом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3208"/>
        <w:gridCol w:w="2107"/>
        <w:gridCol w:w="2149"/>
        <w:gridCol w:w="2102"/>
        <w:gridCol w:w="2103"/>
        <w:gridCol w:w="2111"/>
      </w:tblGrid>
      <w:tr>
        <w:trPr>
          <w:trHeight w:val="22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</w:t>
              <w:br/>
              <w:t>(наименование)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6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 (индикаторов) муниципальной программы Первомайского района, подпрограммы муниципальной программ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отклонений значений показателя (индикатора) на конец отчетного года </w:t>
              <w:br/>
              <w:t>(при наличии)</w:t>
            </w:r>
          </w:p>
        </w:tc>
      </w:tr>
      <w:tr>
        <w:trPr>
          <w:trHeight w:val="24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, предшествующий</w:t>
            </w:r>
          </w:p>
          <w:p>
            <w:pPr>
              <w:pStyle w:val="Normal"/>
              <w:rPr/>
            </w:pPr>
            <w:r>
              <w:rPr/>
              <w:t>отчетному</w:t>
            </w:r>
            <w:hyperlink w:anchor="sdfootnote6sym#sdfootnote6sym">
              <w:bookmarkStart w:id="21" w:name="sdfootnote6anc"/>
              <w:r>
                <w:rPr>
                  <w:rStyle w:val="InternetLink"/>
                  <w:u w:val="none"/>
                </w:rPr>
                <w:t>*</w:t>
              </w:r>
            </w:hyperlink>
            <w:bookmarkEnd w:id="21"/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тч</w:t>
            </w:r>
            <w:r>
              <w:rPr>
                <w:sz w:val="28"/>
                <w:szCs w:val="28"/>
              </w:rPr>
              <w:t>ё</w:t>
            </w:r>
            <w:r>
              <w:rPr>
                <w:sz w:val="28"/>
                <w:szCs w:val="28"/>
                <w:lang w:val="en-US"/>
              </w:rPr>
              <w:t>тный год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Первомайского района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(индикатор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.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pacing w:before="280" w:after="0"/>
        <w:ind w:right="1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119"/>
              <w:ind w:right="1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190" w:leader="none"/>
        </w:tabs>
        <w:spacing w:before="280" w:after="0"/>
        <w:ind w:left="-180" w:right="17" w:hanging="0"/>
        <w:jc w:val="both"/>
        <w:rPr>
          <w:sz w:val="28"/>
          <w:szCs w:val="28"/>
        </w:rPr>
      </w:pPr>
      <w:r>
        <w:rPr>
          <w:sz w:val="28"/>
          <w:szCs w:val="28"/>
        </w:rPr>
        <w:t>* Приводится фактическое значение индикатора (показателя) за год, предшествующий отчетному</w:t>
      </w:r>
    </w:p>
    <w:sectPr>
      <w:type w:val="nextPage"/>
      <w:pgSz w:orient="landscape" w:w="16838" w:h="11906"/>
      <w:pgMar w:left="1134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R">
    <w:name w:val="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1:20:00Z</dcterms:created>
  <dc:creator>Администратор</dc:creator>
  <dc:description/>
  <cp:keywords/>
  <dc:language>en-US</dc:language>
  <cp:lastModifiedBy>Халяпина</cp:lastModifiedBy>
  <cp:lastPrinted>2013-08-16T15:04:00Z</cp:lastPrinted>
  <dcterms:modified xsi:type="dcterms:W3CDTF">2013-08-19T07:16:00Z</dcterms:modified>
  <cp:revision>19</cp:revision>
  <dc:subject/>
  <dc:title/>
</cp:coreProperties>
</file>