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15pt;height:30.6pt" filled="f" o:ole="">
            <v:imagedata r:id="rId3" o:title=""/>
          </v:shape>
          <o:OLEObject Type="Embed" ProgID="" ShapeID="ole_rId2" DrawAspect="Content" ObjectID="_469049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( заседание дв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3.12. 2014                                 р. п. Первомайский                                    №  18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rPr/>
      </w:pPr>
      <w:r>
        <w:rPr>
          <w:bCs/>
          <w:color w:val="000080"/>
          <w:sz w:val="28"/>
          <w:szCs w:val="28"/>
        </w:rPr>
        <w:t>О порядке участия граждан в обсуждении проекта решения районного Совета народных депутатов о внесении изменений в   Устав Первомайского района Тамбовской области и учета предложений  по данному проекту</w:t>
      </w:r>
    </w:p>
    <w:p>
      <w:pPr>
        <w:pStyle w:val="Normal"/>
        <w:autoSpaceDE w:val="false"/>
        <w:spacing w:before="108" w:after="108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астоящий порядок участия граждан в обсуждении  проекта решения  о внесении изменений в  Устав Первомайского района Тамбовской области и учета предложений по данному проекту разрабо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ей 28 Федерального закона от 06.10.2003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и 18 Устава Первомайского района Тамбовской области,  Положения « О публичных слушаниях в Первомай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раждане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1) принимать участие в проведении публичных слушаний по проекту решения о внесении изменений в   Устав Первомайского района Тамб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2) обсуждать проект решения о внесении изменений в  Устав Первомайского района Тамбовской области на сходах граждан, по месту работы, учебы, в общественных объедин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3) представлять в районный Совет народных депутатов предложения по проекту   решения о внесении изменений в Устав Первомайского района Тамбовской области в письменном и уст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едложения должны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ю ,имя , отчество, адрес и контактный теле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ст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яснительную записку с обоснованием необходимости принятия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Решения сходов граждан, предложения граждан по проекту решения о внесении изменений в  Устав Первомайского района Тамбовской области  подаются в районный Совет народных депутатов до 01  февраля  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Письменные и устные  предложения граждан по проекту решения о внесении изменений в  Устав Первомайского района  регистрируются в районном Совете народных депутатов, анализируются и систематизируются на заседании постоянной комиссии по вопросам местного самоуправления,  затем вносятся заключения по предложениям граждан на заседание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/>
        <w:t>4</w:t>
      </w:r>
      <w:r>
        <w:rPr>
          <w:sz w:val="28"/>
          <w:szCs w:val="28"/>
        </w:rPr>
        <w:t xml:space="preserve">.Настоящее решение вступает в силу со дня его размещения   (опубликования) на сайте «Тамбовского областного портала» в информационно- 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68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А.И. Воробь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23:00Z</dcterms:created>
  <dc:creator>Lobanova</dc:creator>
  <dc:description/>
  <cp:keywords/>
  <dc:language>en-US</dc:language>
  <cp:lastModifiedBy>Lobanova</cp:lastModifiedBy>
  <cp:lastPrinted>2013-01-08T19:07:00Z</cp:lastPrinted>
  <dcterms:modified xsi:type="dcterms:W3CDTF">2014-12-29T07:28:00Z</dcterms:modified>
  <cp:revision>3</cp:revision>
  <dc:subject/>
  <dc:title> </dc:title>
</cp:coreProperties>
</file>