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вестка дня                                                Проект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вадцать первого  заседания Сосновского районного Совета народных депутатов пятого созы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8 апреля    2015 года                                                                                                              10-00 часов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3600"/>
      </w:tblGrid>
      <w:tr>
        <w:trPr>
          <w:trHeight w:val="4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0 -10.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уждение повестки  дня двадцать первого заседания  Сосновского  районного Совета  народных депу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кладчик:</w:t>
            </w:r>
          </w:p>
        </w:tc>
      </w:tr>
      <w:tr>
        <w:trPr>
          <w:trHeight w:val="4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 – 11.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б отчете главы администрации Сосновского района о результатах его деятельности и деятельности администрации   района за 2014 го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ьяконов Александр Анатольевич – глава администрации района </w:t>
            </w:r>
          </w:p>
        </w:tc>
      </w:tr>
      <w:tr>
        <w:trPr>
          <w:trHeight w:val="4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 xml:space="preserve"> -11.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б утверждении Положения «Об организации пассажирских перевозок на территории Сосновского района  в первом  чтени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ина Любовь Ивановна – начальник отдела ЖКХ, строительства и архитектуры администрации района</w:t>
            </w:r>
          </w:p>
        </w:tc>
      </w:tr>
      <w:tr>
        <w:trPr>
          <w:trHeight w:val="4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 -12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О внесении изменений в Положение « О муниципальном контроле за соблюдением законодательства в области розничной продажи алкогольной продукции на территории Сосновского района», утвержденного решением Сосновского районного Совета народных депутатов от 17.06.2013 №59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анов Игорь Алексеевич – заместитель главы администрации района, председатель комитета сельского хозяйства и экономики</w:t>
            </w:r>
          </w:p>
        </w:tc>
      </w:tr>
      <w:tr>
        <w:trPr>
          <w:trHeight w:val="4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-12.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Об утверждения Перечня  муниципального имущества, находящегося в муниципальной  собственности Сосновского райо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Вера Ивановна- начальник отдела по управлению  муниципальным имуществом и землеустройству  администрации района</w:t>
            </w:r>
          </w:p>
        </w:tc>
      </w:tr>
      <w:tr>
        <w:trPr>
          <w:trHeight w:val="4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30-12.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Об отчёте постоянной комиссии по социальной политике и социальным вопросам Сосновского районного Совета народных депутатов за 2014 год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сонин Борис Николаевич – председатель постоянной комиссии по социальной политике и социальным вопросам Сосновского районного Совета народных депутатов</w:t>
            </w:r>
          </w:p>
        </w:tc>
      </w:tr>
      <w:tr>
        <w:trPr>
          <w:trHeight w:val="4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0 -13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О признании утратившими силу отдельных решений Сосновского районного Совета народных депутатов  Тамбовской обла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ина Мария Ивановна – заместитель начальника финансового управления</w:t>
            </w:r>
          </w:p>
        </w:tc>
      </w:tr>
      <w:tr>
        <w:trPr>
          <w:trHeight w:val="4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-13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тпуске главы Сосновского райо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а Вера Алексеевна- заместитель председателя Сосновского районного Совета народных депутатов 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засед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53:00Z</dcterms:created>
  <dc:creator>Vedisheva</dc:creator>
  <dc:description/>
  <cp:keywords/>
  <dc:language>en-US</dc:language>
  <cp:lastModifiedBy>Microsoft</cp:lastModifiedBy>
  <cp:lastPrinted>2015-04-17T10:13:00Z</cp:lastPrinted>
  <dcterms:modified xsi:type="dcterms:W3CDTF">2015-04-17T06:38:00Z</dcterms:modified>
  <cp:revision>15</cp:revision>
  <dc:subject/>
  <dc:title>                                                    Повестка дня                                                Проект                            десятого  заседания Сосновского районного Совета народных депутатов пятого созыва</dc:title>
</cp:coreProperties>
</file>