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firstLine="180"/>
        <w:rPr>
          <w:sz w:val="28"/>
          <w:szCs w:val="28"/>
        </w:rPr>
      </w:pPr>
      <w:r>
        <w:rPr>
          <w:sz w:val="28"/>
          <w:szCs w:val="28"/>
        </w:rPr>
        <w:t xml:space="preserve">22.07.2014                                        пос. Сатинка                                             № 410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района от 29.09.2008 № 737 «О плане мероприятий по противодействию коррупции в Сампурском районе на 2008-2014 годы» (в редакции от 14.02.20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дпункта «г» пункта 3 Указа Президента Российской Федерации от 11.04.2014 № 226 «О Национальном плане противодействия коррупции на 2014-2015 годы» и постановления администрации Тамбовской области от 17.07.2014 № 781 «О внесении изменений в постановление администрации области от 20.06.2008 № 753 «Об антикоррупционной программе «План противодействия коррупции в Тамбовской области на 2008-2014 годы», Администрация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главы района от 29.09.2008 № 737 «О плане мероприятий по противодействию коррупции в Сампурском районе на 2008-2014 годы» (в редакции от 14.02.2014) (далее – постановление, План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нить в наименовании постановления, по текстам постановления и Плана, утвержденной постановлением, год «2014» годом «201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2 План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3"/>
        <w:gridCol w:w="2464"/>
        <w:gridCol w:w="2474"/>
      </w:tblGrid>
      <w:tr>
        <w:trPr/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тиводействие коррупции в сфере закупок товаров, работ, усл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еспечения муниципальных нужд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существление контроля за возможным участием в закупке на стороне поставщиков (подрядчиков, исполнителей) близких родственников отдела экономики, сферы услуг и защиты прав потребителей администрации рай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 документ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сферы услуг и защиты прав потребителей администрации район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56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3"/>
        <w:gridCol w:w="2464"/>
        <w:gridCol w:w="2474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пределение поставщиков (подрядчиков, исполнителей) преимущественно путем проведения открытых аукционов в электронной форм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 документ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сферы услуг и защиты прав потребителей администрации район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Совершенствование типовых форм закупочной документации и их своевременная корректировка в соответствии с законодательством в сфере закупок, а также с учетом административной и судебной практик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 документ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сферы услуг и защиты прав потребителей администрации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6.1. План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4"/>
        <w:gridCol w:w="2484"/>
        <w:gridCol w:w="2494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Обеспечение работы «телефонов доверия», обратной связи и оперативного реагирования на вопросы граждан в  органах местного самоуправления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актуальных вопросах антикоррупционной деятель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ац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7 Плана дополнить пунктами 7.3., 7.4.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460"/>
        <w:gridCol w:w="2464"/>
        <w:gridCol w:w="2477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3. Организация и проведение семинаров, «круглых столов» для информирования предпринимателей, общественных объединений района о ходе реализации настоящего Плана и обсуждения проблем противодействия коррупции, выявления административных барьеров, препятствующих развитию бизнеса, с приглашением представителей органов местного самоуправления, депутатов всех уровней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ам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, юридической и кадровой работы администрации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, сферы услуг и защиты прав потребителей администрации района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4. Реализация в общеобразовательных учреждениях района комплекса мер по разъяснению ответственности за взяточничество и посредничество во взяточничеств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 2014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к мероприятия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раздел 10 План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4"/>
        <w:gridCol w:w="2484"/>
        <w:gridCol w:w="2494"/>
      </w:tblGrid>
      <w:tr>
        <w:trPr/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тиводействие коррупции в сфере предпринима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 Поддержание в актуализированном состоянии перечня муниципального имущества, предназначенного для использования субъектам малого и среднего предпринимательства и организациям, образующим инфраструктуру поддержки малого и среднего предприним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 Администрации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имуществом и землеустройству администрации район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2. Создание информационных систем в целях обеспеч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, предусмотренной частью 2 статьи 19 Федерального закона от 24.07.2007 № 209-ФЗ «О развитии малого и среднего предпринимательства в Российской Федерации»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на официальном сайте Администрации Сампурск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сферы услуг и защиты прав потребителей администрации район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 Проведение конференций представителей малого и среднего предпринимательства, встреч, «круглых столов» по вопросам развития малого и среднего предприниматель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Администрации района, планы проведения и протоколы «круглых столов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сферы услуг и защиты прав потребителей администрации район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 Взаимодействие с Уполномоченным по защите прав предпринимателей в Тамбовской области в вопросах формирования организационных, правовых, экономических, имущественных и иных условий («предпринимательского климата») в целях развития субъектов малого и среднего предпринимательства райо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на официальном сайте Администрации Сампурск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сферы услуг и защиты прав потребителей администрации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главам сельских поселений, руководствуясь Национальной стратегией противодействия коррупции, утвержденной Указом Президента Российской Федерации от 13.04.2010 № 460, и Национальным планом противодействия коррупции на 2014-2015 годы, утвержденным Указом Президента Российской Федерации от 11.04.2014 № 226, внести в срок до 01.08.2014 г.  в планы  по противодействию коррупции органов местного самоуправления изменения, направленные на достижение конкрет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тделу организационной, юридической и кадровой работы администрации района (Горбунова) осуществлять координацию выполнения пункта 2 настоящего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на информационно-новостном портале региональных средств массовой информации Тамбов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А.В. Дубовицкий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20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1:00Z</dcterms:created>
  <dc:creator>kartachov</dc:creator>
  <dc:description/>
  <dc:language>en-US</dc:language>
  <cp:lastModifiedBy>Admin</cp:lastModifiedBy>
  <cp:lastPrinted>2014-07-22T12:38:00Z</cp:lastPrinted>
  <dcterms:modified xsi:type="dcterms:W3CDTF">2014-07-24T12:13:00Z</dcterms:modified>
  <cp:revision>100</cp:revision>
  <dc:subject/>
  <dc:title>АДМИНИСТРАЦИЯ САМПУРСКОГО РАЙОНА</dc:title>
</cp:coreProperties>
</file>