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ИЧУР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01.10.2013                                    г. Мичуринск                                          № 1840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постановления администрации района от 08.10.2012 № 1553 «О повышении материального благосостояния работников муниципальных бюджетных и казенных учреждений района, финансируемых за счет средств местного бюдж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администрации области от 30.05.2013 № 542 «О дополнительных мерах по выполнению указов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-2017 годы» и от 28.12.2012 № 1688 «О некоторых мерах по реализации государственной политики в сфере защиты детей- сирот и детей, оставшихся без попечения родителей», администрация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знать утратившим силу постановление администрации района от 08.10.2012 № 1553 «О повышении материального благосостояния работников муниципальных бюджетных и казенных учреждений района, финансируемых за счет средств местного бюдж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на сайте «Тамбовский областной портал» в информационно - телекоммуникационной сети Интернет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 xml:space="preserve">                                                     С.В.Щу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55:00Z</dcterms:created>
  <dc:creator>Admin</dc:creator>
  <dc:description/>
  <cp:keywords/>
  <dc:language>en-US</dc:language>
  <cp:lastModifiedBy>О.Ю.Мордасова</cp:lastModifiedBy>
  <cp:lastPrinted>2013-10-17T08:46:00Z</cp:lastPrinted>
  <dcterms:modified xsi:type="dcterms:W3CDTF">2013-10-18T11:10:00Z</dcterms:modified>
  <cp:revision>3</cp:revision>
  <dc:subject/>
  <dc:title>АДМИНИСТРАЦИЯ МИЧУРИНСКОГО РАЙОНА</dc:title>
</cp:coreProperties>
</file>