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99" w:hRule="atLeast"/>
        </w:trPr>
        <w:tc>
          <w:tcPr>
            <w:tcW w:w="9468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43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ЁТСКИЙ РАЙОННЫЙ 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  </w:t>
            </w:r>
            <w:r>
              <w:rPr>
                <w:b/>
                <w:smallCaps/>
                <w:sz w:val="28"/>
                <w:szCs w:val="28"/>
              </w:rPr>
              <w:t>второе  засед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пятый созыв</w:t>
            </w:r>
          </w:p>
          <w:p>
            <w:pPr>
              <w:pStyle w:val="Normal"/>
              <w:jc w:val="center"/>
              <w:rPr>
                <w:b/>
                <w:b/>
                <w:smallCaps/>
                <w:shadow/>
                <w:sz w:val="28"/>
                <w:szCs w:val="28"/>
              </w:rPr>
            </w:pPr>
            <w:r>
              <w:rPr>
                <w:b/>
                <w:smallCap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0 октября 2013 года                                                                                      № 24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мёт</w:t>
      </w:r>
    </w:p>
    <w:p>
      <w:pPr>
        <w:pStyle w:val="Normal"/>
        <w:tabs>
          <w:tab w:val="clear" w:pos="708"/>
          <w:tab w:val="center" w:pos="5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унитарного предприятия «Жилищно-коммунальное хозяйство Умётского района»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ое администрацией района ходатайство о создании муниципального унитарного предприятия «Жилищно-коммунальное хозяйство Умётского района» (МУП «ЖКХ Умётского района»), в соответствии с федеральными законами от 06.10.2003г. № 131-ФЗ «Об общих принципах организации местного самоуправления в Российской Федерации», от 14.11.2002г. № 161-ФЗ «О государственных и муниципальных унитарных предприятиях», Уставом Умётского района Тамбовской области и решением Умётского районного Совета народных депутатов от 24 октября 2006г. № 230 «Об утверждении Положения о порядке создания, реорганизации и ликвидации муниципальных предприятий и учреждений», учитывая заключение постоянной комиссии по бюджету, налогам, финансам и муниципальной собственности районного Совет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ёт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 Создать муниципальное унитарного предприятия «Жилищно-коммунальное хозяйство Умётского района» (МУП «ЖКХ Умётского района»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2. Настоящее решение вступает  в силу после принятия и подлежит официальному  опубликован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постоянную комиссию по бюджету, налогам, финансам и муниципальной собственности районн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мётского района                                                         А.С. Суч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29:00Z</dcterms:created>
  <dc:creator>User</dc:creator>
  <dc:description/>
  <cp:keywords/>
  <dc:language>en-US</dc:language>
  <cp:lastModifiedBy>User</cp:lastModifiedBy>
  <cp:lastPrinted>2013-10-10T10:58:00Z</cp:lastPrinted>
  <dcterms:modified xsi:type="dcterms:W3CDTF">2013-10-10T06:59:00Z</dcterms:modified>
  <cp:revision>4</cp:revision>
  <dc:subject/>
  <dc:title/>
</cp:coreProperties>
</file>