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427" w:dyaOrig="4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62.95pt" filled="f" o:ole="">
            <v:imagedata r:id="rId3" o:title=""/>
          </v:shape>
          <o:OLEObject Type="Embed" ProgID="" ShapeID="ole_rId2" DrawAspect="Content" ObjectID="_948682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ый созыв – заседание две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7.2014                                   р. п. Первомайский                                  № 132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рядка предоставления нормативных правовых актов Первомайского района Тамбовской области и их проектов в прокуратуру Первомайского района Тамб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06.10.2003 № 131-ФЗ « Об общих принципах организации местного самоуправления в Российской Федерации» , от 17.07.2009 № 172-ФЗ « Об антикоррупционной экспертизе нормативных правовых актов» , руководствуясь статьей 22 Устава Первомайского района Тамбовской области,  Первомайский  районный Совет народных депутатов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нормативных правовых актов Первомайского района Тамбовской области и их проектов в прокуратуру Первомайского района Тамбов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азместить ( опубликовать) настоящее решение  на сайте  сетевого  издания « ТОП 68 Тамбовский областной портал» ( </w:t>
      </w:r>
      <w:r>
        <w:rPr>
          <w:sz w:val="28"/>
          <w:szCs w:val="28"/>
          <w:lang w:val="en-US"/>
        </w:rPr>
        <w:t>www.top68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 размещения  (опублик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>на сайте сетевого  издания « ТОП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</w:rPr>
        <w:t xml:space="preserve"> Тамбовский областной портал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www.top68.ru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</w:t>
      </w:r>
      <w:r>
        <w:rPr>
          <w:sz w:val="28"/>
          <w:szCs w:val="28"/>
          <w:lang w:val="ru-RU"/>
        </w:rPr>
        <w:t>А.И. Воробь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ешением          районного       Совета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14.07.2014 № 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ПОРЯД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предоставления нормативных правовых актов Первомайского района Тамбовской области и их проектов в прокуратуру Первомайского района Тамбов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ий порядок предоставления нормативных правовых актов и их проектов в прокуратуру Первомайского района Тамбовской области ( далее — Порядок) разработан в целях организации взаимодействия прокуратуры района и районного Совета народных депутатов  по вопросу обеспечения законности принимаемых районным Советом  нормативных правовых актов и проведения антикоррупционной экспертизы нормативных правовых актов и их проектов , в целях  обеспечения законности при разработке и принятии нормативных правовых актов, оказания содействия районным Советом народных депутатов в разработке проектов правовых актов, совершенствования механизма нормотворче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 нормативными правовыми актами понимаются принятые в установленном порядке районным Советом народных депутатов официальные письменные акты, устанавливающие правовые  нормы ( правила поведения), обязательные для неопределенного круга лиц, рассчитанные на неоднократное применение, направленны на урегулирование общественных отношений, либо изменение или прекращение существующих правоотношений и действующие независимо от изменения или прекращения регулируемых общественных отношений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ы нормативных правовых  актов районного Совета народных депутатов, представляются  в прокуратуру  Первомайского района Тамбовской области для проведения проверки соответствия действующему законодательству, антикоррупционной экспертизы не позднее, чем за 10 календарных  дней до предполагаемой даты их приняти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нем поступления проекта нормативного правового акта районного Совета народных депутатов в прокуратуру Первомайского района Тамбовской области является день его регистрации в прокуратуре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Проекты нормативных правовых актов могут предоставляться в электронном виде, посредством направления на электронный адрес прокуратуры Первомайского района Тамбовской области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pervmaisk@prokuratura-tambov.ru</w:t>
        </w:r>
      </w:hyperlink>
      <w:r>
        <w:rPr>
          <w:b w:val="false"/>
          <w:bCs w:val="false"/>
          <w:sz w:val="28"/>
          <w:szCs w:val="28"/>
          <w:lang w:val="ru-RU"/>
        </w:rPr>
        <w:t xml:space="preserve"> и на бумажном носителе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ормативные правовые акты районного Совета , предоставляются в прокуратуру Первомайского района в целях проверки соответствия законодательству и проведения антикоррупционной экспертизы не позднее пятнадцати дней после принятия и подписания нормативных правовых акт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vmaisk@prokuratura-tamb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9:03Z</dcterms:created>
  <dc:creator/>
  <dc:description/>
  <dc:language>en-US</dc:language>
  <cp:lastModifiedBy/>
  <cp:lastPrinted>2002-01-01T07:20:00Z</cp:lastPrinted>
  <dcterms:modified xsi:type="dcterms:W3CDTF">2002-01-01T03:22:02Z</dcterms:modified>
  <cp:revision>1</cp:revision>
  <dc:subject/>
  <dc:title/>
</cp:coreProperties>
</file>