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МП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  <w:t>17.06.2013</w:t>
        <w:tab/>
        <w:t>пос.Сатинка</w:t>
        <w:tab/>
        <w:t xml:space="preserve">     № 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празднении Понзарского имени Героя Советского Союза Самородова Сергея Артемьевича филиала муниципального бюджетного общеобразовательного учреждения Сатинской средней общеобразовательной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ходатайство директора муниципального бюджетного общеобразовательного учреждения Сатинской средней общеобразовательной школы, а также на основании экспертного заключения комиссии по проведению экспертной оценки последствий ликвидации Понзарского имени Героя Советского Союза Самородова Сергея Артемьевича филиала муниципального бюджетного общеобразовательного учреждения Сатинской средней общеобразовательной школы (далее - Понзарский им. Героя Советского Союза С.А.Самородова филиал МБОУ Сатинской СОШ), созданной распоряжением Администрации района от 05.06.2013 № 203-р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ab/>
      </w:r>
      <w:r>
        <w:rPr>
          <w:sz w:val="28"/>
          <w:szCs w:val="28"/>
        </w:rPr>
        <w:t>1. Упразднить</w:t>
      </w:r>
      <w:r>
        <w:rPr/>
        <w:t xml:space="preserve"> </w:t>
      </w:r>
      <w:r>
        <w:rPr>
          <w:sz w:val="28"/>
          <w:szCs w:val="28"/>
        </w:rPr>
        <w:t>Понзарский им. Героя Советского Союза С.А.Самородова филиал МБОУ Сатинской СОШ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Начальнику отдела образования администрации района А.А.Курохтин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Обеспечить соблюдение прав обучающихся в связи с закрытием Понзарского им. Героя Советского Союза С.А.Самородова филиала МБОУ Сатинской СОШ и их перевод в Сампурский филиал муниципального бюджетного общеобразовательного учреждения Сатинской средней общеобразовательной школы  с сохранением условий обу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 Осуществить контроль за деятельностью подведомственного учреждения по увольнению работников упраздняемого филиала и оказать содействие в возможном трудоустройстве высвобождаемых работник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иректору  муниципального бюджетного общеобразовательного учреждения Сатинской средней общеобразовательной школы Т.Н.Демино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одготовить соответствующие изменения в Устав муниципального бюджетного общеобразовательного учреждения Сатинской средней общеобразовательной школы и представить их на утверждение в Администрацию района в срок до 15 августа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 xml:space="preserve">Принять меры, предусмотренные законодательством Российской Федерации, в отношении работников, высвобождаемых в связи с упразднением </w:t>
      </w:r>
      <w:r>
        <w:rPr>
          <w:sz w:val="28"/>
          <w:szCs w:val="28"/>
        </w:rPr>
        <w:t>Понзарского им. Героя Советского Союза С.А.Самородова филиала МБОУ Сатинской СОШ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MS Mincho;ＭＳ 明朝"/>
          <w:sz w:val="28"/>
          <w:szCs w:val="28"/>
        </w:rPr>
        <w:t>Опубликовать настоящее постановление на информационно-новостном портале региональных средств массовой информации Тамбовской области (</w:t>
      </w:r>
      <w:hyperlink r:id="rId2">
        <w:r>
          <w:rPr>
            <w:rStyle w:val="InternetLink"/>
            <w:rFonts w:eastAsia="MS Mincho;ＭＳ 明朝"/>
            <w:sz w:val="28"/>
            <w:szCs w:val="28"/>
          </w:rPr>
          <w:t>www.top68.ru</w:t>
        </w:r>
      </w:hyperlink>
      <w:r>
        <w:rPr>
          <w:rFonts w:eastAsia="MS Mincho;ＭＳ 明朝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>5. Контроль за выполнением настоящего постановления возложить на заместителя</w:t>
      </w:r>
      <w:r>
        <w:rPr>
          <w:rFonts w:eastAsia="MS Mincho;ＭＳ 明朝"/>
          <w:color w:val="FFFFFF"/>
          <w:sz w:val="28"/>
          <w:szCs w:val="28"/>
        </w:rPr>
        <w:t>и</w:t>
      </w:r>
      <w:r>
        <w:rPr>
          <w:rFonts w:eastAsia="MS Mincho;ＭＳ 明朝"/>
          <w:sz w:val="28"/>
          <w:szCs w:val="28"/>
        </w:rPr>
        <w:t>главы администрации района по социальным вопросам И.А.Аки-мову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Глава района                                                                                     А.В.Дубовицкий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04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Style16">
    <w:name w:val="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52:00Z</dcterms:created>
  <dc:creator>post</dc:creator>
  <dc:description/>
  <cp:keywords/>
  <dc:language>en-US</dc:language>
  <cp:lastModifiedBy>Admin</cp:lastModifiedBy>
  <cp:lastPrinted>2013-06-17T12:42:00Z</cp:lastPrinted>
  <dcterms:modified xsi:type="dcterms:W3CDTF">2013-06-21T13:52:00Z</dcterms:modified>
  <cp:revision>2</cp:revision>
  <dc:subject/>
  <dc:title>АДМИНИСТРАЦИЯ САМПУРСКОГО РАЙОНА</dc:title>
</cp:coreProperties>
</file>