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17.10.2014   № 144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условий конкурса на звание «Лучший участковый уполномоченный полиции Первомайского района Тамб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________________ год по Первомайск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едставляются вместе с пояснительной записко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5"/>
        <w:gridCol w:w="32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реступлений, раскрытых участковым уполномоченным полиции (оценивается положительно)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Их удельный вес от общего числа преступлений, совершенных на административном участке (оценивается положительно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пресеченных участковым уполномоченным полиции административных правонарушений (оценивается положительно), из них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За мелкое хулиганство (оценивается положительно);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За распитие спиртных напитков и появление в общественном месте в состоянии алкогольного опьянения (оценивается положительно)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За нарушение правил продажи алкогольной и спиртосодержащей продукции (оценивается положительно)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За сбыт крепких спиртных напитков домашней выработки (оценивается положительно);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За продажу товаров и оказание услуг в неустановленных местах (оценивается положительно)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За нарушение правил регистрационного учета граждан Российской Федерации, иностранных граждан и лиц без гражданства (оценивается положительно);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За мелкое хищение (оценивается положительно)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За бытовое дебоширство (оценивается положительно)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За нарушение ограничений лицами, состоящими под административным надзором (оценивается положительно)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За предоставление жилого помещения для систематического распития спиртных напитков (оценивается положительно)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ротоколов об административных правонарушениях, направленных для рассмотрения в административную комиссию (оценивается положи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протоколов об административных правонарушениях, предусмотренных законодательством области (оценивается положи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личество граждан, привлеченных участковым уполномоченным полиции к мероприятиям по охране общественного порядка и предупреждению правонарушений (оценивается положи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вершено преступлений лицами, состоящими под административным надзором (оценивается отрица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оличество тяжких и особо тяжких преступлений, совершенных на административном участке на бытовой почве (оценивается отрица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личество преступлений, совершенных на административном участке в состоянии алкогольного опьянения (оценивается отрица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Количество преступлений, совершенных на административном участке ранее судимыми лицами (оценивается отрица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Число обращений граждан на нарушение законности и служебных обязанностей участковым уполномоченным полиции при обеспечении правопорядка на административном участке (оценивается отрицательно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= 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8:00Z</dcterms:created>
  <dc:creator>RePack by Diakov</dc:creator>
  <dc:description/>
  <cp:keywords/>
  <dc:language>en-US</dc:language>
  <cp:lastModifiedBy>RePack by Diakov</cp:lastModifiedBy>
  <dcterms:modified xsi:type="dcterms:W3CDTF">2014-10-17T06:08:00Z</dcterms:modified>
  <cp:revision>6</cp:revision>
  <dc:subject/>
  <dc:title/>
</cp:coreProperties>
</file>