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17.10.2014   № 144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вание «Лучший участковый уполномоченный полиции Первомайского района Тамбов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Районный ежегодный конкурс на звание «Лучший участковый уполномоченный полиции Первомайского района Тамбовской области» (далее- Конкурс) проводится администрацией района в рамках мероприятий  муниципальной программы Первомайского района Тамбовской области «Обеспечение безопасности населения Первомайского района, защита его жизненно важных интересов и противодействие преступности на 2014-2020 годы» (далее – Программ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Конкурс направлен на активизацию деятельности органов внутренних дел на территории Первомайского района по профилактике и предупреждению правонарушений, обеспечению общественного порядка и общественной безопасности граждан от преступных посягательств, поддержку новых форм и методов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Настоящее Положение определяет цели, задачи и порядок проведения конкур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Цели и задачи Кон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Целью Конкурса является повышение качества и эффективности работы участковых уполномоченных полиции, укрепление связи с органами местного самоуправления и населением, поощрение их за успехи в оперативно-служебной деятельности по обеспечению охраны общественного порядка, личной и имущественной безопасности жителей района, обобщение и распространение положительного опыта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Основными задачами Конкурса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1.Стимулирование работы участковых уполномоченных полиции района по профилактике и предупреждению правонарушений на обслуживаемом административном участ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Повышение эффективности взаимодействия с органами местного самоуправления, общественными формированиями и гражданами в вопросах поддержания правопоряд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3.Усиление делового авторитета участкового уполномоченного полиции среди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4.Обобщение и распространение положительного опыта работы победителей конкур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5.Активизация деятельности межведомственной комиссии по профилактике правонарушений Первомайского района (далее - Комисс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Участники и порядок проведения Кон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Участниками Конкурса являются участковые уполномоченные полиции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Конкурс проводится ежегодно с 01 января по 31 декабря в два этап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Основными показателями при подведении итогов Конкурса являются оценки результатов деятельности участковых уполномоченных полиции указанные в приложении № 2 (далее - Показател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Первый этап – проведение Конкурса на звание «Лучший участковый уполномоченный полиции Первомайского района Тамбовской области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До 10 октября органы внутренних дел представляют в  Комиссию  показатели выполнения условий конкурса участковыми уполномоченными полиции в соответствии с Показател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Комиссия  до 20 октября определяет лучшего участкового уполномоченного полиции района и до 25 октября представляет материалы для утверждения главе администрации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Глава администрации района утверждает итоги Конкурс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Отдел гражданской обороны, чрезвычайным ситуациям, общественной безопасности и мобилизационной подготовки администрации района формирует пакет документов для участия во втором этапе конкурса – «Лучший участковый уполномоченный полиции Тамбовской области» и           до 01 ноября направляет в управление по вопросам безопасности и правопорядка администрации Тамбовской области. Конкурсные материалы представляются в печатном виде (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en</w:t>
      </w:r>
      <w:r>
        <w:rPr>
          <w:rFonts w:cs="Times New Roman" w:ascii="Times New Roman" w:hAnsi="Times New Roman"/>
          <w:sz w:val="28"/>
          <w:szCs w:val="28"/>
        </w:rPr>
        <w:t>, шрифт № 14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Подведение итогов Кон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Подведение итогов Конкурса осуществляет комис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Победителями Конкурса признаются участники, набравшие наибольшее количество баллов по утвержденным Показател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итогам Конкурса присуждаются первое, второе и третье м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Протокол заседания Комиссии о признании победителями Конкурса подписывается председателем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По итогам Конкурса на основании решения Комиссии до 10 января принимается постановление администрации района о победителях Конкурса «Лучший участковый уполномоченный полиции Первомайского района Тамбовской области» и награждении побе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5.Награждение победителей Конкурса проводится ежегодно главой администрации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астковые уполномоченные полиции, которые признаны победителями, награждаются дипломами главы администрации района и денежными прем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Денежные премии вручаются участковым уполномоченным полиции из расч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занявшим первое место – 4 тыс.рублей; второе место – 2,5 тыс.рублей; третье место – 1,5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7.По итогам Конкурса Комиссия обобщает и распространяет положительный опыт побе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27:00Z</dcterms:created>
  <dc:creator>RePack by Diakov</dc:creator>
  <dc:description/>
  <cp:keywords/>
  <dc:language>en-US</dc:language>
  <cp:lastModifiedBy>RePack by Diakov</cp:lastModifiedBy>
  <dcterms:modified xsi:type="dcterms:W3CDTF">2014-10-17T06:07:00Z</dcterms:modified>
  <cp:revision>8</cp:revision>
  <dc:subject/>
  <dc:title/>
</cp:coreProperties>
</file>