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ИЧУР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8.2013                                     г. Мичуринск                                         № 15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конкурса на предоставление субсидий из районного бюджета социально ориентированным некоммерческим организаци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становлениями администрации района от  15.10.2012 № 1621 «Об утверждении муниципальной целевой программы по поддержке социально ориентированных некоммерческих организаций на 2013-2015 годы» (с изменениями от 22.03.2013 № 468),  от 13.07.2013 № 1379 «Об утверждении Порядка предоставления на конкурсной основе субсидий из районного бюджета социально ориентированным некоммерческим организациям», администрация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вести 04.10.2013 года конкурсный  отбор на предоставление субсидий из районного бюджета социально ориентированным некоммерческим организациям (далее - Отбо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Утвердить состав комиссии по проведению Отбора в составе согласно приложению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значить Попову Ираиду Викторовну, начальника отдела труда и социального развития администрации района, ответственным лицом по приему документов от организаций, претендующих на участие в Отбо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 Установ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1.  место приема документов от организаций, претендующих на участие в Отборе, - кабинет № 24 администрации Мичуринского района Тамбовской области, расположенной по адресу: город  Мичуринск Тамбовской области, улица Филиппова, дом 45-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время приема документов – рабочие дни  с 08 часов 00 минут до 12 часов 00 минут и с 13 часов 00 минут до 17 часов 00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Опубликовать настоящее постановление на сайте «Тамбовский областной портал» в информационно-телекоммуникационной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>68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Контроль за исполнением настоящего постановления возложить на заместителя главы администрации района В.В.Архипо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>С.В.Щу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>постановлением администрации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от 26.08.2013</w:t>
        <w:tab/>
        <w:t xml:space="preserve">  № 15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 комиссии по проведению Отб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  <w:t>В.В.Архипов</w:t>
        <w:tab/>
        <w:t>заместитель главы администрации района, председатель комиссии</w:t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  <w:t>Н.Н.Сухарева</w:t>
        <w:tab/>
        <w:t>управляющий делами, заместитель председателя</w:t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иссии</w:t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  <w:t>И.В.Попова</w:t>
        <w:tab/>
        <w:t>начальник отдела труда и социального развития</w:t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и района, секретарь комиссии</w:t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/>
      </w:pPr>
      <w:r>
        <w:rPr>
          <w:sz w:val="28"/>
          <w:szCs w:val="28"/>
        </w:rPr>
        <w:t>Е.П. Дуванова</w:t>
        <w:tab/>
        <w:t>начальник финансового отдела администрации района</w:t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/>
      </w:pPr>
      <w:r>
        <w:rPr>
          <w:sz w:val="28"/>
          <w:szCs w:val="28"/>
        </w:rPr>
        <w:t>О.В.Киселева</w:t>
        <w:tab/>
        <w:t>начальника правового отдела администрации района</w:t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  <w:t>П.С.Шабанов</w:t>
        <w:tab/>
        <w:t>начальник отдела экономики администрации района</w:t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7:24:00Z</dcterms:created>
  <dc:creator>Admin</dc:creator>
  <dc:description/>
  <cp:keywords/>
  <dc:language>en-US</dc:language>
  <cp:lastModifiedBy>О.Ю.Мордасова</cp:lastModifiedBy>
  <cp:lastPrinted>2013-09-13T09:27:00Z</cp:lastPrinted>
  <dcterms:modified xsi:type="dcterms:W3CDTF">2013-09-13T05:43:00Z</dcterms:modified>
  <cp:revision>9</cp:revision>
  <dc:subject/>
  <dc:title>АДМИНИСТРАЦИЯ МИЧУРИНСКОГО РАЙОНА</dc:title>
</cp:coreProperties>
</file>