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jc w:val="center"/>
        <w:rPr/>
      </w:pPr>
      <w:r>
        <w:rPr/>
        <w:object w:dxaOrig="1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45pt;margin-top:-1.55pt;width:39.05pt;height:52.5pt;mso-wrap-distance-left:9.05pt;mso-wrap-distance-right:9.05pt;mso-position-horizontal-relative:text;mso-position-vertical-relative:text" stroked="t" strokecolor="#808080" strokeweight="0pt" filled="t" fillcolor="#FFFFFF" o:ole="">
            <v:stroke linestyle="Single" dashstyle="Solid"/>
            <v:imagedata r:id="rId3" o:title=""/>
            <w10:wrap type="square" side="left"/>
          </v:shape>
          <o:OLEObject Type="Embed" ProgID="" ShapeID="ole_rId2" DrawAspect="Content" ObjectID="_1611204797" r:id="rId2"/>
        </w:objec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АЯ  ОБЛАСТЬ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ЕРВОМАЙСКОГО РАЙО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1.05.2013                        р.п. Первомайский                            № 721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оведении месячника безопасности на водных объектах Первома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распоряжения администрации Тамбовской области от 29.05.2013 № 220-р «О проведении месячника безопасности на водных объектах области», постановления администрации Первомайского района от 17.05.2013 № 633 «Об открытии купального сезона на водных объектах Первомайского района», руководствуясь статьями 7, 36, 40 Устава Первомайского района Тамбовской области Российской Федерации, администрация Первомай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ровести месячник безопасности на водных объектах Первомайского района с 01 по 30 июня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елу гражданской обороны, чрезвычайным ситуациям, общественной безопасности и мобилизационной подготовки администрации района (Кочеров) разработать план проведения месячника безопасности на водных объектах района и организовать выполнение его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комендовать главе поссовета, главам сельсоветов: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3.1.Усилить эффективность выполнения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32"/>
        <w:jc w:val="both"/>
        <w:rPr/>
      </w:pPr>
      <w:r>
        <w:rPr>
          <w:sz w:val="28"/>
          <w:szCs w:val="28"/>
        </w:rPr>
        <w:t>3.2.Активизировать работу по обустройству и открытию оборудованных   мест массового отдыха населения на водоемах;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3.3.Принять меры по усилению профилактической, агитационно-пропагандистской и разъяснительной работы среди населения о соблюдении правил поведения на водных объе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 района С.В.Федо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зместить (опубликовать) настоящее постановление на сайте «Тамбовского областного портала» в информационно-телекоммуникацион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А.С.Труба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00:00Z</dcterms:created>
  <dc:creator>Владелец</dc:creator>
  <dc:description/>
  <cp:keywords/>
  <dc:language>en-US</dc:language>
  <cp:lastModifiedBy>GO1</cp:lastModifiedBy>
  <cp:lastPrinted>2013-06-03T13:46:00Z</cp:lastPrinted>
  <dcterms:modified xsi:type="dcterms:W3CDTF">2013-06-03T10:04:00Z</dcterms:modified>
  <cp:revision>21</cp:revision>
  <dc:subject/>
  <dc:title/>
</cp:coreProperties>
</file>