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24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чуринск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8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рамму  развития торговли в Мичуринском районе на 2012-2014 годы, утвержденную постановлением администрации района от 19.09.2011 № 1463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азвития торговли в Мичуринском районе администрация района постановляет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 xml:space="preserve">Внести в Программу развития торговли в Мичуринском районе на 2012 – 2014 годы, утвержденную постановлением администрации района от 19.09.2011 г. № 1463 (далее – Программа), </w:t>
      </w:r>
      <w:r>
        <w:rPr>
          <w:sz w:val="28"/>
          <w:szCs w:val="28"/>
        </w:rPr>
        <w:t>следующие изменения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жидаемые объемы финансирования Программы за счет средств источников финансирования за весь период реализации Программы – 4650 тыс. рубл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  2012 год - 1050,0 тыс. рублей;</w:t>
            </w:r>
          </w:p>
          <w:p>
            <w:pPr>
              <w:pStyle w:val="Normal"/>
              <w:tabs>
                <w:tab w:val="clear" w:pos="708"/>
                <w:tab w:val="left" w:pos="3147" w:leader="none"/>
              </w:tabs>
              <w:ind w:firstLine="227"/>
              <w:jc w:val="both"/>
              <w:rPr/>
            </w:pPr>
            <w:r>
              <w:rPr>
                <w:color w:val="FFFFFF"/>
                <w:sz w:val="28"/>
                <w:szCs w:val="28"/>
              </w:rPr>
              <w:t>в том числе:</w:t>
            </w:r>
            <w:r>
              <w:rPr>
                <w:sz w:val="28"/>
                <w:szCs w:val="28"/>
              </w:rPr>
              <w:t xml:space="preserve"> 2013 год - 1800,0 тыс. рублей;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color w:val="FFFFFF"/>
                <w:sz w:val="28"/>
                <w:szCs w:val="28"/>
              </w:rPr>
              <w:t>в том числе:</w:t>
            </w:r>
            <w:r>
              <w:rPr>
                <w:sz w:val="28"/>
                <w:szCs w:val="28"/>
              </w:rPr>
              <w:t xml:space="preserve"> 2014 год - 18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–750,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   2012 год  - 150 тыс. рублей;</w:t>
            </w:r>
          </w:p>
          <w:p>
            <w:pPr>
              <w:pStyle w:val="Normal"/>
              <w:tabs>
                <w:tab w:val="clear" w:pos="708"/>
                <w:tab w:val="left" w:pos="260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2013 год  - 300 тыс. рублей;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2014 год -  300 тыс. рублей;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72"/>
              <w:rPr/>
            </w:pPr>
            <w:r>
              <w:rPr>
                <w:sz w:val="28"/>
                <w:szCs w:val="28"/>
              </w:rPr>
              <w:t>внебюджетные средства – 3900,0 тыс. рублей:</w:t>
            </w:r>
          </w:p>
          <w:p>
            <w:pPr>
              <w:pStyle w:val="Normal"/>
              <w:tabs>
                <w:tab w:val="clear" w:pos="708"/>
                <w:tab w:val="left" w:pos="3132" w:leader="none"/>
                <w:tab w:val="left" w:pos="33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   2012 год -  900,0 тыс. рублей;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color w:val="FFFFFF"/>
                <w:sz w:val="28"/>
                <w:szCs w:val="28"/>
              </w:rPr>
              <w:t>в том числе:</w:t>
            </w:r>
            <w:r>
              <w:rPr>
                <w:sz w:val="28"/>
                <w:szCs w:val="28"/>
              </w:rPr>
              <w:t xml:space="preserve"> 2013 год -  1500,0 тыс. рублей;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/>
            </w:pPr>
            <w:r>
              <w:rPr>
                <w:color w:val="FFFFFF"/>
                <w:sz w:val="28"/>
                <w:szCs w:val="28"/>
              </w:rPr>
              <w:t xml:space="preserve">в том числе    </w:t>
            </w:r>
            <w:r>
              <w:rPr>
                <w:sz w:val="28"/>
                <w:szCs w:val="28"/>
              </w:rPr>
              <w:t xml:space="preserve"> 2014 год -  1500,0 тыс. рублей.</w:t>
            </w:r>
          </w:p>
          <w:p>
            <w:pPr>
              <w:pStyle w:val="Normal"/>
              <w:ind w:firstLine="227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Мероприятия Программы» изложить в редакции согласно приложению 1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на сайте «Тамбовский областной портал» в информационно-телекоммуникационной сети Интернет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Г. И. Кожухов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С. В. Щукин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6" w:right="720" w:gutter="0" w:header="0" w:top="125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shd w:fill="FFFFFF" w:val="clear"/>
        <w:spacing w:lineRule="exact" w:line="298"/>
        <w:ind w:left="1008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98"/>
        <w:ind w:left="1008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к постановлению администрации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7.06.2013 № 1048</w:t>
      </w:r>
    </w:p>
    <w:p>
      <w:pPr>
        <w:pStyle w:val="Normal"/>
        <w:shd w:fill="FFFFFF" w:val="clear"/>
        <w:spacing w:lineRule="exact" w:line="298"/>
        <w:ind w:left="10051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5. Мероприятия Программы</w:t>
      </w:r>
    </w:p>
    <w:p>
      <w:pPr>
        <w:pStyle w:val="3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84"/>
        <w:gridCol w:w="2796"/>
        <w:gridCol w:w="1620"/>
        <w:gridCol w:w="1676"/>
        <w:gridCol w:w="1080"/>
        <w:gridCol w:w="1080"/>
        <w:gridCol w:w="10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-рования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 по годам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/>
            </w:pP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/>
            </w:pP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ониторинг нормативно-правовых актов района с целью выявления актов, препятствующих и создающих барьеры для начала осуществления торговой деятель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/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             субъектам торговл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торговли района к участию в выставках и ярмарках, смотрах- конкурсах продукции в целях расширения рынка сбыта товар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/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не менее 2 новых торговых объектов ежегодн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/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/>
            </w:pPr>
            <w:r>
              <w:rPr>
                <w:szCs w:val="28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ка и проведение мероприятий,       посвященных празднованию Дня  работников торговли, награждение лучших работников торговли  района благодарственными письмами и ценными подарками»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/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оположения, разработка порядка безвозмездного предоставления земельных участков для строительства «социальных магазинов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экономики администрации района; </w:t>
            </w:r>
          </w:p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/>
            </w:pPr>
            <w:r>
              <w:rPr>
                <w:szCs w:val="28"/>
              </w:rPr>
              <w:t>отдел по управле-нию имуществом, землеустройству, налогам и сборам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начинающим предпринимателям на открытие новых объектов торговли*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84" w:leader="none"/>
              </w:tabs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Внесение необходимых изменений в схему размещения нестационарных торговых объектов в целях сбалансированного обеспечения населения торговыми площадям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экономики администрации района; 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отдел по управле-нию имуществом, землеустройству, налогам и сборам адми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84" w:leader="none"/>
              </w:tabs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>Анализ необходимости осуществления выездной торговли в населенных пунктах района, не имеющих стационарную торговую сет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84" w:leader="none"/>
              </w:tabs>
              <w:spacing w:lineRule="exact" w:line="240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Стимулирование выездной торговли в населенных пунктах, не имеющих стационарную торговую сеть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действие внедрению на предприятиях прогрессивных методов торговли (пре-доставление скидок покупателям, сезон-ных распродаж, дегустаций, рекламных акций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мониторинг цен на стадии реализации продукции, в целях недо-пущения необоснованного роста це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экономики администрации района; 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действие в продвижении продукции местных товаропроизводителей на региональный, межрегиональный рынок, с использованием методов информационной, маркетинговой и иной поддерж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отсрочки уплаты земельного налога, освобождение от уплаты земельного налога для субъектов торговли в малонаселенных пункта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нижение налоговой нагрузки на субъектов торговли путем применения минимально возможного корректирующего коэффициента К2 субъектам, осуществляющим торговую деятельность в населенных пунктах с численностью населения менее 300 челове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действие развитию нестационарной торговли в малонаселенных пунктах, не имеющих стационарных торговых объектов, путем безвозмездного предоставления земельных участков для размещения нестационарных торговых объектов в соответствии со схемой размещения нестационарных торговых объект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по управле-нию имуществом, землеустройству, налогам и сборам ад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зработка нормативной базы, регулирующей нестационарную торговл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ормирование конкурентной среды на потребительском рынке района с целью стимулирования реализации конкурентно-способной продукции по минимальным цена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контроля качества продукции, реализуемой в розничной торговой се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Территориальный отдел Управления Роспотребнадзора по Тамбовской области в г.Мичуринске, Мичуринском, Петровском, Первомайском, Никифоровском и Староюрьевском районах 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еханизма защиты прав потребителей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дел экономики администрации район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территориальный отдел Управления Роспотребнадзора по Тамбовской области в г.Мичуринске, Мичуринском, Петровском, Первомайском, Никифоровском и Староюрьевском районах (по соглас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2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оперативно-розыскных и контрольных мероприятий с целью выявления несанкционированной торговли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жмуниципальный отдел МВД РФ «Мичуринский» (по согласованию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спекция ФНС № 9 по Тамбовской области (по сог-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2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изации сельско-хозяйственных ярмарок на территории района (приобретение торгового оборудования, баннеров и т.д.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6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40:00Z</dcterms:created>
  <dc:creator>Опека</dc:creator>
  <dc:description/>
  <cp:keywords/>
  <dc:language>en-US</dc:language>
  <cp:lastModifiedBy>Ledovskih</cp:lastModifiedBy>
  <cp:lastPrinted>2013-06-26T09:19:00Z</cp:lastPrinted>
  <dcterms:modified xsi:type="dcterms:W3CDTF">2013-06-26T06:10:00Z</dcterms:modified>
  <cp:revision>105</cp:revision>
  <dc:subject/>
  <dc:title/>
</cp:coreProperties>
</file>