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ЧУР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6.2013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ичуринск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айонную целевую программу «Дети Мичуринского района» на 2011-2013 годы, утвержденную постановлением администрации района от 31.12.2010 № 2215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организации работы по созданию единой системы выявления, развития и поддержки одаренных детей в различных областях интеллектуальной и творческой деятельности, профилактики безнадзорности и правонарушений несовершеннолетних, обеспечения прав и гарантий детей на отдых и занятость, администрация района постановля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айонную целевую программу «Дети Мичуринского района» на 2011-2013 годы, утвержденную постановлением администрации района от 31.12.2010 № 2215 (с изменениями от 07.11.2011 № 1648, от 27.06.2012 № 1096; от 04.10.2012 № 1546, от 22.03.2013 № 469) (далее - Программа) следующие изменения и дополнения:</w:t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/>
      </w:pPr>
      <w:r>
        <w:rPr/>
        <w:t xml:space="preserve">1.1. в приложении № 1 к Программе в разделе </w:t>
      </w:r>
      <w:r>
        <w:rPr>
          <w:lang w:val="en-US"/>
        </w:rPr>
        <w:t>III</w:t>
      </w:r>
      <w:r>
        <w:rPr/>
        <w:t xml:space="preserve"> «Подпрограммные мероприятия»:</w:t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/>
      </w:pPr>
      <w:r>
        <w:rPr/>
        <w:t>1.1.1. пункт 2.1. изложить в следующей редакции:</w:t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850"/>
        <w:gridCol w:w="851"/>
        <w:gridCol w:w="850"/>
        <w:gridCol w:w="284"/>
        <w:gridCol w:w="709"/>
        <w:gridCol w:w="1134"/>
        <w:gridCol w:w="1666"/>
      </w:tblGrid>
      <w:tr>
        <w:trPr>
          <w:trHeight w:val="3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и призе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района, МКУ Информационно-методический центр Мичуринского района, МБОУ ДОД Дом детского творчества</w:t>
            </w:r>
          </w:p>
        </w:tc>
      </w:tr>
    </w:tbl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/>
      </w:pPr>
      <w:r>
        <w:rPr/>
        <w:t>1.1.2. пункт 2.2. изложить в следующей редакции:</w:t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001"/>
        <w:gridCol w:w="984"/>
        <w:gridCol w:w="709"/>
        <w:gridCol w:w="708"/>
        <w:gridCol w:w="851"/>
        <w:gridCol w:w="709"/>
        <w:gridCol w:w="1134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и призё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района, МКУ Информационно-методический центр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ом детского творчества, МБУК «Заворонежский РДК»</w:t>
            </w:r>
          </w:p>
        </w:tc>
      </w:tr>
    </w:tbl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/>
      </w:pPr>
      <w:r>
        <w:rPr/>
        <w:t>1.1.3. пункт 2.3. изложить в следующей редакции:</w:t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1134"/>
        <w:gridCol w:w="708"/>
        <w:gridCol w:w="709"/>
        <w:gridCol w:w="709"/>
        <w:gridCol w:w="709"/>
        <w:gridCol w:w="567"/>
        <w:gridCol w:w="1417"/>
        <w:gridCol w:w="1460"/>
      </w:tblGrid>
      <w:tr>
        <w:trPr>
          <w:trHeight w:val="41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кон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и призе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района, МКУ Информационно-методический центр Мичуринского района, МБОУ ДОД Дом детского творчества</w:t>
            </w:r>
          </w:p>
        </w:tc>
      </w:tr>
    </w:tbl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/>
      </w:pPr>
      <w:r>
        <w:rPr/>
        <w:t>1.1.4. дополнить раздел пунктом 2.4. следующего содержания:</w:t>
      </w:r>
    </w:p>
    <w:p>
      <w:pPr>
        <w:pStyle w:val="Heading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1134"/>
        <w:gridCol w:w="708"/>
        <w:gridCol w:w="284"/>
        <w:gridCol w:w="283"/>
        <w:gridCol w:w="709"/>
        <w:gridCol w:w="709"/>
        <w:gridCol w:w="1417"/>
        <w:gridCol w:w="1602"/>
      </w:tblGrid>
      <w:tr>
        <w:trPr>
          <w:trHeight w:val="44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ремонии чествования выпускников 11-х классов муниципальных бюджетных общеобразовател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чрежд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, награждённых золот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еребряной медалью «За особые успехи в уч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ис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района, МКУ Информационно-методический центр Мичуринского района, МБОУ ДОД Дом детского творчества</w:t>
            </w:r>
          </w:p>
        </w:tc>
      </w:tr>
    </w:tbl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5. пункт «Итого» изложить в следующей редакции:</w:t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93"/>
        <w:gridCol w:w="1150"/>
        <w:gridCol w:w="992"/>
        <w:gridCol w:w="850"/>
        <w:gridCol w:w="851"/>
        <w:gridCol w:w="992"/>
        <w:gridCol w:w="709"/>
        <w:gridCol w:w="1431"/>
        <w:gridCol w:w="154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, призеры, медалис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района, МКУ Информационно-методический центр Мичуринского района, МБОУ ДОД Дом детского творчества</w:t>
            </w:r>
          </w:p>
        </w:tc>
      </w:tr>
    </w:tbl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района обеспечить в 2013 году выделение денежных средств на выполнение мероприятий районной целевой программы «Дети Мичуринского района» на 2011-2013 годы согласно внесенным изменения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В.В. Архип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С.В. Щукин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района                                            В.В. Архип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Н.Н. Сухаре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 финансового отде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Т.Н. Руса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О.В. Кисел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Г.Н. Шемана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Балаш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0-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44:00Z</dcterms:created>
  <dc:creator>obraz_a</dc:creator>
  <dc:description/>
  <cp:keywords/>
  <dc:language>en-US</dc:language>
  <cp:lastModifiedBy>User</cp:lastModifiedBy>
  <cp:lastPrinted>2013-06-20T08:24:00Z</cp:lastPrinted>
  <dcterms:modified xsi:type="dcterms:W3CDTF">2013-06-20T04:25:00Z</dcterms:modified>
  <cp:revision>98</cp:revision>
  <dc:subject/>
  <dc:title/>
</cp:coreProperties>
</file>