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/>
        <w:object w:dxaOrig="4920" w:dyaOrig="6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8pt;height:54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63440660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  заседание  двадцать втор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05.02.2015                                р.п.Первомайский                                     № 188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районного Совета народных депутатов от 14.08.2008 №707 «Об утверждении Положения «О гарантиях осуществления полномочий депутата, выборного должностного лица местного самоуправления Первомайского района Тамбовской области» (в  редакции от 07.11.2013 №2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проект решения, представленный аппаратом районного Совета народных депутатов    по вопросу о внесении изменений в решение районного Совета народных депутатов от 14.08.2008 №707 «Об утверждении Положения «О гарантиях осуществления полномочий депутата, выборного должностного лица местного самоуправления Первомайского района Тамбовской области»                 (в  редакции от 07.02.2013 №22),</w:t>
      </w:r>
      <w:r>
        <w:rPr>
          <w:bCs/>
          <w:sz w:val="28"/>
          <w:szCs w:val="28"/>
        </w:rPr>
        <w:t xml:space="preserve"> заключение постоянной комиссии по бюджету, налогам, муниципальной собственности и социально-экономическому развитию,</w:t>
      </w:r>
      <w:r>
        <w:rPr>
          <w:sz w:val="28"/>
          <w:szCs w:val="28"/>
        </w:rPr>
        <w:t xml:space="preserve"> в соответствии с постановлением  администрации Тамбовской области от 29.12.2014 №1717 «Об утверждении порядков расчета нормативов формирования расходов на оплату труда  депутатов, выборных должностных лиц местного самоуправления, осуществляющих свои полномочия на постоянной основе, муниципальных служащих и на содержание органов местного самоуправления  муниципальных районов, городских округов, городских и сельских поселений», Первомайский районный Совет народных депутатов 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В</w:t>
      </w:r>
      <w:r>
        <w:rPr>
          <w:sz w:val="28"/>
          <w:szCs w:val="28"/>
        </w:rPr>
        <w:t>нести изменения в решение районного Совета народных депутатов               от 14.08.2008 №707 «Об утверждении Положения «О гарантиях осуществления полномочий депутата, выборного должностного лица местного самоуправления Первомайского района Тамбовской области»                 (в  редакции от 07.02.2013  №22)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Приложение к Положению «О гарантиях осуществления полномочий депутата, выборного должностного лица местного самоуправления Первомайского района Тамбовской области» изложить в новой редакции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размеры должностных окладов и ежемесячного денежного поощрения депутатов, выборных должностных лиц местного самоуправления, осуществляющих свои полномочия на постоянной основе, в муниципальном образовании  Первомайский район Тамбовской области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85"/>
        <w:gridCol w:w="2223"/>
        <w:gridCol w:w="2247"/>
      </w:tblGrid>
      <w:tr>
        <w:trPr/>
        <w:tc>
          <w:tcPr>
            <w:tcW w:w="4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должностей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ые оклады 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ежемесячного денежного поощрения (должностных окладов в месяц)</w:t>
            </w:r>
          </w:p>
        </w:tc>
      </w:tr>
      <w:tr>
        <w:trPr/>
        <w:tc>
          <w:tcPr>
            <w:tcW w:w="4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председателя </w:t>
            </w:r>
            <w:bookmarkStart w:id="0" w:name="OLE_LINK2"/>
            <w:bookmarkStart w:id="1" w:name="OLE_LINK1"/>
            <w:r>
              <w:rPr>
                <w:sz w:val="28"/>
                <w:szCs w:val="28"/>
              </w:rPr>
              <w:t>районного Совета народных депутатов</w:t>
            </w:r>
            <w:bookmarkEnd w:id="0"/>
            <w:bookmarkEnd w:id="1"/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1</w:t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4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остоянной комиссии районного Совета народных депутатов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0</w:t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(комиссии) (председатель контрольно-ревизионной палаты (комиссии)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0</w:t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</w:tbl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Контроль за выполнением настоящего решения возложить на постоянную  комиссию по бюджету, налогам, муниципальной собственности и социально-экономическому развитию (О.В.Стрельникова).</w:t>
      </w:r>
    </w:p>
    <w:p>
      <w:pPr>
        <w:pStyle w:val="TextBodyIndent"/>
        <w:spacing w:before="240" w:after="240"/>
        <w:ind w:left="0" w:firstLine="567"/>
        <w:jc w:val="both"/>
        <w:rPr/>
      </w:pPr>
      <w:r>
        <w:rPr>
          <w:sz w:val="28"/>
          <w:szCs w:val="28"/>
        </w:rPr>
        <w:t xml:space="preserve">3. Разместить (опубликовать) настоящее решение на сайте </w:t>
      </w:r>
      <w:r>
        <w:rPr>
          <w:sz w:val="28"/>
          <w:szCs w:val="28"/>
          <w:lang w:val="ru-RU"/>
        </w:rPr>
        <w:t xml:space="preserve">сетевого издания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 xml:space="preserve"> ТОП68 </w:t>
      </w:r>
      <w:r>
        <w:rPr>
          <w:sz w:val="28"/>
          <w:szCs w:val="28"/>
        </w:rPr>
        <w:t>Тамбовск</w:t>
      </w:r>
      <w:r>
        <w:rPr>
          <w:sz w:val="28"/>
          <w:szCs w:val="28"/>
          <w:lang w:val="ru-RU"/>
        </w:rPr>
        <w:t>ий</w:t>
      </w:r>
      <w:r>
        <w:rPr>
          <w:sz w:val="28"/>
          <w:szCs w:val="28"/>
        </w:rPr>
        <w:t xml:space="preserve"> областно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портал»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p</w:t>
        </w:r>
        <w:r>
          <w:rPr>
            <w:rStyle w:val="InternetLink"/>
            <w:sz w:val="28"/>
            <w:szCs w:val="28"/>
          </w:rPr>
          <w:t>6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Решение вступает в силу со дня его размещения на сайте и распространяется на правоотношения  возникшие с 01.01.2015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0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А.И.Воробьев</w:t>
      </w:r>
    </w:p>
    <w:p>
      <w:pPr>
        <w:pStyle w:val="Normal"/>
        <w:ind w:hanging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 Знак Знак1"/>
    <w:qFormat/>
    <w:rPr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38:00Z</dcterms:created>
  <dc:creator>user</dc:creator>
  <dc:description/>
  <cp:keywords/>
  <dc:language>en-US</dc:language>
  <cp:lastModifiedBy>Lobanova</cp:lastModifiedBy>
  <cp:lastPrinted>2015-02-05T08:57:00Z</cp:lastPrinted>
  <dcterms:modified xsi:type="dcterms:W3CDTF">2015-02-05T06:03:00Z</dcterms:modified>
  <cp:revision>4</cp:revision>
  <dc:subject/>
  <dc:title> </dc:title>
</cp:coreProperties>
</file>