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МБ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6"/>
          <w:tab w:val="left" w:pos="6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4395" w:leader="none"/>
          <w:tab w:val="left" w:pos="7797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8.05.2013</w:t>
        <w:tab/>
        <w:t>г. Тамбов</w:t>
        <w:tab/>
        <w:t>№  1905</w:t>
      </w:r>
    </w:p>
    <w:p>
      <w:pPr>
        <w:pStyle w:val="Normal"/>
        <w:tabs>
          <w:tab w:val="clear" w:pos="706"/>
          <w:tab w:val="left" w:pos="4395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4395" w:leader="none"/>
          <w:tab w:val="left" w:pos="7797" w:leader="none"/>
        </w:tabs>
        <w:spacing w:lineRule="exact" w:line="238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айонную целевую программу «Совершенствование и развитие сети автомобильных дорог Тамбовского района на 2012 – 2014 годы» , утвержденную постановлением администрации района от 12.10.2011 № 3935</w:t>
      </w:r>
    </w:p>
    <w:p>
      <w:pPr>
        <w:pStyle w:val="Normal"/>
        <w:tabs>
          <w:tab w:val="clear" w:pos="706"/>
          <w:tab w:val="left" w:pos="709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6"/>
          <w:tab w:val="left" w:pos="709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уточнением перечня объектов строительства (реконструкции) и ремонта муниципальных дорог общего пользования на 2013 год, администрация района постановляет:</w:t>
      </w:r>
    </w:p>
    <w:p>
      <w:pPr>
        <w:pStyle w:val="Normal"/>
        <w:tabs>
          <w:tab w:val="clear" w:pos="706"/>
          <w:tab w:val="left" w:pos="709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709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районную целевую программу «Совершенствование и развитие сети автомобильных дорог Тамбовского района на 2012-2014 годы» (далее- Целевая программа), утвержденную постановлением администрации района от 12.10.2011 № 3935 ( в редакции от 15.05.2013 ), следующие изменения:</w:t>
      </w:r>
    </w:p>
    <w:p>
      <w:pPr>
        <w:pStyle w:val="Normal"/>
        <w:tabs>
          <w:tab w:val="clear" w:pos="706"/>
          <w:tab w:val="left" w:pos="709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№1 к целевой программе «Объем финансирования строительства (реконструкции) и ремонта муниципальных дорог общего пользования на 2013 год»  изложить  в редакции согласно приложению №1 к настоящему постановлению.</w:t>
      </w:r>
    </w:p>
    <w:p>
      <w:pPr>
        <w:pStyle w:val="Normal"/>
        <w:tabs>
          <w:tab w:val="clear" w:pos="706"/>
          <w:tab w:val="left" w:pos="709" w:leader="none"/>
          <w:tab w:val="left" w:pos="7797" w:leader="none"/>
        </w:tabs>
        <w:jc w:val="both"/>
        <w:rPr/>
      </w:pPr>
      <w:r>
        <w:rPr>
          <w:sz w:val="28"/>
          <w:szCs w:val="28"/>
        </w:rPr>
        <w:tab/>
        <w:t xml:space="preserve">2.Опубликовать настоящее постановление на сайте Тамбовского областного портала в информационно-телекоммуникационной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  <w:lang w:val="ru-RU"/>
        </w:rPr>
        <w:t>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6"/>
          <w:tab w:val="left" w:pos="709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Контроль за исполнением настоящего постановления возложить на первого  заместителя главы администрации района В.А. Скрипка. </w:t>
      </w:r>
    </w:p>
    <w:p>
      <w:pPr>
        <w:pStyle w:val="Normal"/>
        <w:tabs>
          <w:tab w:val="clear" w:pos="706"/>
          <w:tab w:val="left" w:pos="709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709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709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709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Ю.А. Лям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ru-RU"/>
        </w:rPr>
        <w:t>УТВЕРЖДЕН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</w:t>
      </w:r>
      <w:r>
        <w:rPr>
          <w:sz w:val="28"/>
          <w:szCs w:val="28"/>
          <w:lang w:val="ru-RU"/>
        </w:rPr>
        <w:t xml:space="preserve">постановлением администрации района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ru-RU"/>
        </w:rPr>
        <w:t>от 28.05.2013 № 1905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lang w:val="ru-RU"/>
        </w:rPr>
        <w:t xml:space="preserve">Перечень объектов  строительства (реконструкции)  и  ремонта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                </w:t>
      </w:r>
      <w:r>
        <w:rPr>
          <w:b/>
          <w:bCs/>
          <w:sz w:val="28"/>
          <w:szCs w:val="28"/>
          <w:lang w:val="ru-RU"/>
        </w:rPr>
        <w:t xml:space="preserve">муниципальных  дорог  общего  пользования  на 2013  год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                                                </w:t>
      </w:r>
      <w:r>
        <w:rPr>
          <w:rFonts w:eastAsia="Times New Roman"/>
        </w:rPr>
        <w:t xml:space="preserve">                                                                 </w:t>
      </w:r>
    </w:p>
    <w:tbl>
      <w:tblPr>
        <w:tblW w:w="9805" w:type="dxa"/>
        <w:jc w:val="left"/>
        <w:tblInd w:w="-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4155"/>
        <w:gridCol w:w="1110"/>
        <w:gridCol w:w="1875"/>
        <w:gridCol w:w="1945"/>
      </w:tblGrid>
      <w:tr>
        <w:trPr/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№</w:t>
            </w:r>
          </w:p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1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Наименование  работ</w:t>
            </w:r>
          </w:p>
        </w:tc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работ,</w:t>
            </w:r>
          </w:p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м (м2)</w:t>
            </w:r>
          </w:p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/ пог.м</w:t>
            </w:r>
          </w:p>
        </w:tc>
        <w:tc>
          <w:tcPr>
            <w:tcW w:w="3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Объем  финансирования,</w:t>
            </w:r>
          </w:p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        </w:t>
            </w:r>
            <w:r>
              <w:rPr>
                <w:sz w:val="28"/>
                <w:szCs w:val="28"/>
                <w:lang w:val="ru-RU"/>
              </w:rPr>
              <w:t>тыс. руб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бластной</w:t>
            </w:r>
          </w:p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бюджет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йонный</w:t>
            </w:r>
          </w:p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бюджет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троительство мостового перехода через реку Цна на автодороге «Тамбов-Шацк»-Хомутляйское лесничество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456/</w:t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6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43,0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,2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монт автодороги «Тамбов-Шацк»-Хомутляйское лесничество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35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0,0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монт автодороги «Тамбов-Шацк»-Горельский лесхоз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80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0,0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монт автодороги «Тамбов-Шацк»-Голдымское торфопредприятие на участке км 4+800-км10+73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,93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,0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Челнавскому сельсовету на изготовление проектной документации для строительства  дороги по улице Набережная в  с. Селезни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,0</w:t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зработка проектной документации :Строительство подъезда к убойному цеху  ООО «Тамбовский бекон»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5,362</w:t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зработка проектной документации :Строительство подъезда к цеху утилизации ООО «Тамбовский бекон»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,0</w:t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оительство мостового перехода через реку Цна на автодороге «Тамбов-Шацк»-Куксово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26,3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,9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монт автодороги «Каспий»-Малиновка-Селезни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0,0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оволядинскому поссовету на строительство подъезда к станции Рад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30,0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,33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сидии Челнавскому сельсовету на строительство автодороги «Крутые Выселки-Малиновка-Селезни»-Малиновка-2я (в т.ч. ПСД)          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00,0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Горельскому сельсовету на ремонт автодороги по пер. Демина в границах ул. Советская и Ленина с устройством съезда к жилым домам по ул. Советская в              с. Горелое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85,5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,6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еломестнодвойневскому сельсовету на ремонт автодороги по ул. Базовая в с. Беломестная Двойн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,0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сидии Тулиновскому сельсовету на ремонт автодороги по ул. Карла Маркса в                   с. Тулиновка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,0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работка проектной документации :Строительство автодороги «Тамбов-Шацк»-Куксово- п. Заречье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5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работка проектной документации :ремонт автодороги «Тамбов-Котовск»-   1-й подезд к с. Бокино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,0</w:t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монт автодороги «Тамбов-Шацк»-Куксово ( установка бортового камня)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43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роительство подъезда к убойному цеху  ООО «Тамбовский бекон»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,0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роительство подъезда к цеху утилизации ООО «Тамбовский бекон»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,0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монт деревянного моста через р. Цна на автодороге «Черняное-Тихий Угол»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монт деревянного моста через р. Цна на автодороге «Тамбов-Шацк»-Голдымское торфопредприятие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оительство автодороги «Тулиновка-Смычка» (в т.ч. ПСД)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0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12084,8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7256,536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47:00Z</dcterms:created>
  <dc:creator>VERSTKA</dc:creator>
  <dc:description/>
  <cp:keywords/>
  <dc:language>en-US</dc:language>
  <cp:lastModifiedBy>VERSTKA</cp:lastModifiedBy>
  <cp:lastPrinted>2013-05-31T16:31:00Z</cp:lastPrinted>
  <dcterms:modified xsi:type="dcterms:W3CDTF">2013-06-05T07:47:00Z</dcterms:modified>
  <cp:revision>2</cp:revision>
  <dc:subject/>
  <dc:title/>
</cp:coreProperties>
</file>