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МИЧУР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4.12.2013                                    г. Мичуринск                                          № 260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Об оплате труда  руководителей муниципальных бюджетных и казенных учреждений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TML"/>
        <w:ind w:left="0" w:right="-5"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района от 18.06.2009 г. № 791 «О введении новых систем оплаты труда работников муниципальных учреждений района, оплата труда которых в настоящее время осуществляется на основе Единой тарифной сетки по оплате труда работников бюджетной сферы, и работников муниципальных образовательных учреждений района» (в редакции от 18.11.2013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администрация района постановляет:</w:t>
      </w:r>
    </w:p>
    <w:p>
      <w:pPr>
        <w:pStyle w:val="Heading1"/>
        <w:ind w:firstLine="705"/>
        <w:jc w:val="both"/>
        <w:rPr/>
      </w:pPr>
      <w:r>
        <w:rPr/>
        <w:t xml:space="preserve">1. Установить с 01 января по 31 декабря 2014 года руководителям муниципальных бюджетных и казенных учреждений района персональные повышающие коэффициенты и стимулирующие надбавки в размерах согласно приложению. 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sz w:val="28"/>
          <w:szCs w:val="28"/>
        </w:rPr>
        <w:t>2</w:t>
      </w:r>
      <w:r>
        <w:rPr>
          <w:b/>
        </w:rPr>
        <w:t>.</w:t>
      </w:r>
      <w:r>
        <w:rPr>
          <w:sz w:val="28"/>
        </w:rPr>
        <w:t xml:space="preserve"> Контроль за выполнением данного постановления возложить на заместителя главы администрации района В.В. Архип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</w:t>
        <w:tab/>
        <w:tab/>
        <w:tab/>
        <w:tab/>
        <w:tab/>
        <w:t xml:space="preserve">                                          С.В. Щукин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52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234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24.12.2013 № 260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сональных повышающих  коэффициентов и выплат стимулирую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а для руководителей муниципальных бюджетных и казенных учреждений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510"/>
        <w:gridCol w:w="1913"/>
      </w:tblGrid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й повышающий коэффициент (количество должностных окладов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латы  за интенсивность и результаты работ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% от повышенного должностного оклад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латы за качество выполняемых работ в % от повышенного должностного оклад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нкова Э.А.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униципального казенного учреждения «Информационно-методический центр Мичурин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тян И.А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униципального  бюджетного образовательного учреждения дополнительного образования детей «Новоникольская музыка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ненкова В.И.- директор муниципального бюджетного учреждения культуры «Заворонежский районный Дом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ищева Т.В. -директор муниципального бюджетного учреждения культуры «Межпоселенческая центральная библиотека Мичурин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ныпарков А.В.- начальник муниципального казенного учреждения «Централизованная бухгалтер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мидов А.Г.-директор муниципального казенного учреждения «Административно-хозяйственный центр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5:43:00Z</dcterms:created>
  <dc:creator>user</dc:creator>
  <dc:description/>
  <cp:keywords/>
  <dc:language>en-US</dc:language>
  <cp:lastModifiedBy>О.Ю.Мордасова</cp:lastModifiedBy>
  <cp:lastPrinted>2013-12-27T09:41:00Z</cp:lastPrinted>
  <dcterms:modified xsi:type="dcterms:W3CDTF">2013-12-27T05:43:00Z</dcterms:modified>
  <cp:revision>2</cp:revision>
  <dc:subject/>
  <dc:title>АДМИНИСТРАЦИЯ МИЧУРИНСКОГО РАЙОНА</dc:title>
</cp:coreProperties>
</file>