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ндарский райо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ондарский сельский Совет народных депутатов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июня 2013 года                  с.Бондари                                      №215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выборов депутатов Бондарского сельского Совета народных  депутатов Бондарского района Тамбовской области пято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ы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6 октября 2003 года № 131-ФЗ «Об общих принципах организации местного самоуправления в Российской Федерации», статьей 4 Закона Тамбовской области от 25 декабря 2012 года № 229-З </w:t>
        <w:br/>
        <w:t xml:space="preserve">«О выборах депутатов представительных органов муниципальных образований в Тамбовской области» и статьей 13 п.2    Устава Бондарского сельсовета Бондарского района Тамбовской области , Бондарский сельский Совет народных депутатов 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. Назначить выборы депутатов Бондарского сельского Совета народных депутатов Бондарского района Тамбовской области   пятого  созыва   на 8 сентября 2013 год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Настоящее решение    вступает в    силу со дня     его     официального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опубликования   в печатном средстве массовой информации Бондарского сельсовета «Бондарский вестник» , в районной  газете «Народная трибуна»   и   на  официальном сайте администрации Бондарского района в сети интер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Глава Бондарского сельсовета                                                            О.Р.Ивл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4:00Z</dcterms:created>
  <dc:creator>совет</dc:creator>
  <dc:description/>
  <cp:keywords/>
  <dc:language>en-US</dc:language>
  <cp:lastModifiedBy>совет</cp:lastModifiedBy>
  <cp:lastPrinted>2004-01-01T00:36:00Z</cp:lastPrinted>
  <dcterms:modified xsi:type="dcterms:W3CDTF">2003-12-31T23:04:00Z</dcterms:modified>
  <cp:revision>4</cp:revision>
  <dc:subject/>
  <dc:title>Бондарский район</dc:title>
</cp:coreProperties>
</file>