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36.75pt" filled="f" o:ole="">
            <v:imagedata r:id="rId3" o:title=""/>
          </v:shape>
          <o:OLEObject Type="Embed" ProgID="" ShapeID="ole_rId2" DrawAspect="Content" ObjectID="_262792005" r:id="rId2"/>
        </w:object>
      </w:r>
    </w:p>
    <w:p>
      <w:pPr>
        <w:pStyle w:val="Heading"/>
        <w:spacing w:lineRule="auto" w:line="360" w:before="0" w:after="0"/>
        <w:rPr/>
      </w:pPr>
      <w:r>
        <w:rPr>
          <w:rFonts w:eastAsia="Arial" w:cs="Arial"/>
        </w:rPr>
        <w:t xml:space="preserve">                                         </w:t>
      </w:r>
      <w:r>
        <w:rPr>
          <w:rFonts w:cs="Times New Roman" w:ascii="Times New Roman" w:hAnsi="Times New Roman"/>
        </w:rPr>
        <w:t>ТАМБОВСКАЯ ОБЛА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9.11.2012                        р. п. Первомайский                       № 1495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br/>
      </w:r>
      <w:r>
        <w:rPr>
          <w:sz w:val="28"/>
          <w:szCs w:val="28"/>
        </w:rPr>
        <w:t>О  внесении изменений в районную целевую Программу «Энергосбережение и повышение энергетической эффективности в Первомайском районе Тамбовской области на 2010-2015 годы и на период до 2020 год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боты по реализации долгосрочных целевых программ, руководствуясь 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(с изменениями от 10.07.2012), </w:t>
      </w:r>
      <w:r>
        <w:rPr>
          <w:sz w:val="28"/>
        </w:rPr>
        <w:t>постановлением администрации Первомайского района от 11.01.2009 № 2 «Об утверждении Порядка разработки целевых программ Первомайского района и реализации программных мероприятий»</w:t>
      </w:r>
      <w:r>
        <w:rPr>
          <w:sz w:val="28"/>
          <w:szCs w:val="28"/>
        </w:rPr>
        <w:t xml:space="preserve"> руководствуясь статьями 9,36,40 Устава Первомайского района Тамбовской области Российской Федерации, администрация района ПОСТАНОВЛЯ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айонную целевую Программу «Энергосбережение и повышение энергетической эффективности в Первомайском районе Тамбовской области на 2010-2015 годы и на период до 2020 года», утвержденную постановлением администрации Первомайского района от 27.07.2010 № 991 (с изменениями и дополнениями от 19.09.2011 № 1211, от 30.11.2011 № 1612, от 15.05.2012 № 614, от  24.07.2012 № 980)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п. 3.2 приложения № 3 Программы «Мероприятия муниципальной целевой программы «Энергосбережение и повышение энергетической эффективности в Первомайском районе Тамбовской области на 2010-2015 годы и на период до 2020 года» «Мероприятия в области энергосбережения и повышение энергетической эффективности по отдельным направлениям» читать в редакции согласно приложению №1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 Программы «Установка приборов учета энергоресурсов и составления энергетических паспортов бюджетных учреждений Первомайского района в 2011-2012 годах»  читать в редакции согласно приложению №2.</w:t>
      </w:r>
    </w:p>
    <w:p>
      <w:pPr>
        <w:pStyle w:val="TextBodyIndent"/>
        <w:tabs>
          <w:tab w:val="clear" w:pos="708"/>
          <w:tab w:val="left" w:pos="765" w:leader="none"/>
          <w:tab w:val="left" w:pos="1395" w:leader="none"/>
          <w:tab w:val="left" w:pos="2085" w:leader="none"/>
        </w:tabs>
        <w:ind w:hanging="0"/>
        <w:rPr/>
      </w:pPr>
      <w:r>
        <w:rPr/>
        <w:tab/>
        <w:t xml:space="preserve">2.Разместить (опубликовать) настоящее постановление на сайте «Тамбовского областного портала» в информационно-телекоммуникационной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3.Настоящее постановление вступает в силу со дня его размещения (опубликования) на сайт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района                                                                                            А.С.Труба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района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09.11.2012  № 1495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 Е Р О П Р И Я Т И 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Й ЦЕЛЕВОЙ ПРОГРАММЫ "ЭНЕРГОСБЕРЕЖЕНИЕ И ПОВЫШЕНИЕ ЭНЕРГЕТИЧЕСКОЙ ЭФФЕКТИВНОСТИ </w:t>
        <w:br/>
        <w:t xml:space="preserve"> В ПЕРВОМАЙСКОМ  РАЙОНЕ ТАМБОВСКОЙ ОБЛАСТИ НА 2010-2015 ГОДЫ  И НА ПЕРИОД ДО 2020 ГОДА"</w:t>
      </w:r>
    </w:p>
    <w:p>
      <w:pPr>
        <w:pStyle w:val="Normal"/>
        <w:jc w:val="center"/>
        <w:rPr/>
      </w:pPr>
      <w:r>
        <w:rPr/>
        <w:t>МЕРОПРИЯТИЯ В ОБЛАСТИ ЭНЕРГОСБЕРЕЖЕНИЯ И ПОВЫШЕНИЯ ЭНЕРГЕТИЧЕСКОЙ ЭФФЕКТИВНОСТИ ПО ОТДЕЛЬНЫМ НАПРАВЛЕНИЯ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42"/>
        <w:gridCol w:w="1872"/>
        <w:gridCol w:w="900"/>
        <w:gridCol w:w="1080"/>
        <w:gridCol w:w="1260"/>
        <w:gridCol w:w="1080"/>
        <w:gridCol w:w="1440"/>
        <w:gridCol w:w="1080"/>
        <w:gridCol w:w="1980"/>
        <w:gridCol w:w="1178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, тыс.руб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натур.выр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тоимостном</w:t>
              <w:br/>
              <w:t>выражении</w:t>
            </w:r>
          </w:p>
        </w:tc>
      </w:tr>
      <w:tr>
        <w:trPr>
          <w:trHeight w:val="131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</w:t>
              <w:b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</w:t>
              <w:br/>
              <w:t xml:space="preserve"> бюдже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Первомайского 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бюджетные</w:t>
              <w:br/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Мероприятия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357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 Технические  мероприят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зданий, строений, сооружений, объектов электро-, тепло-, газо-, водоснабжения в бюджетной сфере (в том числе разработка проектной документации, приобретение и установка приборов учета, проведение энергетических обследова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района, руководители бюджет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зданий, строений, сооружений, объектов электро-, тепло-, газо-, водоснабжения в бюджетной сфере (в том числе разработка проектной документации, приобретение и установка приборов учета, проведение энергетических обследован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,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района, руководители бюджет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ных блоков на стеклопакеты из ПВХ в муниципальном бюджетном дошкольном общеобразовательном учреждении "Детский сад "Колокольчик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района, руководители бюджетных учреж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ных блоков на стеклопакеты из ПВХ в муниципальном бюджетном общеобразовательном учреждении «Первомайская средняя общеобразовательная школа» Первомайского района Тамбов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района, руководители бюджетных учреж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ных блоков на стеклопакеты из ПВХ в муниципальном казённом учреждении «Служба организационно-технического обеспечения деятельности администрации Первомайского района Тамбовской области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района, руководители бюджетных учреж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</w:t>
            </w:r>
          </w:p>
        </w:tc>
      </w:tr>
    </w:tbl>
    <w:p>
      <w:pPr>
        <w:pStyle w:val="Normal"/>
        <w:tabs>
          <w:tab w:val="clear" w:pos="708"/>
          <w:tab w:val="left" w:pos="13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района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.11.2012  №  1495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14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149"/>
      </w:tblGrid>
      <w:tr>
        <w:trPr/>
        <w:tc>
          <w:tcPr>
            <w:tcW w:w="7149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йонной целевой Программе «Энергосбережение и повышение энергетической эффективности в Первомайском районе Тамбовской области на 2010-2015 годы и на период до 2020 года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ка приборов учета энергоресурсов и составления энергетических паспортов бюджетных учреждений Первомайского района в 2011 –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657"/>
        <w:gridCol w:w="1080"/>
        <w:gridCol w:w="1260"/>
        <w:gridCol w:w="1440"/>
        <w:gridCol w:w="1208"/>
        <w:gridCol w:w="1492"/>
        <w:gridCol w:w="1816"/>
        <w:gridCol w:w="181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установке приборов учета энергоресурсов в бюджетных учреждениях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технических условий (тыс. руб.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тановки </w:t>
            </w:r>
            <w:r>
              <w:rPr>
                <w:sz w:val="28"/>
                <w:szCs w:val="28"/>
              </w:rPr>
              <w:t>приборов уч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ставления энергетических паспортов (тыс.руб.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тоимость установкм приборов учета и составление энергетических паспортов (тыс.руб.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(ш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(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 (шт)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Первомайская детско-юношеская спортивная школ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ом детского творчеств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развитию детей «Дружб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«Березк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дошкольное образовательное учреждение «Детский сад «Колокольчик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Первомайская средняя общеобразовательная школ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 Иловай-Бригадир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 Хобот-Богоявл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 Иловай-Рождеств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 с. Новокл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Старокл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Черныш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Старосесла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 с. Новоархангел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лиал муниципального бюджетного общеобразовательного учреждения «Первомайская начальная  школа» Первомайского района Тамбовской област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Новоспас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 Новоспас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Зм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4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720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0:00Z</dcterms:created>
  <dc:creator>user</dc:creator>
  <dc:description/>
  <cp:keywords/>
  <dc:language>en-US</dc:language>
  <cp:lastModifiedBy>user</cp:lastModifiedBy>
  <cp:lastPrinted>2012-11-09T12:01:00Z</cp:lastPrinted>
  <dcterms:modified xsi:type="dcterms:W3CDTF">2012-11-12T07:08:00Z</dcterms:modified>
  <cp:revision>22</cp:revision>
  <dc:subject/>
  <dc:title/>
</cp:coreProperties>
</file>