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/>
      </w:pPr>
      <w:r>
        <w:rPr/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36.75pt" filled="f" o:ole="">
            <v:imagedata r:id="rId3" o:title=""/>
          </v:shape>
          <o:OLEObject Type="Embed" ProgID="" ShapeID="ole_rId2" DrawAspect="Content" ObjectID="_261877631" r:id="rId2"/>
        </w:object>
      </w:r>
    </w:p>
    <w:p>
      <w:pPr>
        <w:pStyle w:val="Heading"/>
        <w:spacing w:lineRule="auto" w:line="360" w:before="0" w:after="0"/>
        <w:rPr/>
      </w:pPr>
      <w:r>
        <w:rPr>
          <w:rFonts w:eastAsia="Arial" w:cs="Arial"/>
        </w:rPr>
        <w:t xml:space="preserve">                                         </w:t>
      </w:r>
      <w:r>
        <w:rPr>
          <w:rFonts w:cs="Times New Roman" w:ascii="Times New Roman" w:hAnsi="Times New Roman"/>
        </w:rPr>
        <w:t>ТАМБОВСКАЯ ОБЛАСТЬ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АДМИНИСТРАЦИЯ ПЕРВОМАЙСКОГО РАЙОН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9.11.2012                        р. п. Первомайский                       № 1495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  <w:color w:val="000080"/>
          <w:sz w:val="28"/>
          <w:szCs w:val="28"/>
        </w:rPr>
        <w:br/>
      </w:r>
      <w:r>
        <w:rPr>
          <w:sz w:val="28"/>
          <w:szCs w:val="28"/>
        </w:rPr>
        <w:t>О  внесении изменений в районную целевую Программу «Энергосбережение и повышение энергетической эффективности в Первомайском районе Тамбовской области на 2010-2015 годы и на период до 2020 года»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упорядочения работы по реализации долгосрочных целевых программ, руководствуясь Федеральным законом от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 (с изменениями от 10.07.2012), </w:t>
      </w:r>
      <w:r>
        <w:rPr>
          <w:sz w:val="28"/>
        </w:rPr>
        <w:t>постановлением администрации Первомайского района от 11.01.2009 № 2 «Об утверждении Порядка разработки целевых программ Первомайского района и реализации программных мероприятий»</w:t>
      </w:r>
      <w:r>
        <w:rPr>
          <w:sz w:val="28"/>
          <w:szCs w:val="28"/>
        </w:rPr>
        <w:t xml:space="preserve"> руководствуясь статьями 9,36,40 Устава Первомайского района Тамбовской области Российской Федерации, администрация района ПОСТАНОВЛЯЕТ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районную целевую Программу «Энергосбережение и повышение энергетической эффективности в Первомайском районе Тамбовской области на 2010-2015 годы и на период до 2020 года», утвержденную постановлением администрации Первомайского района от 27.07.2010 № 991 (с изменениями и дополнениями от 19.09.2011 № 1211, от 30.11.2011 № 1612, от 15.05.2012 № 614, от  24.07.2012 № 980) следующего содержани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 п. 3.2 приложения № 3 Программы «Мероприятия муниципальной целевой программы «Энергосбережение и повышение энергетической эффективности в Первомайском районе Тамбовской области на 2010-2015 годы и на период до 2020 года» «Мероприятия в области энергосбережения и повышение энергетической эффективности по отдельным направлениям» читать в редакции согласно приложению №1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6 Программы «Установка приборов учета энергоресурсов и составления энергетических паспортов бюджетных учреждений Первомайского района в 2011-2012 годах»  читать в редакции согласно приложению №2.</w:t>
      </w:r>
    </w:p>
    <w:p>
      <w:pPr>
        <w:pStyle w:val="TextBodyIndent"/>
        <w:tabs>
          <w:tab w:val="clear" w:pos="708"/>
          <w:tab w:val="left" w:pos="765" w:leader="none"/>
          <w:tab w:val="left" w:pos="1395" w:leader="none"/>
          <w:tab w:val="left" w:pos="2085" w:leader="none"/>
        </w:tabs>
        <w:ind w:hanging="0"/>
        <w:rPr/>
      </w:pPr>
      <w:r>
        <w:rPr/>
        <w:tab/>
        <w:t xml:space="preserve">2.Разместить (опубликовать) настоящее постановление на сайте «Тамбовского областного портала» в информационно-телекоммуникационной сети Интернет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p</w:t>
      </w:r>
      <w:r>
        <w:rPr/>
        <w:t>68.</w:t>
      </w:r>
      <w:r>
        <w:rPr>
          <w:lang w:val="en-US"/>
        </w:rPr>
        <w:t>ru</w:t>
      </w:r>
      <w:r>
        <w:rPr/>
        <w:t>.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3.Настоящее постановление вступает в силу со дня его размещения (опубликования) на сайт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Глава района                                                                                            А.С.Труба</w:t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становлению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администрации района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от 09.11.2012  № 1495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 Е Р О П Р И Я Т И 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ОЙ ЦЕЛЕВОЙ ПРОГРАММЫ "ЭНЕРГОСБЕРЕЖЕНИЕ И ПОВЫШЕНИЕ ЭНЕРГЕТИЧЕСКОЙ ЭФФЕКТИВНОСТИ </w:t>
        <w:br/>
        <w:t xml:space="preserve"> В ПЕРВОМАЙСКОМ  РАЙОНЕ ТАМБОВСКОЙ ОБЛАСТИ НА 2010-2015 ГОДЫ  И НА ПЕРИОД ДО 2020 ГОДА"</w:t>
      </w:r>
    </w:p>
    <w:p>
      <w:pPr>
        <w:pStyle w:val="Normal"/>
        <w:jc w:val="center"/>
        <w:rPr/>
      </w:pPr>
      <w:r>
        <w:rPr/>
        <w:t>МЕРОПРИЯТИЯ В ОБЛАСТИ ЭНЕРГОСБЕРЕЖЕНИЯ И ПОВЫШЕНИЯ ЭНЕРГЕТИЧЕСКОЙ ЭФФЕКТИВНОСТИ ПО ОТДЕЛЬНЫМ НАПРАВЛЕНИЯМ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142"/>
        <w:gridCol w:w="1872"/>
        <w:gridCol w:w="900"/>
        <w:gridCol w:w="1080"/>
        <w:gridCol w:w="1260"/>
        <w:gridCol w:w="1080"/>
        <w:gridCol w:w="1440"/>
        <w:gridCol w:w="1080"/>
        <w:gridCol w:w="1980"/>
        <w:gridCol w:w="1178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ирования, тыс.руб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натур.выр.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тоимостном</w:t>
              <w:br/>
              <w:t>выражении</w:t>
            </w:r>
          </w:p>
        </w:tc>
      </w:tr>
      <w:tr>
        <w:trPr>
          <w:trHeight w:val="131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й</w:t>
              <w:br/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</w:t>
              <w:br/>
              <w:t xml:space="preserve"> бюджет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Первомайского  район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бюджетные</w:t>
              <w:br/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. Мероприятия в области энергосбережения и повышения энергетической эффективности в бюджетном секторе</w:t>
            </w:r>
          </w:p>
        </w:tc>
      </w:tr>
      <w:tr>
        <w:trPr>
          <w:trHeight w:val="357" w:hRule="atLeast"/>
        </w:trPr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. Технические  мероприяти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рнизация зданий, строений, сооружений, объектов электро-, тепло-, газо-, водоснабжения в бюджетной сфере (в том числе разработка проектной документации, приобретение и установка приборов учета, проведение энергетических обследований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ервомайского района, руководители бюджетных учреж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рнизация зданий, строений, сооружений, объектов электро-, тепло-, газо-, водоснабжения в бюджетной сфере (в том числе разработка проектной документации, приобретение и установка приборов учета, проведение энергетических обследований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6,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 на стеклопакеты из ПВХ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ервомайского района, руководители бюджет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 на стеклопакеты из ПВХ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2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оконных блоков на стеклопакеты из ПВХ в муниципальном бюджетном дошкольном общеобразовательном учреждении "Детский сад "Колокольчик"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ервомайского района, руководители бюджетных учрежде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 на стеклопакеты из ПВХ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2.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оконных блоков на стеклопакеты из ПВХ в муниципальном бюджетном общеобразовательном учреждении «Первомайская средняя общеобразовательная школа» Первомайского района Тамбовской обла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ервомайского района, руководители бюджетных учрежде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 на стеклопакеты из ПВХ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2.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оконных блоков на стеклопакеты из ПВХ в муниципальном казённом учреждении «Служба организационно-технического обеспечения деятельности администрации Первомайского района Тамбовской области"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ервомайского района, руководители бюджетных учрежде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 на стеклопакеты из ПВХ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7</w:t>
            </w:r>
          </w:p>
        </w:tc>
      </w:tr>
    </w:tbl>
    <w:p>
      <w:pPr>
        <w:pStyle w:val="Normal"/>
        <w:tabs>
          <w:tab w:val="clear" w:pos="708"/>
          <w:tab w:val="left" w:pos="13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района  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9.11.2012  №  1495 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tbl>
      <w:tblPr>
        <w:tblW w:w="14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9"/>
        <w:gridCol w:w="7149"/>
      </w:tblGrid>
      <w:tr>
        <w:trPr/>
        <w:tc>
          <w:tcPr>
            <w:tcW w:w="7149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айонной целевой Программе «Энергосбережение и повышение энергетической эффективности в Первомайском районе Тамбовской области на 2010-2015 годы и на период до 2020 года»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ка приборов учета энергоресурсов и составления энергетических паспортов бюджетных учреждений Первомайского района в 2011 – 2012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657"/>
        <w:gridCol w:w="1080"/>
        <w:gridCol w:w="1260"/>
        <w:gridCol w:w="1440"/>
        <w:gridCol w:w="1208"/>
        <w:gridCol w:w="1492"/>
        <w:gridCol w:w="1816"/>
        <w:gridCol w:w="1810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установке приборов учета энергоресурсов в бюджетных учреждениях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 технических условий (тыс. руб.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установки </w:t>
            </w:r>
            <w:r>
              <w:rPr>
                <w:sz w:val="28"/>
                <w:szCs w:val="28"/>
              </w:rPr>
              <w:t>приборов уч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составления энергетических паспортов (тыс.руб.)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тоимость установкм приборов учета и составление энергетических паспортов (тыс.руб.)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 (ш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 (ш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ое водоснабжение (шт)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-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Первомайская детско-юношеская спортивная школа» Первомайского района Тамб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-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Дом детского творчества» Первомайского района Тамб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-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общеразвивающего вида с приоритетным осуществлением деятельности по познавательно-речевому развитию детей «Дружба» Первомайского района Тамб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-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«Березка» Первомайского района Тамб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-1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дошкольное образовательное учреждение «Детский сад «Колокольчик» Первомайского района Тамб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-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Первомайская средняя общеобразовательная школа» Первомайского района Тамб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-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муниципального бюджетного общеобразовательного учреждения «Первомайская средняя общеобразовательная школа» Первомайского района Тамбовской области в с. Иловай-Бригадир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-1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ал муниципального бюджетного общеобразовательного учреждения «Первомайская средняя общеобразовательная школа» Первомайского района Тамбовской области в с. Хобот-Богоявлен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ал муниципального бюджетного общеобразовательного учреждения «Первомайская средняя общеобразовательная школа» Первомайского района Тамбовской области в с. Иловай-Рождествен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ал муниципального бюджетного общеобразовательного учреждения «Первомайская средняя общеобразовательная школа» Первомайского района Тамбовской области в  с. Новоклен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ал муниципального бюджетного общеобразовательного учреждения «Первомайская средняя общеобразовательная школа» Первомайского района Тамбовской области в с.Староклен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ал муниципального бюджетного общеобразовательного учреждения «Первомайская средняя общеобразовательная школа» Первомайского района Тамбовской области в с.Черныше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ал муниципального бюджетного общеобразовательного учреждения «Первомайская средняя общеобразовательная школа» Первомайского района Тамбовской области в с.Старосеслав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ал муниципального бюджетного общеобразовательного учреждения «Первомайская средняя общеобразовательная школа» Первомайского района Тамбовской области в  с. Новоархангель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лиал муниципального бюджетного общеобразовательного учреждения «Первомайская начальная  школа» Первомайского района Тамбовской области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Новоспас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ал муниципального бюджетного общеобразовательного учреждения «Первомайская средняя общеобразовательная школа» Первомайского района Тамбовской области в с. Новоспас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ал муниципального бюджетного общеобразовательного учреждения «Первомайская средняя общеобразовательная школа» Первомайского района Тамбовской области в с.Змее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4</w:t>
            </w:r>
          </w:p>
        </w:tc>
      </w:tr>
    </w:tbl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720" w:right="720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30:00Z</dcterms:created>
  <dc:creator>user</dc:creator>
  <dc:description/>
  <cp:keywords/>
  <dc:language>en-US</dc:language>
  <cp:lastModifiedBy>user</cp:lastModifiedBy>
  <cp:lastPrinted>2012-11-09T12:01:00Z</cp:lastPrinted>
  <dcterms:modified xsi:type="dcterms:W3CDTF">2012-11-12T07:08:00Z</dcterms:modified>
  <cp:revision>22</cp:revision>
  <dc:subject/>
  <dc:title/>
</cp:coreProperties>
</file>