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ТАРОЮРЬ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2.2014                                 с. Староюрьево                         № 10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оимости платных  дополнительных услуг оказываемых муниципальным бюджетным учреждением культуры «Межпоселенческая библиотека Староюрьевского района Тамбовской области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 законом от 06.10.2003 г № 131-ФЗ «Об общих принципах организации местного самоуправления», Постановлением администрации Староюрьевского района от 16.05.2011 № 306 «Об утверждении Порядка определения платы для физических и юридических лиц за услуги (работы) относящиеся к основным видам деятельности муниципальных бюджетных учреждений Староюрьевского района Тамбовской области», администрация Староюрьевского района ПОСТАНОВЛЯЕ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платных дополнительных услуг, оказываемых муниципальным бюджетным учреждением культуры «Межпоселенческая библиотека Староюрьевского района Тамбовской области» согласно приложен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сайте (Тамбовского областного портала) информационно-телекоммуникационной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района В.А.Кобзев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С.А.Чиркин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2.2014 г  № 10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ых дополнительных услуг (работ) оказываемых муниципальным бюджетным учреждением культуры «Межпоселенческая библиотека Староюрьевского района Тамбов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1559"/>
        <w:gridCol w:w="15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рокопирование (1 стран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текста на компьютере (1 стран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нирование текста на электронный носитель (1 ли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ние сетью Интернет (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ечатка документов из информационно-правовых систем (1 ли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ылка документов по электронной почте (1 доку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53:00Z</dcterms:created>
  <dc:creator>Admin</dc:creator>
  <dc:description/>
  <cp:keywords/>
  <dc:language>en-US</dc:language>
  <cp:lastModifiedBy>Admin</cp:lastModifiedBy>
  <cp:lastPrinted>2014-02-24T14:40:00Z</cp:lastPrinted>
  <dcterms:modified xsi:type="dcterms:W3CDTF">2014-02-24T11:41:00Z</dcterms:modified>
  <cp:revision>3</cp:revision>
  <dc:subject/>
  <dc:title/>
</cp:coreProperties>
</file>