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2.2015 №351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рофилактике лесных пожаров, противопожарному обустройству лесов, защите их от вредителей и болезней на землях лесного фонда и землях иных категорий на 2015 год</w:t>
      </w:r>
    </w:p>
    <w:p>
      <w:pPr>
        <w:pStyle w:val="TextBody"/>
        <w:jc w:val="both"/>
        <w:rPr/>
      </w:pPr>
      <w:r>
        <w:rPr/>
      </w:r>
      <w:bookmarkStart w:id="1" w:name="sub_1000"/>
      <w:bookmarkStart w:id="2" w:name="sub_1000"/>
      <w:bookmarkEnd w:id="2"/>
    </w:p>
    <w:tbl>
      <w:tblPr>
        <w:tblW w:w="10393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160"/>
        <w:gridCol w:w="1905"/>
        <w:gridCol w:w="274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е за исполне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гулярное освещение в средствах массовой информации вопросов сбережения лесов и выполнения правил пожарной безопасности в лесах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оопас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 лесничеств, отдел ГО, ЧС и общественной безопасности администрации райо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комплекса первоочередных мероприятий по противопожарному обустройству лесов в соответствии с Лесным планом обла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-ма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ичеств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ониторинга и прогнозирования чрезвычайных ситуаций, связанных с природными пожарами и выработка системы мер, позволяющих своевременно выявлять и ликвидировать очаги лесных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- ноябрь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 лесниче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, ЧС и общественной безопасности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в необходимых объемах уборки захламления в лесах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лесничеств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противопожарных полос и разрыв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-ноябрь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лесничеств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анитарно-оздоровительных мероприятий в соответствии с Лесным планом области, лесохозяйственными регламентами лесничеств и планами-корректировками к лесохозяйственным регламентам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лесниче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лесхозов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онтроля за соблюдением организациями, владеющими линиями электропередач, связи, трубопроводами, автомобильными и железными дорогами, проходящими по территории лесного фонда, требований Правил пожарной безопасности в лесах и Правил санитарной безопасности в лесах (по согласованному прокуратурой плану проверо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ичеств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исправное состояние противопожарного оборудова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 лесниче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ы сельсоветов (поссовета)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смотрение на заседании комиссии по предупреждению и ликвидации чрезвычайных ситуаций и обеспечению пожарной безопасности (далее - КЧС и ОПБ) района вопроса готовности сельхозпредприятий, граничащих с землями лесного фонда, к тушению лесных пожаров и недопущению сельскохозяйственных па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-июнь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ЧС и ОПБ райо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контроля и принятие мер по недопущению выжигания сухой растительности и стерни вблизи стен леса и лесополос без постоянного наблюде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оопасный  период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 лесничеств, главы сельсоветов (поссовета) райо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сельхозпредприятий, ТО НД по обслуживанию Тамб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заимодействия по тушению пожаров лесничеств с сельскохозяйственными предприятиями, граничащими с землями лесного фонд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оопасный период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 лесниче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сельского хозяйства и экономического развития администрации райо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сельхозпред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едение оперативных  предупреждений об опасности возникновения лесных пожаров, ухудшение погодной обстановки до глав сельсоветов (поссовета), взаимодействующих ДДС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оопасный  период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 Тамбовского района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сех культурно-массовых мероприятий в лесах в пожароопасный сезон по согласованию с управлением лесами област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оопасный  период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ы сельсоветов (поссовета) района, управление образования администрации района, отдел культуры и архивного дела администрации райо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атрулирования в местах массового отдыха силами лесной охраны, а в дни высокой пожарной опасности с привлечением работников ОМВД России по Тамбовскому району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оопасный  период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 лесничест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МВД России по Тамбовскому район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 НД по обслуживанию Тамб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ъяснительной работы с населением. Выпуск и распространение листовок, памяток, буклетов и плакатов на природоохранную и противопожарную темат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оопасный перио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и лесничеств, главы сельсоветов (поссовета) района, ТО НД по обслуживанию Тамбовского района, отдел ГО, ЧС и общественной безопасности администрации райо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ие неотложных вопросов по охране лесов от пожаров в дни чрезвычайной пожарной опасности на заседаниях КЧС и ОПБ район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оопасный  перио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ЧС и ОПБ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40" w:top="1716" w:footer="1440" w:bottom="1716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;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4">
    <w:name w:val="Гипертекстовая ссылка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Arial" w:hAnsi="Arial" w:eastAsia="SimSun;宋体" w:cs=";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SimSun;宋体" w:cs="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Нормальный (таблица)"/>
    <w:basedOn w:val="Normal"/>
    <w:qFormat/>
    <w:pPr/>
    <w:rPr/>
  </w:style>
  <w:style w:type="paragraph" w:styleId="Style21">
    <w:name w:val="Прижатый влево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23:00Z</dcterms:created>
  <dc:creator>Семченко </dc:creator>
  <dc:description/>
  <cp:keywords/>
  <dc:language>en-US</dc:language>
  <cp:lastModifiedBy>user</cp:lastModifiedBy>
  <cp:lastPrinted>2015-02-05T14:23:00Z</cp:lastPrinted>
  <dcterms:modified xsi:type="dcterms:W3CDTF">2015-02-09T11:38:00Z</dcterms:modified>
  <cp:revision>2</cp:revision>
  <dc:subject/>
  <dc:title/>
</cp:coreProperties>
</file>